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szCs w:val="48"/>
          <w:lang w:val="en-US"/>
        </w:rPr>
      </w:pPr>
      <w:r>
        <w:rPr/>
        <w:t>Vaizdų ir signalų analizės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mokslinės grupės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20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tavičienė Joli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evičius Justin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snysis asist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lausk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mokslinink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vel Graž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tvinavičius Ma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snysis asist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ckas Gedmin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snysis asist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.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ksnys Adolfas Laim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vyriausia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0</w:t>
            </w:r>
            <w:r>
              <w:rPr>
                <w:lang w:val="en-US"/>
              </w:rPr>
              <w:t>,1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bukaitė</w:t>
            </w:r>
            <w:r>
              <w:rPr>
                <w:lang w:val="ru-RU"/>
              </w:rPr>
              <w:t xml:space="preserve"> </w:t>
            </w:r>
            <w:r>
              <w:rPr/>
              <w:t>Sandr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unesnioji asistent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ska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Virbukaitė</w:t>
            </w:r>
            <w:r>
              <w:rPr>
                <w:lang w:val="ru-RU"/>
              </w:rPr>
              <w:t xml:space="preserve"> </w:t>
            </w:r>
            <w:r>
              <w:rPr/>
              <w:t>Sandr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ita Bernatavičien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lovaitė Monik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us Robert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pas Bern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evičius Justin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kūnas Mindaug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skus Juliu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20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20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2F2F2" w:val="clear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Skaitmeninių signalų tyrimas ir modeliavimas 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Vadovas:</w:t>
            </w:r>
            <w:r>
              <w:rPr>
                <w:sz w:val="22"/>
                <w:szCs w:val="22"/>
              </w:rPr>
              <w:t xml:space="preserve"> Povilas Treigys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Tarpkalbinis šnekos emocijų atpažinimas naudojant giliojo mokymo metodus. (G. Tamulevičius);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o šnekos modelių kūrimas ir objektyvaus kokybės vertimo metodo sukūrimas (G. Korvel)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urtas pilno kadro vaizdų ląstelių (limfocitų) klasifikatorius. (P. Treigys)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ulevičius, Gintautas; Korvel, Gražina; Yayak, Anil Bora; Treigys, Povilas; Bernatavičienė, Jolita; Kostek, Božena. A study of cross-linguistic speech emotion recognition based on 2D feature spaces // Electronics. Basel : MDPI AG. ISSN 2079-9292. eISSN 2079-9292. 2020, vol. 9, iss. 10, art. no. 1725, p. [1-13]. DOI: 10.3390/electronics9101725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vel, Gražina; Kąkol, Krzysztof; Kurasova, Olga; Kostek, Bozena. Evaluation of Lombard speech models in the context of speech in noise enhancement // IEEE access. Piscataway : IEEE. ISSN 2169-3536. 2020, vol. 8, p. 155156-155170. DOI: 10.1109/ACCESS.2020.3015421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Budginaitė, Elzbieta; Morkūnas, Mindaugas; Laurinavičius, Arvydas; Treigys,  Povilas. Deep Learning Model for Cell Nuclei Segmentation and Lymphocyte Identification in Whole Slide Histology Images // Informatica, Informatica. Vilnius : Vilniaus universitetas Matematikos ir informatikos institutas. ISSN 0868-4952. eISSN 1822-8844 (įteikta)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Dalyvavimas tarptautinėse programose   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2410"/>
        <w:gridCol w:w="1134"/>
        <w:gridCol w:w="992"/>
        <w:gridCol w:w="992"/>
        <w:gridCol w:w="851"/>
        <w:gridCol w:w="708"/>
        <w:gridCol w:w="1134"/>
        <w:gridCol w:w="1134"/>
        <w:gridCol w:w="993"/>
        <w:gridCol w:w="992"/>
        <w:gridCol w:w="923"/>
      </w:tblGrid>
      <w:tr>
        <w:trPr>
          <w:trHeight w:val="332" w:hRule="atLeast"/>
          <w:cantSplit w:val="true"/>
        </w:trPr>
        <w:tc>
          <w:tcPr>
            <w:tcW w:w="8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Eil. Nr.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agal sutartį 2020 m. gautos lėšos, (tūkst. Eur)**</w:t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richto universit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nd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rija, Belgija, Bosnija ir Hercogovina, Bulgarija, Kroatija, Kipras, Čekija,</w:t>
            </w:r>
          </w:p>
          <w:p>
            <w:pPr>
              <w:pStyle w:val="Normal"/>
              <w:jc w:val="center"/>
              <w:rPr/>
            </w:pPr>
            <w:r>
              <w:rPr/>
              <w:t>Danija, Suomija, Vokietija, Graikija, Vengrija, Airija, Islandija,</w:t>
            </w:r>
          </w:p>
          <w:p>
            <w:pPr>
              <w:pStyle w:val="Normal"/>
              <w:jc w:val="center"/>
              <w:rPr/>
            </w:pPr>
            <w:r>
              <w:rPr/>
              <w:t>Izraelis, Latvija, Lietuva, Liuksemburgas, Malta, Olandija, Norvegija, Lenkija, Portugalija, Rumunija, Serbija, Slovėnija, Ispanija, Švedija, Šveicarija, Turikija, Anglija, Makedon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cio Institut de Recerca Biomedi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an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; Norvegija; Olandija; Portugalija; Prancūzija; Rumunija; Serbija; Slovak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8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Sutartys  </w:t>
      </w:r>
      <w:r>
        <w:rPr>
          <w:b/>
          <w:i/>
        </w:rPr>
        <w:t xml:space="preserve"> 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i/>
          <w:i/>
        </w:rPr>
      </w:pPr>
      <w:r>
        <w:rPr>
          <w:b/>
          <w:i/>
        </w:rPr>
        <w:tab/>
        <w:tab/>
        <w:t>[</w:t>
      </w:r>
      <w:r>
        <w:rPr>
          <w:i/>
          <w:highlight w:val="yellow"/>
        </w:rPr>
        <w:t xml:space="preserve">Prašome pateikti tik tuo atveju, je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290"/>
        <w:gridCol w:w="2151"/>
      </w:tblGrid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2.4. MTEP infrastruktūra(-os)</w:t>
            </w:r>
            <w:r>
              <w:rPr/>
              <w:t xml:space="preserve">, veikianti(-čios) atviros prieigos principu </w:t>
              <w:br/>
              <w:t xml:space="preserve">[nurodant: pavadinimą, naudojimo trukmę, kas yra naudotojai]; 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/>
              <w:t>kita unikali</w:t>
            </w:r>
            <w:r>
              <w:rPr>
                <w:b/>
              </w:rPr>
              <w:t xml:space="preserve"> mokslinė aparatūra </w:t>
            </w:r>
            <w:r>
              <w:rPr/>
              <w:t>bei</w:t>
            </w:r>
            <w:r>
              <w:rPr>
                <w:b/>
              </w:rPr>
              <w:t xml:space="preserve"> įranga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20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5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20 m. įteiktas mokslines publikacijas </w:t>
            </w:r>
            <w:r>
              <w:rPr>
                <w:i/>
              </w:rPr>
              <w:t>paprašysime vėliau).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6. </w:t>
            </w:r>
            <w:r>
              <w:rPr/>
              <w:t>Sukurtų ir eksploatuojamų institucijoje (grupėje)</w:t>
            </w:r>
            <w:r>
              <w:rPr>
                <w:b/>
              </w:rPr>
              <w:t xml:space="preserve"> duomenų bankų, informacinių fondų </w:t>
            </w:r>
            <w:r>
              <w:rPr/>
              <w:t xml:space="preserve">sąrašas </w:t>
            </w:r>
            <w:r>
              <w:rPr>
                <w:i/>
              </w:rPr>
              <w:t>[su trumpu apibūdinimu]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b/>
              </w:rPr>
              <w:t xml:space="preserve">2.7. </w:t>
            </w:r>
            <w:r>
              <w:rPr/>
              <w:t>Visuomenei ar ūkio subjektams</w:t>
            </w:r>
            <w:r>
              <w:rPr>
                <w:b/>
              </w:rPr>
              <w:t xml:space="preserve"> suteiktų konsultacijų </w:t>
            </w:r>
            <w:r>
              <w:rPr/>
              <w:t>sąrašas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8. </w:t>
            </w:r>
            <w:r>
              <w:rPr/>
              <w:t>Siūlomos</w:t>
            </w:r>
            <w:r>
              <w:rPr>
                <w:b/>
              </w:rPr>
              <w:t xml:space="preserve"> mokslinės paslaugos, ekspertizės, gaminiai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</w:rPr>
              <w:t xml:space="preserve">2.9. Licencijos; </w:t>
            </w:r>
            <w:r>
              <w:rPr/>
              <w:t xml:space="preserve">sukurtos ir panaudotos </w:t>
            </w:r>
            <w:r>
              <w:rPr>
                <w:b/>
              </w:rPr>
              <w:t>naujos technologijos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dinimas</w:t>
            </w:r>
          </w:p>
        </w:tc>
        <w:tc>
          <w:tcPr>
            <w:tcW w:w="429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 parduota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er"/>
              <w:ind w:right="-84" w:hanging="0"/>
              <w:jc w:val="center"/>
              <w:rPr/>
            </w:pPr>
            <w:r>
              <w:rPr>
                <w:sz w:val="22"/>
                <w:szCs w:val="22"/>
              </w:rPr>
              <w:t>Gauta lėšų (tūkst. Eur)</w:t>
            </w:r>
          </w:p>
        </w:tc>
      </w:tr>
      <w:tr>
        <w:trPr>
          <w:trHeight w:val="31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15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2.10. Kiti </w:t>
            </w:r>
            <w:r>
              <w:rPr/>
              <w:t>svarbūs veiklos</w:t>
            </w:r>
            <w:r>
              <w:rPr>
                <w:b/>
              </w:rPr>
              <w:t xml:space="preserve"> rezultatai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Cs/>
              </w:rPr>
              <w:t>LIEPA-2: Lithuanian speech supported human-robot NAO communication control system for child creativity stimulation (Live demo); Lithuanian synthesizer (Live demo); Phone dialer; Taxi caller; Mobile synthesizer for the blind; Internet news selection and reading assistant; Interlanguage Lithuanian Chinese  communicator; Recognizer; Services controller; Lithuanian Speech Corpus.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diminas Navick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2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European Language Grid Workshop of Baltic Countries, nuotolinė, 2020-09-21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lius Vensk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ros ir krantų tyrimai 2020, nuotolinė spalio 7-9 dienom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ustinas Juceviči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nternational Academic Conference on Develomnet in Sicence and Technology, August 3-5, nuotolin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>
          <w:b/>
          <w:b/>
        </w:rPr>
      </w:pPr>
      <w:r>
        <w:rPr>
          <w:b/>
        </w:rPr>
        <w:t xml:space="preserve">4. Mokslininkų rengimas ir kvalifikacijos kėlimas </w:t>
      </w:r>
      <w:r>
        <w:rPr>
          <w:b/>
          <w:i/>
        </w:rPr>
        <w:t>[</w:t>
      </w:r>
      <w:r>
        <w:rPr>
          <w:b/>
          <w:i/>
          <w:highlight w:val="yellow"/>
        </w:rPr>
        <w:t>pateikite tik tuo atveju, jei lentelės netuščios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559"/>
        <w:gridCol w:w="1134"/>
        <w:gridCol w:w="567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20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ita Bernatavičien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bukaitė Sandr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7</w:t>
            </w:r>
            <w:r>
              <w:rPr/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lovaitė Moni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us Robert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pas Bernard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evičius Justin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kūnas Mindaug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skus Juli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2. Įgijo mokslo laipsnį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o laips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var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6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right="-108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   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jei lentelės netuščios</w:t>
      </w:r>
      <w:r>
        <w:rPr>
          <w:b/>
          <w:i/>
        </w:rPr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78"/>
        <w:gridCol w:w="1185"/>
        <w:gridCol w:w="1416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formatica www.mii.lt/informatica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the Audio Engineering Society www.aes.org/journal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rchives of Acoustics http://acoustics.ippt.gov.pl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Metrology and Measurement Systems http://www.metrology.pg.gda.pl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Intelligent Information Systems https://link.springer.com/journal/10844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Speech Communication www.journals.elsevier.com/speech-communication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formation Technology and Control http://itc.ktu.lt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on Linear Analysis Modeling and Control https://www.mii.lt/NA/ 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atic Journal of Modern Computing https://www.bjmc.lu.lv/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attern Recognition Letters </w:t>
            </w:r>
            <w:hyperlink r:id="rId6">
              <w:r>
                <w:rPr>
                  <w:rStyle w:val="InternetLink"/>
                </w:rPr>
                <w:t>www.journals.elsevier.com/speech-communicat</w:t>
              </w:r>
            </w:hyperlink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nsors https://www.mdpi.com/journal/sensors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pplied Sciences https://www.mdpi.com/journal/applsci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Marine Science and Engineering </w:t>
            </w:r>
            <w:hyperlink r:id="rId7">
              <w:r>
                <w:rPr>
                  <w:rStyle w:val="InternetLink"/>
                </w:rPr>
                <w:t>https://www.mdpi.com/journal/jmse</w:t>
              </w:r>
            </w:hyperlink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 xml:space="preserve">Symmetry </w:t>
            </w:r>
            <w:hyperlink r:id="rId8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https://www.mdpi.com/journal/symmetry</w:t>
              </w:r>
            </w:hyperlink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Electronics </w:t>
            </w:r>
            <w:hyperlink r:id="rId9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https://www.mdpi.com/journal/electronics</w:t>
              </w:r>
            </w:hyperlink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IEEE Access</w:t>
            </w:r>
            <w:r>
              <w:rPr>
                <w:b w:val="false"/>
                <w:bCs w:val="false"/>
                <w:sz w:val="22"/>
                <w:szCs w:val="22"/>
              </w:rPr>
              <w:t xml:space="preserve"> https://ieeeaccess.ieee.org/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Neurocomputing</w:t>
            </w:r>
            <w:r>
              <w:rPr>
                <w:b w:val="false"/>
                <w:bCs w:val="false"/>
                <w:sz w:val="22"/>
                <w:szCs w:val="22"/>
              </w:rPr>
              <w:t xml:space="preserve"> https://www.journals.elsevier.com/neurocomputing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IEEE Journal of Biomedical and Health Informatics</w:t>
            </w:r>
            <w:r>
              <w:rPr>
                <w:b w:val="false"/>
                <w:bCs w:val="false"/>
                <w:sz w:val="22"/>
                <w:szCs w:val="22"/>
              </w:rPr>
              <w:t xml:space="preserve">  https://ieeexplore.ieee.org/xpl/RecentIssue.jsp?punumber=6221020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International Journal of Applied Mathematics and Computer Sciences</w:t>
            </w:r>
            <w:r>
              <w:rPr>
                <w:b w:val="false"/>
                <w:bCs w:val="false"/>
                <w:sz w:val="22"/>
                <w:szCs w:val="22"/>
              </w:rPr>
              <w:t xml:space="preserve"> https://www.amcs.uz.zgora.pl/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IEEE Computer society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EEE Signal processing society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STICC (the Institute for Systems and Technologies of Information) narė</w:t>
            </w:r>
          </w:p>
          <w:p>
            <w:pPr>
              <w:pStyle w:val="TextBodyIndent"/>
              <w:ind w:left="663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. Bernatavičienė: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etuvos kompiuterininkų sąjungos tarybos narė, Dirbtinio intelekto sekcijos nar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etuvos operacijų tyrimų draugijos nar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. Korvel: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etuvos kompiuterininkų sąjungos nar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etuvos jaunųjų mokslininkų sąjungos nar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etuvos matematikų draugijos nar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STICC (the Institute for Systems and Technologies of Information) narė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oktoranto Krzysztof Kąkol mokslinė konsultantė (nuo 2019.04.16)</w:t>
              <w:br/>
              <w:t>Tema „Kalbos suprantamumo gerinimo metodas naudojant Lombardo efektą ir gilųjį mokymąsi“</w:t>
              <w:br/>
              <w:t>Gdansko technikos universiteta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G. Tamulevičius: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formacinių sistemų inžinerijos Studijų programos komiteto pirmininkas (nuo 2019 m.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vilas Treigys. Studijų paroda 2020, Litexpo, vasario 7-9 d. 2020 metai. Pranešimas "Programinės įrangos kūrimas: problemos ir iššūkiai.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Laimutis Telksnys.  Lietuva šiandien, Lietuva rytoj. Lietuvos radijas, Edvardo Kubiliaus laida, 2020 01 31.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Laimutis Telksnys, Linas Aidokas, Ąžuolas Nao.  Informatika, kibernetika, ateitis. Rotary Vilniaus klubo seminaras, 2020 10 07.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Laimutis Telksnys, Linas Aidokas, Ąžuolas Nao.  Ateities žmonių ir robotų bendruomenė. Rotary Sapiens. Lietuvos Rotary metinis susirinkimas (su transliacija internetu), Vilnius , 2020 10 24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  <w:r>
        <w:rPr>
          <w:b w:val="false"/>
          <w:i/>
        </w:rPr>
        <w:t>[</w:t>
      </w:r>
      <w:r>
        <w:rPr>
          <w:b w:val="false"/>
          <w:i/>
          <w:highlight w:val="yellow"/>
        </w:rPr>
        <w:t>prašome pateikti tik tuo atveju, jei</w:t>
      </w:r>
      <w:r>
        <w:rPr>
          <w:i/>
          <w:highlight w:val="yellow"/>
        </w:rPr>
        <w:t xml:space="preserve"> lentelės netuščios</w:t>
      </w:r>
      <w:r>
        <w:rPr>
          <w:b w:val="false"/>
          <w:i/>
        </w:rPr>
        <w:t>]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>
          <w:trHeight w:val="621" w:hRule="atLeast"/>
        </w:trPr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2. Besistažavusių (S) / dirbusių (D) / kitas bendradarbiavimas [ne konf.] (Kt) užsieniečių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arbuotojai iš užsieni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iš kurios at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talia Nikoloulopoulou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aik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vren Can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urk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8. Gauti apdovanojimai, įvertinimai, stipendijos  </w:t>
      </w:r>
      <w:r>
        <w:rPr>
          <w:b/>
          <w:i/>
        </w:rPr>
        <w:t>[</w:t>
      </w:r>
      <w:r>
        <w:rPr>
          <w:b/>
          <w:i/>
          <w:highlight w:val="yellow"/>
        </w:rPr>
        <w:t>pateikite tik tuo atveju, jei lentelė netuščia</w:t>
      </w:r>
      <w:r>
        <w:rPr>
          <w:b/>
          <w:i/>
        </w:rPr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tų </w:t>
            </w:r>
            <w:r>
              <w:rPr>
                <w:b/>
                <w:sz w:val="22"/>
                <w:szCs w:val="22"/>
              </w:rPr>
              <w:t xml:space="preserve">nacionalinių </w:t>
            </w:r>
            <w:r>
              <w:rPr>
                <w:sz w:val="22"/>
                <w:szCs w:val="22"/>
              </w:rPr>
              <w:t>ir</w:t>
            </w:r>
            <w:r>
              <w:rPr>
                <w:b/>
                <w:sz w:val="22"/>
                <w:szCs w:val="22"/>
              </w:rPr>
              <w:t xml:space="preserve"> tarptautinių apdovanojimų, įvertinimų</w:t>
            </w:r>
            <w:r>
              <w:rPr>
                <w:sz w:val="22"/>
                <w:szCs w:val="22"/>
              </w:rPr>
              <w:t xml:space="preserve"> už su MTEP susijusią veiklą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20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talpykla.elaba.lt/" TargetMode="External"/><Relationship Id="rId5" Type="http://schemas.openxmlformats.org/officeDocument/2006/relationships/hyperlink" Target="http://www.vu.lt/mokslas/publikacijos/15-mokslas/mokslas/32-registravimo-tvarka" TargetMode="External"/><Relationship Id="rId6" Type="http://schemas.openxmlformats.org/officeDocument/2006/relationships/hyperlink" Target="http://www.journals.elsevier.com/speech-communicat" TargetMode="External"/><Relationship Id="rId7" Type="http://schemas.openxmlformats.org/officeDocument/2006/relationships/hyperlink" Target="https://www.mdpi.com/journal/jmse" TargetMode="External"/><Relationship Id="rId8" Type="http://schemas.openxmlformats.org/officeDocument/2006/relationships/hyperlink" Target="https://www.mdpi.com/journal/symmetry" TargetMode="External"/><Relationship Id="rId9" Type="http://schemas.openxmlformats.org/officeDocument/2006/relationships/hyperlink" Target="https://www.mdpi.com/journal/electronics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59:00Z</dcterms:created>
  <dc:creator>Stasys Rutkauskas</dc:creator>
  <dc:description/>
  <cp:keywords/>
  <dc:language>en-US</dc:language>
  <cp:lastModifiedBy>Povilas Treigys</cp:lastModifiedBy>
  <cp:lastPrinted>2018-12-03T12:18:00Z</cp:lastPrinted>
  <dcterms:modified xsi:type="dcterms:W3CDTF">2020-11-23T11:59:00Z</dcterms:modified>
  <cp:revision>2</cp:revision>
  <dc:subject/>
  <dc:title>1 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