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C0C0C0"/>
          <w:sz w:val="20"/>
          <w:szCs w:val="20"/>
        </w:rPr>
      </w:pPr>
      <w:r>
        <w:rPr>
          <w:b/>
          <w:bCs/>
          <w:sz w:val="28"/>
        </w:rPr>
        <w:t>Statistikos ir tikimybių grupė</w:t>
      </w:r>
      <w:r>
        <w:rPr>
          <w:b/>
          <w:bCs/>
          <w:color w:val="C0C0C0"/>
          <w:sz w:val="20"/>
          <w:szCs w:val="20"/>
        </w:rPr>
        <w:t xml:space="preserve"> 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20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881"/>
        <w:gridCol w:w="992"/>
        <w:gridCol w:w="1276"/>
        <w:gridCol w:w="955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liu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yriaus. m.d., grupės vadova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trauskas  Arvy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eksej Bakšaj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inas And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darbuotoja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ndzalieta Dain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 iki rugsėjo 1 d.</w:t>
            </w:r>
          </w:p>
        </w:tc>
      </w:tr>
      <w:tr>
        <w:trPr>
          <w:trHeight w:val="398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škevičius Tom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 iki rugsėjo 1 d.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auskas Vale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čys Juozas Juvenc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filijuotasis vyriausiasis m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(H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evičius Remig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Afilijuotasis vyriausiasis m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vidas Saul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riausiasis </w:t>
            </w:r>
            <w:r>
              <w:rPr>
                <w:color w:val="000000"/>
                <w:sz w:val="22"/>
                <w:szCs w:val="22"/>
              </w:rPr>
              <w:t>m. 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oc.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ickij Juri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Jaunesnysis m. d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33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era Daniele Etto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davičius Mar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udzkis Rima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uotasis profesoriu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agovas Mifod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erit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lodas Jon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uotasis profesoriu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čiulis Mar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/>
              <w:t xml:space="preserve">4 iki </w:t>
            </w:r>
            <w:r>
              <w:rPr>
                <w:color w:val="000000"/>
                <w:sz w:val="22"/>
                <w:szCs w:val="22"/>
              </w:rPr>
              <w:t>rugsėjo 30 d.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284" w:right="4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tos mokslai (Matematik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20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20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2F2F2" w:val="clear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Tikimybinių ir deterministinių modelių analizė ir taikymai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Vadovas:</w:t>
            </w:r>
            <w:r>
              <w:rPr>
                <w:sz w:val="22"/>
                <w:szCs w:val="22"/>
              </w:rPr>
              <w:t xml:space="preserve"> Prof. habil. dr. Kęstutis Kubiliu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Kęstutis Kubilius. Ištirtos  SDL, kurių difuzijos koeficientas netenkina įprastų Lipšico sąlygų. sprendinių teigiamumas, sukonstruotas Hurst‘o įvertinys, rastas aproksimacijų konvergavimo greitis;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 Juškevičius, Julian Sahasrabudhe. Gavo naujus rezultatus tiriant </w:t>
            </w:r>
            <w:r>
              <w:rPr/>
              <w:t xml:space="preserve">Littlewood uždavinį apie </w:t>
            </w:r>
            <w:r>
              <w:rPr>
                <w:sz w:val="22"/>
                <w:szCs w:val="22"/>
              </w:rPr>
              <w:t>trigonometrines sumas su aprėžtais koeficientas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škevičius, Tomas; Kurauskas, Valentas. On the Littlewood‐Offord problem for arbitrary distributions // Random structures and algorithms</w:t>
            </w:r>
            <w:r>
              <w:rPr/>
              <w:t xml:space="preserve">, DOI: </w:t>
            </w:r>
            <w:hyperlink r:id="rId2" w:tgtFrame="_blank">
              <w:r>
                <w:rPr>
                  <w:rStyle w:val="InternetLink"/>
                </w:rPr>
                <w:t>10.1002/rsa.20977</w:t>
              </w:r>
            </w:hyperlink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ilius, Kęstutis. Estimation of the Hurst index of the solutions of fractional SDE with locally Lipschitz drift // Nonlinear analysis: modelling and control, 2020, vol. 25, no. 6, p. 1059-1078.</w:t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3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Sutartys  </w:t>
      </w:r>
      <w:r>
        <w:rPr>
          <w:b/>
          <w:i/>
        </w:rPr>
        <w:t xml:space="preserve"> 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Optimalios nelygybės koncentracijos funkcijai, entropijai ir atsitiktinių polinomų šaknų skaičiui (2017-2020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i/>
          <w:i/>
        </w:rPr>
      </w:pPr>
      <w:r>
        <w:rPr>
          <w:b/>
          <w:i/>
        </w:rPr>
        <w:tab/>
        <w:tab/>
        <w:t>[</w:t>
      </w:r>
      <w:r>
        <w:rPr>
          <w:i/>
          <w:highlight w:val="yellow"/>
        </w:rPr>
        <w:t xml:space="preserve">Prašome pateikti tik tuo atveju, je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cantSplit w:val="true"/>
        </w:trPr>
        <w:tc>
          <w:tcPr>
            <w:tcW w:w="101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20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6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20 m. įteiktas mokslines publikacijas </w:t>
            </w:r>
            <w:r>
              <w:rPr>
                <w:i/>
              </w:rPr>
              <w:t>paprašysime vėliau)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jei lentelė netuščia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/>
              <w:t xml:space="preserve">Jonas Šiaulys, </w:t>
            </w:r>
            <w:r>
              <w:rPr>
                <w:b/>
              </w:rPr>
              <w:t>Kęstutis Kubilius</w:t>
            </w:r>
            <w:r>
              <w:rPr/>
              <w:t>. Atsitiktiniai procesai draudoje ir finansuo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MD 61-ji konferencija,2020 m. gruodžio 4 d., Šiaul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Aidas Medžiūnas</w:t>
            </w:r>
            <w:r>
              <w:rPr/>
              <w:t xml:space="preserve"> (VU). Sumų su apibendrintaisiais harmoniniais skaičiais lyginiai moduliu p</w:t>
            </w:r>
            <w:r>
              <w:rPr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  <w:szCs w:val="22"/>
              </w:rPr>
              <w:t>LMD 61-ji konferencija,2020 m. gruodžio 4 d., Šiaul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ozas Juvencijus Mačys</w:t>
            </w:r>
            <w:r>
              <w:rPr/>
              <w:t xml:space="preserve"> (VU). Rekurentiniai daugianari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D 61-ji konferencija,2020 m. gruodžio 4 d., Šiaul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>
          <w:b/>
          <w:b/>
        </w:rPr>
      </w:pPr>
      <w:r>
        <w:rPr>
          <w:b/>
        </w:rPr>
        <w:t xml:space="preserve">4. Mokslininkų rengimas ir kvalifikacijos kėlimas </w:t>
      </w:r>
      <w:r>
        <w:rPr>
          <w:b/>
          <w:i/>
        </w:rPr>
        <w:t>[</w:t>
      </w:r>
      <w:r>
        <w:rPr>
          <w:b/>
          <w:i/>
          <w:highlight w:val="yellow"/>
        </w:rPr>
        <w:t>pateikite tik tuo atveju, jei lentelės netuščios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693"/>
        <w:gridCol w:w="1701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20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/>
              <w:t>D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        </w:t>
      </w:r>
      <w:r>
        <w:rPr>
          <w:i/>
        </w:rPr>
        <w:t>[</w:t>
      </w:r>
      <w:r>
        <w:rPr>
          <w:i/>
          <w:highlight w:val="yellow"/>
        </w:rPr>
        <w:t xml:space="preserve">prašome pateikti tik tuo atveju, jei </w:t>
      </w:r>
      <w:r>
        <w:rPr>
          <w:b/>
          <w:i/>
          <w:highlight w:val="yellow"/>
        </w:rPr>
        <w:t>lentelės netuščios</w:t>
      </w:r>
      <w:r>
        <w:rPr>
          <w:i/>
        </w:rPr>
        <w:t>]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. Kubiliu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Lithuanian Mathematical Journal“ redkolegijos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Žurnalo ,,Mathematical Modelling and Analysis“ redkolegijos narys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Modern Stochastics: Theory and Applications‘‘ vyr redaktoriu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IF Matematikos mokslo krypties (01 P) doktorantūros komiteto 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atematikos ir informatikos instituto Tarybos pirmininka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aniele Ettore Otera,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VU MIF Matematikos mokslo krypties (01 P) doktorantūros komiteto  narys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udzkis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/>
              </w:rPr>
            </w:pPr>
            <w:r>
              <w:rPr>
                <w:lang w:val="lt-LT"/>
              </w:rPr>
              <w:t xml:space="preserve">Žurnalų „Priklodnaja ekonometrika“ (rusų k., leidžiamas Maskvoje), </w:t>
            </w:r>
          </w:p>
          <w:p>
            <w:pPr>
              <w:pStyle w:val="ListParagraph"/>
              <w:spacing w:lineRule="auto" w:line="276"/>
              <w:ind w:left="360" w:hanging="0"/>
              <w:rPr/>
            </w:pPr>
            <w:r>
              <w:rPr/>
              <w:t xml:space="preserve">,,Mathematical Modelling and Analysis“ </w:t>
            </w:r>
            <w:r>
              <w:rPr>
                <w:lang w:val="lt-LT"/>
              </w:rPr>
              <w:t>redkolegijų narys.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Pinigų studijos“ ir „Lietuvos statistikos darbai“ redkolegijų narys.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 w:eastAsia="en-US"/>
              </w:rPr>
            </w:pPr>
            <w:r>
              <w:rPr>
                <w:lang w:val="lt-LT"/>
              </w:rPr>
              <w:t>Lietuvos mokslo tarybos valdybos narys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. Radavičius:</w:t>
            </w:r>
          </w:p>
          <w:p>
            <w:pPr>
              <w:pStyle w:val="Normal"/>
              <w:ind w:left="350" w:hanging="0"/>
              <w:rPr/>
            </w:pPr>
            <w:r>
              <w:rPr/>
              <w:t xml:space="preserve">Žurnalo „Lithuanian Mathematical Journal“ redkolegijos narys. </w:t>
            </w:r>
          </w:p>
          <w:p>
            <w:pPr>
              <w:pStyle w:val="Normal"/>
              <w:ind w:left="350" w:hanging="0"/>
              <w:rPr/>
            </w:pPr>
            <w:r>
              <w:rPr/>
              <w:t>Žurnalo „Modern Stochastics: Theory and Applications“ redkolegijos narys.</w:t>
            </w:r>
          </w:p>
          <w:p>
            <w:pPr>
              <w:pStyle w:val="Normal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Žurnalo ,,Lietuvos statistikos darbai‘‘vyr redaktorius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>Lietuvos statistikų sąjungos valdybos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. Sapagova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Lithuanian Mathematical Journal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Nonlineae Analysis Modelling and Control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Mathematical Modelling and Analysis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Žurnalo ,,Informatica‘‘ r</w:t>
            </w:r>
            <w:r>
              <w:rPr>
                <w:b w:val="false"/>
                <w:bCs w:val="false"/>
                <w:sz w:val="22"/>
                <w:szCs w:val="22"/>
              </w:rPr>
              <w:t>edkolegijos narys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lang w:val="en-US"/>
              </w:rPr>
              <w:t>M. Radavičius</w:t>
            </w:r>
            <w:r>
              <w:rPr>
                <w:b w:val="false"/>
                <w:bCs w:val="false"/>
                <w:sz w:val="22"/>
                <w:szCs w:val="22"/>
              </w:rPr>
              <w:t xml:space="preserve">. Tarptautinės biometrijos sąjungos (Šiaurės šalių ir Baltijos regionas) narys (IBS NBR membership) 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Žurnalo „Lietuvos matematikos rinkinys“ 1961-1972 m. skaitmeninimas (V. Kurauskas)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8. Gauti apdovanojimai, įvertinimai, stipendijos  </w:t>
      </w:r>
      <w:r>
        <w:rPr>
          <w:b/>
          <w:i/>
        </w:rPr>
        <w:t>[</w:t>
      </w:r>
      <w:r>
        <w:rPr>
          <w:b/>
          <w:i/>
          <w:highlight w:val="yellow"/>
        </w:rPr>
        <w:t>pateikite tik tuo atveju, jei lentelė netuščia</w:t>
      </w:r>
      <w:r>
        <w:rPr>
          <w:b/>
          <w:i/>
        </w:rPr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tų </w:t>
            </w:r>
            <w:r>
              <w:rPr>
                <w:b/>
                <w:sz w:val="22"/>
                <w:szCs w:val="22"/>
              </w:rPr>
              <w:t xml:space="preserve">nacionalinių </w:t>
            </w:r>
            <w:r>
              <w:rPr>
                <w:sz w:val="22"/>
                <w:szCs w:val="22"/>
              </w:rPr>
              <w:t>ir</w:t>
            </w:r>
            <w:r>
              <w:rPr>
                <w:b/>
                <w:sz w:val="22"/>
                <w:szCs w:val="22"/>
              </w:rPr>
              <w:t xml:space="preserve"> tarptautinių apdovanojimų, įvertinimų</w:t>
            </w:r>
            <w:r>
              <w:rPr>
                <w:sz w:val="22"/>
                <w:szCs w:val="22"/>
              </w:rPr>
              <w:t xml:space="preserve"> už su MTEP susijusią veiklą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Kęstutis Kubilius, </w:t>
            </w:r>
            <w:r>
              <w:rPr>
                <w:b w:val="false"/>
              </w:rPr>
              <w:t>Jonas Šiaulys</w:t>
            </w:r>
            <w:r>
              <w:rPr>
                <w:b w:val="false"/>
                <w:bCs w:val="false"/>
              </w:rPr>
              <w:t>, 2004-2018 m. darbų ciklas „Stochastinių diferencialinių lygčių ir draudimo modelių analizė“ (</w:t>
            </w:r>
            <w:r>
              <w:rPr/>
              <w:t xml:space="preserve">Lietuvos mokslo premija </w:t>
            </w:r>
            <w:r>
              <w:rPr>
                <w:b w:val="false"/>
                <w:bCs w:val="false"/>
              </w:rPr>
              <w:t>už 2019 m.)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20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 xml:space="preserve">2 </w:t>
    </w:r>
    <w:r>
      <w:rPr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/>
      <w:ind w:left="720" w:firstLine="72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2/rsa.2097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talpykla.elaba.lt/" TargetMode="External"/><Relationship Id="rId6" Type="http://schemas.openxmlformats.org/officeDocument/2006/relationships/hyperlink" Target="http://www.vu.lt/mokslas/publikacijos/15-mokslas/mokslas/32-registravimo-tvarka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0:22:00Z</dcterms:created>
  <dc:creator>Stasys Rutkauskas</dc:creator>
  <dc:description/>
  <cp:keywords/>
  <dc:language>en-US</dc:language>
  <cp:lastModifiedBy>Kęstutis Kubilius</cp:lastModifiedBy>
  <cp:lastPrinted>2018-12-03T12:18:00Z</cp:lastPrinted>
  <dcterms:modified xsi:type="dcterms:W3CDTF">2020-12-15T13:01:00Z</dcterms:modified>
  <cp:revision>40</cp:revision>
  <dc:subject/>
  <dc:title>1 forma</dc:title>
</cp:coreProperties>
</file>