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aizdų ir signalų analizės grupė</w:t>
      </w:r>
    </w:p>
    <w:p>
      <w:pPr>
        <w:pStyle w:val="TextBody"/>
        <w:jc w:val="center"/>
        <w:rPr/>
      </w:pPr>
      <w:r>
        <w:rPr>
          <w:b/>
          <w:bCs/>
          <w:color w:val="C0C0C0"/>
          <w:sz w:val="20"/>
          <w:szCs w:val="20"/>
        </w:rPr>
        <w:t>DMSTI grupės pavadinima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9 m. veiklos ataskaita</w:t>
      </w:r>
    </w:p>
    <w:p>
      <w:pPr>
        <w:pStyle w:val="TextBody"/>
        <w:numPr>
          <w:ilvl w:val="0"/>
          <w:numId w:val="3"/>
        </w:numPr>
        <w:spacing w:before="360" w:after="60"/>
        <w:ind w:left="207" w:right="448" w:hanging="360"/>
        <w:rPr/>
      </w:pPr>
      <w:r>
        <w:rPr>
          <w:b/>
          <w:bCs/>
        </w:rPr>
        <w:t>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1023"/>
        <w:gridCol w:w="992"/>
        <w:gridCol w:w="1291"/>
        <w:gridCol w:w="798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tavičienė Joli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ioji 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lauskas Kaz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lijuotasis mokslinink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vel Graž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ioji 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utvinavičius Mar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ckas Gedmin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ysis specialis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tkienė As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ulevičius Gintau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ksnys Adolfas Laim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lijuotasis vyriausia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linskas Kęst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TextBody"/>
        <w:ind w:right="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apas Bernadar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cevičius Justin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(akad. a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kūnas Mindaug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skus Juliu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TextBody"/>
        <w:ind w:left="-570" w:right="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30"/>
        <w:gridCol w:w="1417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3"/>
        </w:numPr>
        <w:spacing w:before="360" w:after="120"/>
        <w:ind w:left="207" w:right="448" w:hanging="360"/>
        <w:rPr>
          <w:b/>
          <w:b/>
          <w:bCs/>
        </w:rPr>
      </w:pPr>
      <w:r>
        <w:rPr>
          <w:b/>
          <w:bCs/>
        </w:rPr>
        <w:t>2019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mos pavadinimas, temos vadovas, svarbiausieji 2018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rFonts w:ascii="Times New Roman" w:hAnsi="Times New Roman" w:eastAsia="MS Mincho;MS Gothic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lt-LT"/>
              </w:rPr>
              <w:t>Tema:</w:t>
            </w:r>
            <w:r>
              <w:rPr>
                <w:rFonts w:eastAsia="MS Mincho;MS Gothic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Skaitmeninių signalų tyrimas ir modeliavimas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Vadovas:</w:t>
            </w:r>
            <w:r>
              <w:rPr>
                <w:sz w:val="22"/>
                <w:szCs w:val="22"/>
              </w:rPr>
              <w:t xml:space="preserve"> Povilas Treigy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Svarbiausieji rezultatai*:</w:t>
            </w:r>
          </w:p>
          <w:p>
            <w:pPr>
              <w:pStyle w:val="Style11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Ištirtas SOM algoritm</w:t>
            </w:r>
            <w:r>
              <w:rPr>
                <w:sz w:val="22"/>
                <w:szCs w:val="22"/>
                <w:lang w:val="en-US"/>
              </w:rPr>
              <w:t>o atsparumas ir greitaveika aptinknat netipin</w:t>
            </w:r>
            <w:r>
              <w:rPr>
                <w:sz w:val="22"/>
                <w:szCs w:val="22"/>
              </w:rPr>
              <w:t xml:space="preserve">į jūros eismą. </w:t>
            </w:r>
          </w:p>
          <w:p>
            <w:pPr>
              <w:pStyle w:val="Style11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iktas kalbos signalo požymių erdvių. Įskaitant fraktalus, atsparumas triukšmui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nskus, Julius; Treigys, Povilas; Bernatavičienė, Jolita; Tamulevičius, Gintautas; Medvedev, Viktor. Real-time maritime traffic anomaly detection based on sensors and history data embedding // Sensors. Basel : MDPI. ISSN 1424-8220. 2019, vol. 19, no. 17, art. no. 3782, p. 1-10. DOI: 10.3390/s19173782.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. Tamulevičius, R. Karbauskaitė, G. Dzemyda. Speech emotion classification using fractal dimension-based features, Nonlinear analysis: Modelling and control, Vol. 24, No. 5, pp. 679-695 [https://doi.org/10.15388/NA.2019.5.1].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otrowska, Magdalena; Korvel, Gražina; Kostek, Božena; Ciszewski, Tomasz; Czyzewski, Andrzej. Machine learning-based analysis of English lateral allophones // International journal of applied mathematics and computer science. Zielona Gora : University of Zielona Góra. ISSN 1641-876X. eISSN 2083-8492. 2019, vol. 29, iss. 2, p. 393-405. DOI: 10.2478/amcs-2019-0029.</w:t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grupės darbuotojų rezultatų suvestinė.</w:t>
      </w:r>
    </w:p>
    <w:p>
      <w:pPr>
        <w:sectPr>
          <w:headerReference w:type="default" r:id="rId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2.2. Dalyvavimas tarptautinėse programose   </w:t>
      </w:r>
      <w:r>
        <w:rPr>
          <w:i/>
        </w:rPr>
        <w:t>[</w:t>
      </w:r>
      <w:r>
        <w:rPr>
          <w:i/>
          <w:highlight w:val="yellow"/>
        </w:rPr>
        <w:t xml:space="preserve">prašome pateikti tik tuo atveju, kai </w:t>
      </w:r>
      <w:r>
        <w:rPr>
          <w:b/>
          <w:i/>
          <w:highlight w:val="yellow"/>
        </w:rPr>
        <w:t>lentelė netuščia</w:t>
      </w:r>
      <w:r>
        <w:rPr>
          <w:i/>
        </w:rPr>
        <w:t>]</w:t>
      </w:r>
    </w:p>
    <w:tbl>
      <w:tblPr>
        <w:tblW w:w="145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12"/>
        <w:gridCol w:w="2410"/>
        <w:gridCol w:w="1134"/>
        <w:gridCol w:w="992"/>
        <w:gridCol w:w="992"/>
        <w:gridCol w:w="851"/>
        <w:gridCol w:w="708"/>
        <w:gridCol w:w="1134"/>
        <w:gridCol w:w="1134"/>
        <w:gridCol w:w="993"/>
        <w:gridCol w:w="992"/>
        <w:gridCol w:w="923"/>
      </w:tblGrid>
      <w:tr>
        <w:trPr>
          <w:trHeight w:val="332" w:hRule="atLeast"/>
          <w:cantSplit w:val="true"/>
        </w:trPr>
        <w:tc>
          <w:tcPr>
            <w:tcW w:w="8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il. Nr.</w:t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os (jeigu yra paprogramės) ar veiklos krypties pavadinimas ir trumpinys</w:t>
            </w:r>
          </w:p>
        </w:tc>
        <w:tc>
          <w:tcPr>
            <w:tcW w:w="241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sutartis (pavadinimas, sutarties Nr.)</w:t>
            </w:r>
          </w:p>
        </w:tc>
        <w:tc>
          <w:tcPr>
            <w:tcW w:w="212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Projekto koordinatorė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pacing w:val="-5"/>
                <w:sz w:val="16"/>
              </w:rPr>
              <w:t>Dalyviai (šalys)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vykdymo laikotarpis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finansavimas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kslo sritis (pasirinkti vieną:</w:t>
              <w:br/>
              <w:t>H, S, F, B, T)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ūši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(pasirinkti vieną: FMT, TMT, EP)</w:t>
            </w:r>
          </w:p>
        </w:tc>
        <w:tc>
          <w:tcPr>
            <w:tcW w:w="9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 rezulta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asirinkti ne daugiau penkių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pvz.: R01, R02,…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nstitu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Šalis</w:t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Nu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pacing w:val="-5"/>
                <w:sz w:val="16"/>
              </w:rPr>
            </w:pPr>
            <w:r>
              <w:rPr>
                <w:sz w:val="16"/>
              </w:rPr>
              <w:t>Institucijai tenkanti sutarties (pasiūlymo) dalis (tūkst. Eur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gal sutartį 2018 m. gautos lėšos, (tūkst. Eur)**</w:t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5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richto universite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and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tija, Belgija, Bosnija ir Hercogovina, Bulgarija, Kroatija, Kipras, Čekija,</w:t>
            </w:r>
          </w:p>
          <w:p>
            <w:pPr>
              <w:pStyle w:val="Normal"/>
              <w:jc w:val="center"/>
              <w:rPr/>
            </w:pPr>
            <w:r>
              <w:rPr/>
              <w:t>Danija, Suomija, Vokietija, Graikija, Vengrija, Airija, Islandija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zraelis, Latvija, Lietuva, Liuksemburgas, Malta, Olandij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rway</w:t>
            </w:r>
          </w:p>
          <w:p>
            <w:pPr>
              <w:pStyle w:val="Normal"/>
              <w:jc w:val="center"/>
              <w:rPr/>
            </w:pPr>
            <w:r>
              <w:rPr/>
              <w:t>Poland</w:t>
            </w:r>
          </w:p>
          <w:p>
            <w:pPr>
              <w:pStyle w:val="Normal"/>
              <w:jc w:val="center"/>
              <w:rPr/>
            </w:pPr>
            <w:r>
              <w:rPr/>
              <w:t>Portugal</w:t>
            </w:r>
          </w:p>
          <w:p>
            <w:pPr>
              <w:pStyle w:val="Normal"/>
              <w:jc w:val="center"/>
              <w:rPr/>
            </w:pPr>
            <w:r>
              <w:rPr/>
              <w:t>Romania</w:t>
            </w:r>
          </w:p>
          <w:p>
            <w:pPr>
              <w:pStyle w:val="Normal"/>
              <w:jc w:val="center"/>
              <w:rPr/>
            </w:pPr>
            <w:r>
              <w:rPr/>
              <w:t>Serbia</w:t>
            </w:r>
          </w:p>
          <w:p>
            <w:pPr>
              <w:pStyle w:val="Normal"/>
              <w:jc w:val="center"/>
              <w:rPr/>
            </w:pPr>
            <w:r>
              <w:rPr/>
              <w:t>Slovenia</w:t>
            </w:r>
          </w:p>
          <w:p>
            <w:pPr>
              <w:pStyle w:val="Normal"/>
              <w:jc w:val="center"/>
              <w:rPr/>
            </w:pPr>
            <w:r>
              <w:rPr/>
              <w:t>Spain</w:t>
            </w:r>
          </w:p>
          <w:p>
            <w:pPr>
              <w:pStyle w:val="Normal"/>
              <w:jc w:val="center"/>
              <w:rPr/>
            </w:pPr>
            <w:r>
              <w:rPr/>
              <w:t>Sweden</w:t>
            </w:r>
          </w:p>
          <w:p>
            <w:pPr>
              <w:pStyle w:val="Normal"/>
              <w:jc w:val="center"/>
              <w:rPr/>
            </w:pPr>
            <w:r>
              <w:rPr/>
              <w:t>Switzerland</w:t>
            </w:r>
          </w:p>
          <w:p>
            <w:pPr>
              <w:pStyle w:val="Normal"/>
              <w:jc w:val="center"/>
              <w:rPr/>
            </w:pPr>
            <w:r>
              <w:rPr/>
              <w:t>Turkey</w:t>
            </w:r>
          </w:p>
          <w:p>
            <w:pPr>
              <w:pStyle w:val="Normal"/>
              <w:jc w:val="center"/>
              <w:rPr/>
            </w:pPr>
            <w:r>
              <w:rPr/>
              <w:t>United Kingdom</w:t>
            </w:r>
          </w:p>
          <w:p>
            <w:pPr>
              <w:pStyle w:val="Normal"/>
              <w:jc w:val="center"/>
              <w:rPr/>
            </w:pPr>
            <w:r>
              <w:rPr/>
              <w:t>fYR Macedo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06, R09, R10, R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5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cio Institut de Recerca Biomedi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an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ja; Bosnija ir Hercegovina; Čekija; Danija; Estija; Makedonija; Graikija; Islandija; Ispanija; Italija; Izraelis; Jungtinė Karalystė; Kroatija; Lenkija; Liuksemburgas; Norvegija; Olandija; Portugalija; Prancūzija; Rumunija; Serbija; Slovaki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09, R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8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ja; Bosnija ir Hercegovina; Čekija; Danija; Estija; Makedonija; Graikija; Islandija; Ispanija; Italija; Izraelis; Jungtinė Karalystė; Kroatija; Lenkija; Liuksemburg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10, R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5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ja; Bosnija ir Hercegovina; Čekija; Danija; Estija; Makedonija; Graikija; Islandija; Ispanija; Italija; Izraelis; Jungtinė Karalystė; Kroatija; Lenkija; Liuksemburg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14, R11,</w:t>
            </w:r>
          </w:p>
          <w:p>
            <w:pPr>
              <w:pStyle w:val="Normal"/>
              <w:rPr/>
            </w:pPr>
            <w:r>
              <w:rPr/>
              <w:t>R17</w:t>
            </w:r>
          </w:p>
        </w:tc>
      </w:tr>
      <w:tr>
        <w:trPr>
          <w:cantSplit w:val="true"/>
        </w:trPr>
        <w:tc>
          <w:tcPr>
            <w:tcW w:w="941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Iš vis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29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Mokslinių tyrimų ir eksperimentinės plėtros (</w:t>
      </w:r>
      <w:r>
        <w:rPr>
          <w:b/>
          <w:bCs/>
          <w:sz w:val="18"/>
          <w:szCs w:val="18"/>
        </w:rPr>
        <w:t>MTEP) rūšis</w:t>
      </w:r>
      <w:r>
        <w:rPr>
          <w:sz w:val="18"/>
          <w:szCs w:val="18"/>
        </w:rPr>
        <w:t xml:space="preserve"> (pasirinkti vieną): </w:t>
        <w:tab/>
      </w:r>
      <w:r>
        <w:rPr>
          <w:b/>
          <w:bCs/>
          <w:sz w:val="18"/>
          <w:szCs w:val="18"/>
        </w:rPr>
        <w:t>FMT</w:t>
      </w:r>
      <w:r>
        <w:rPr>
          <w:sz w:val="18"/>
          <w:szCs w:val="18"/>
        </w:rPr>
        <w:t xml:space="preserve"> – </w:t>
      </w:r>
      <w:r>
        <w:rPr>
          <w:bCs/>
          <w:sz w:val="18"/>
          <w:szCs w:val="18"/>
        </w:rPr>
        <w:t xml:space="preserve">Fundamentiniai moksliniai tyrimai, </w:t>
      </w:r>
      <w:r>
        <w:rPr>
          <w:b/>
          <w:sz w:val="18"/>
          <w:szCs w:val="18"/>
        </w:rPr>
        <w:t>TMT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Taikomieji moksliniai tyrimai, </w:t>
      </w:r>
      <w:r>
        <w:rPr>
          <w:b/>
          <w:sz w:val="18"/>
          <w:szCs w:val="18"/>
        </w:rPr>
        <w:t>EP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Eksperimentinė plėtra.</w:t>
      </w:r>
    </w:p>
    <w:p>
      <w:pPr>
        <w:pStyle w:val="Normal"/>
        <w:spacing w:before="60" w:after="0"/>
        <w:jc w:val="both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MTEP rezultatas</w:t>
      </w:r>
      <w:r>
        <w:rPr>
          <w:sz w:val="18"/>
          <w:szCs w:val="18"/>
        </w:rPr>
        <w:t xml:space="preserve"> (pasirinkti nedaugiau penkių)</w:t>
      </w:r>
      <w:r>
        <w:rPr>
          <w:b/>
          <w:sz w:val="18"/>
          <w:szCs w:val="18"/>
        </w:rPr>
        <w:t>:</w:t>
      </w:r>
      <w:r>
        <w:rPr>
          <w:b/>
        </w:rPr>
        <w:t xml:space="preserve"> </w:t>
      </w:r>
      <w:r>
        <w:rPr>
          <w:b/>
          <w:bCs/>
          <w:sz w:val="18"/>
        </w:rPr>
        <w:t>R01</w:t>
      </w:r>
      <w:r>
        <w:rPr>
          <w:sz w:val="18"/>
        </w:rPr>
        <w:t xml:space="preserve"> – naujos žinios; </w:t>
      </w:r>
      <w:r>
        <w:rPr>
          <w:b/>
          <w:bCs/>
          <w:sz w:val="18"/>
        </w:rPr>
        <w:t>R02</w:t>
      </w:r>
      <w:r>
        <w:rPr>
          <w:sz w:val="18"/>
        </w:rPr>
        <w:t xml:space="preserve"> –  naujas žinių taikymas; </w:t>
      </w:r>
      <w:r>
        <w:rPr>
          <w:b/>
          <w:bCs/>
          <w:sz w:val="18"/>
        </w:rPr>
        <w:t>R03</w:t>
      </w:r>
      <w:r>
        <w:rPr>
          <w:sz w:val="18"/>
        </w:rPr>
        <w:t xml:space="preserve"> – naujas metodas ; </w:t>
      </w:r>
      <w:r>
        <w:rPr>
          <w:b/>
          <w:bCs/>
          <w:sz w:val="18"/>
        </w:rPr>
        <w:t xml:space="preserve">R0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prototipas; </w:t>
      </w:r>
      <w:r>
        <w:rPr>
          <w:b/>
          <w:bCs/>
          <w:sz w:val="18"/>
        </w:rPr>
        <w:t xml:space="preserve">R05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technologija; </w:t>
      </w:r>
      <w:r>
        <w:rPr>
          <w:b/>
          <w:bCs/>
          <w:sz w:val="18"/>
        </w:rPr>
        <w:t>R06</w:t>
      </w:r>
      <w:r>
        <w:rPr>
          <w:sz w:val="18"/>
        </w:rPr>
        <w:t xml:space="preserve"> – tyrimais grįstas modelis; </w:t>
      </w:r>
      <w:r>
        <w:rPr>
          <w:b/>
          <w:bCs/>
          <w:sz w:val="18"/>
        </w:rPr>
        <w:t xml:space="preserve">R07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matematinis tyrimas; </w:t>
      </w:r>
      <w:r>
        <w:rPr>
          <w:b/>
          <w:bCs/>
          <w:sz w:val="18"/>
        </w:rPr>
        <w:t>R08</w:t>
      </w:r>
      <w:r>
        <w:rPr>
          <w:sz w:val="18"/>
        </w:rPr>
        <w:t xml:space="preserve"> – naujas algoritmas; </w:t>
      </w:r>
      <w:r>
        <w:rPr>
          <w:b/>
          <w:bCs/>
          <w:sz w:val="18"/>
        </w:rPr>
        <w:t xml:space="preserve">R09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programinė įranga; </w:t>
      </w:r>
      <w:r>
        <w:rPr>
          <w:b/>
          <w:bCs/>
          <w:sz w:val="18"/>
        </w:rPr>
        <w:t>R10</w:t>
      </w:r>
      <w:r>
        <w:rPr>
          <w:sz w:val="18"/>
        </w:rPr>
        <w:t xml:space="preserve"> – informacinių technologijų plėtra; </w:t>
      </w:r>
      <w:r>
        <w:rPr>
          <w:b/>
          <w:bCs/>
          <w:sz w:val="18"/>
        </w:rPr>
        <w:t>R11</w:t>
      </w:r>
      <w:r>
        <w:rPr>
          <w:sz w:val="18"/>
        </w:rPr>
        <w:t xml:space="preserve"> – internetinė technologija; </w:t>
      </w:r>
      <w:r>
        <w:rPr>
          <w:b/>
          <w:bCs/>
          <w:sz w:val="18"/>
        </w:rPr>
        <w:t>R12</w:t>
      </w:r>
      <w:r>
        <w:rPr>
          <w:sz w:val="18"/>
        </w:rPr>
        <w:t xml:space="preserve"> – MTEP programinės įrangos panau</w:t>
        <w:softHyphen/>
        <w:t>do</w:t>
        <w:softHyphen/>
        <w:t>ji</w:t>
        <w:softHyphen/>
        <w:t xml:space="preserve">mas technologijoms; </w:t>
      </w:r>
      <w:r>
        <w:rPr>
          <w:b/>
          <w:bCs/>
          <w:sz w:val="18"/>
        </w:rPr>
        <w:t>R13</w:t>
      </w:r>
      <w:r>
        <w:rPr>
          <w:sz w:val="18"/>
        </w:rPr>
        <w:t xml:space="preserve"> – esminis metodo (įrenginio, įrangos, paslaugos) modernizavimas; </w:t>
      </w:r>
      <w:r>
        <w:rPr>
          <w:b/>
          <w:bCs/>
          <w:sz w:val="18"/>
        </w:rPr>
        <w:t xml:space="preserve">R1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socialinio reiškinio tyrimas; </w:t>
      </w:r>
      <w:r>
        <w:rPr>
          <w:b/>
          <w:bCs/>
          <w:sz w:val="18"/>
        </w:rPr>
        <w:t>R15</w:t>
      </w:r>
      <w:r>
        <w:rPr>
          <w:sz w:val="18"/>
        </w:rPr>
        <w:t xml:space="preserve"> – originalus testas; </w:t>
      </w:r>
      <w:r>
        <w:rPr>
          <w:b/>
          <w:bCs/>
          <w:sz w:val="18"/>
        </w:rPr>
        <w:t>R16</w:t>
      </w:r>
      <w:r>
        <w:rPr>
          <w:sz w:val="18"/>
        </w:rPr>
        <w:t xml:space="preserve"> – veiksnių tyrimas; </w:t>
      </w:r>
      <w:r>
        <w:rPr>
          <w:b/>
          <w:bCs/>
          <w:sz w:val="18"/>
        </w:rPr>
        <w:t xml:space="preserve">R17 </w:t>
      </w:r>
      <w:r>
        <w:rPr>
          <w:sz w:val="18"/>
        </w:rPr>
        <w:t>– nauja kon</w:t>
        <w:softHyphen/>
        <w:t>cep</w:t>
        <w:softHyphen/>
        <w:t>ci</w:t>
        <w:softHyphen/>
        <w:t xml:space="preserve">ja; </w:t>
      </w:r>
      <w:r>
        <w:rPr>
          <w:b/>
          <w:bCs/>
          <w:sz w:val="18"/>
        </w:rPr>
        <w:t xml:space="preserve">R18 </w:t>
      </w:r>
      <w:r>
        <w:rPr>
          <w:sz w:val="18"/>
        </w:rPr>
        <w:t xml:space="preserve">– naujas instrumentarijus; </w:t>
      </w:r>
      <w:r>
        <w:rPr>
          <w:b/>
          <w:bCs/>
          <w:sz w:val="18"/>
        </w:rPr>
        <w:t>R19</w:t>
      </w:r>
      <w:r>
        <w:rPr>
          <w:sz w:val="18"/>
        </w:rPr>
        <w:t xml:space="preserve"> – kalbos studija; </w:t>
      </w:r>
      <w:r>
        <w:rPr>
          <w:b/>
          <w:bCs/>
          <w:sz w:val="18"/>
        </w:rPr>
        <w:t>R20</w:t>
      </w:r>
      <w:r>
        <w:rPr>
          <w:sz w:val="18"/>
        </w:rPr>
        <w:t xml:space="preserve"> – šaltinių tyrimas; </w:t>
      </w:r>
      <w:r>
        <w:rPr>
          <w:b/>
          <w:bCs/>
          <w:sz w:val="18"/>
        </w:rPr>
        <w:t xml:space="preserve">R21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estandartiniai gyvų ir negyvų medžiagų tyrimai; </w:t>
      </w:r>
      <w:r>
        <w:rPr>
          <w:b/>
          <w:bCs/>
          <w:sz w:val="18"/>
        </w:rPr>
        <w:t>R22</w:t>
      </w:r>
      <w:r>
        <w:rPr>
          <w:sz w:val="18"/>
        </w:rPr>
        <w:t xml:space="preserve"> – klinikiniai tyrimai (1–3 fazė); </w:t>
      </w:r>
      <w:r>
        <w:rPr>
          <w:b/>
          <w:bCs/>
          <w:sz w:val="18"/>
        </w:rPr>
        <w:t>R23</w:t>
      </w:r>
      <w:r>
        <w:rPr>
          <w:sz w:val="18"/>
        </w:rPr>
        <w:t xml:space="preserve"> – duo</w:t>
        <w:softHyphen/>
        <w:t>me</w:t>
        <w:softHyphen/>
        <w:t xml:space="preserve">nų apdorojimo priemonių įdiegimas naujoje srityje ar nauju būdu; </w:t>
      </w:r>
      <w:r>
        <w:rPr>
          <w:b/>
          <w:bCs/>
          <w:sz w:val="18"/>
        </w:rPr>
        <w:t>R24</w:t>
      </w:r>
      <w:r>
        <w:rPr>
          <w:sz w:val="18"/>
        </w:rPr>
        <w:t xml:space="preserve"> – mokslinio projekto įgyvendinamumo tyrimas; </w:t>
      </w:r>
      <w:r>
        <w:rPr>
          <w:b/>
          <w:bCs/>
          <w:sz w:val="18"/>
        </w:rPr>
        <w:t>R25</w:t>
      </w:r>
      <w:r>
        <w:rPr>
          <w:sz w:val="18"/>
        </w:rPr>
        <w:t xml:space="preserve"> – kita (įrašyti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20"/>
          <w:tab w:val="left" w:pos="4536" w:leader="none"/>
        </w:tabs>
        <w:ind w:right="27" w:hanging="114"/>
        <w:rPr>
          <w:i/>
          <w:i/>
        </w:rPr>
      </w:pPr>
      <w:r>
        <w:rPr>
          <w:b/>
          <w:i/>
        </w:rPr>
        <w:tab/>
        <w:tab/>
        <w:t>[</w:t>
      </w:r>
      <w:r>
        <w:rPr>
          <w:i/>
          <w:highlight w:val="yellow"/>
        </w:rPr>
        <w:t xml:space="preserve">Prašome pateikti tik tuo atveju, kai </w:t>
      </w:r>
      <w:r>
        <w:rPr>
          <w:b/>
          <w:i/>
          <w:highlight w:val="yellow"/>
        </w:rPr>
        <w:t>lentelė netuščia</w:t>
      </w:r>
      <w:r>
        <w:rPr>
          <w:i/>
        </w:rPr>
        <w:t>]</w:t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290"/>
        <w:gridCol w:w="2151"/>
      </w:tblGrid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2.4. MTEP infrastruktūra(-os)</w:t>
            </w:r>
            <w:r>
              <w:rPr/>
              <w:t xml:space="preserve">, veikianti(-čios) atviros prieigos principu </w:t>
              <w:br/>
              <w:t xml:space="preserve">[nurodant: pavadinimą, naudojimo trukmę, kas yra naudotojai]; </w:t>
            </w:r>
          </w:p>
          <w:p>
            <w:pPr>
              <w:pStyle w:val="Normal"/>
              <w:spacing w:before="0" w:after="40"/>
              <w:rPr>
                <w:sz w:val="16"/>
              </w:rPr>
            </w:pPr>
            <w:r>
              <w:rPr/>
              <w:t>kita unikali</w:t>
            </w:r>
            <w:r>
              <w:rPr>
                <w:b/>
              </w:rPr>
              <w:t xml:space="preserve"> mokslinė aparatūra </w:t>
            </w:r>
            <w:r>
              <w:rPr/>
              <w:t>bei</w:t>
            </w:r>
            <w:r>
              <w:rPr>
                <w:b/>
              </w:rPr>
              <w:t xml:space="preserve"> įranga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.5. Mokslo publikacijos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Visą reikiamą informaciją apie 2019 m. publikacijas prašome </w:t>
            </w:r>
            <w:r>
              <w:rPr/>
              <w:t>pateikti eLABa-oje:</w:t>
            </w:r>
            <w:r>
              <w:rPr>
                <w:sz w:val="2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bCs/>
                </w:rPr>
                <w:t>https://talpykla.elaba.lt/</w:t>
              </w:r>
            </w:hyperlink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VU mokslininkų publikacijų registravimo tvarka:  </w:t>
              <w:br/>
            </w:r>
            <w:hyperlink r:id="rId4">
              <w:r>
                <w:rPr>
                  <w:rStyle w:val="InternetLink"/>
                </w:rPr>
                <w:t>http://www.vu.lt/mokslas/publikacijos/15-mokslas/mokslas/32-registravimo-tvarka</w:t>
              </w:r>
            </w:hyperlink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(Informaciją apie</w:t>
            </w:r>
            <w:r>
              <w:rPr>
                <w:b/>
                <w:i/>
              </w:rPr>
              <w:t xml:space="preserve"> 2019 m. įteiktas mokslines publikacijas </w:t>
            </w:r>
            <w:r>
              <w:rPr>
                <w:i/>
              </w:rPr>
              <w:t>paprašysime vėliau).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2.6. </w:t>
            </w:r>
            <w:r>
              <w:rPr/>
              <w:t>Sukurtų ir eksploatuojamų institucijoje (grupėje)</w:t>
            </w:r>
            <w:r>
              <w:rPr>
                <w:b/>
              </w:rPr>
              <w:t xml:space="preserve"> duomenų bankų, informacinių fondų </w:t>
            </w:r>
            <w:r>
              <w:rPr/>
              <w:t xml:space="preserve">sąrašas </w:t>
            </w:r>
            <w:r>
              <w:rPr>
                <w:i/>
              </w:rPr>
              <w:t>[su trumpu apibūdinimu]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b/>
              </w:rPr>
              <w:t xml:space="preserve">2.7. </w:t>
            </w:r>
            <w:r>
              <w:rPr/>
              <w:t>Visuomenei ar ūkio subjektams</w:t>
            </w:r>
            <w:r>
              <w:rPr>
                <w:b/>
              </w:rPr>
              <w:t xml:space="preserve"> suteiktų konsultacijų </w:t>
            </w:r>
            <w:r>
              <w:rPr/>
              <w:t>sąrašas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2.8. </w:t>
            </w:r>
            <w:r>
              <w:rPr/>
              <w:t>Siūlomos</w:t>
            </w:r>
            <w:r>
              <w:rPr>
                <w:b/>
              </w:rPr>
              <w:t xml:space="preserve"> mokslinės paslaugos, ekspertizės, gaminiai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rPr/>
            </w:pPr>
            <w:r>
              <w:rPr>
                <w:b/>
              </w:rPr>
              <w:t xml:space="preserve">2.9. Licencijos; </w:t>
            </w:r>
            <w:r>
              <w:rPr/>
              <w:t xml:space="preserve">sukurtos ir panaudotos </w:t>
            </w:r>
            <w:r>
              <w:rPr>
                <w:b/>
              </w:rPr>
              <w:t>naujos technologijos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adinimas</w:t>
            </w:r>
          </w:p>
        </w:tc>
        <w:tc>
          <w:tcPr>
            <w:tcW w:w="429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 parduota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Footer"/>
              <w:ind w:right="-84" w:hanging="0"/>
              <w:jc w:val="center"/>
              <w:rPr/>
            </w:pPr>
            <w:r>
              <w:rPr>
                <w:sz w:val="22"/>
                <w:szCs w:val="22"/>
              </w:rPr>
              <w:t>Gauta lėšų (tūkst. Eur)</w:t>
            </w:r>
          </w:p>
        </w:tc>
      </w:tr>
      <w:tr>
        <w:trPr>
          <w:trHeight w:val="315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er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 viso:</w:t>
            </w:r>
          </w:p>
        </w:tc>
        <w:tc>
          <w:tcPr>
            <w:tcW w:w="2151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2.10. Kiti </w:t>
            </w:r>
            <w:r>
              <w:rPr/>
              <w:t>svarbūs veiklos</w:t>
            </w:r>
            <w:r>
              <w:rPr>
                <w:b/>
              </w:rPr>
              <w:t xml:space="preserve"> rezultatai</w:t>
            </w:r>
          </w:p>
        </w:tc>
      </w:tr>
      <w:tr>
        <w:trPr>
          <w:cantSplit w:val="true"/>
        </w:trPr>
        <w:tc>
          <w:tcPr>
            <w:tcW w:w="10197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bCs/>
              </w:rPr>
              <w:t>LIEPA-2: Lithuanian speech supported human-robot NAO communication control system for child creativity stimulation (Live demo); Lithuanian synthesizer (Live demo); Phone dialer; Taxi caller; Mobile synthesizer for the blind; Internet news selection and reading assistant; Interlanguage Lithuanian Chinese  communicator; Recognizer; Services controller; Lithuanian Speech Corpus.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b/>
          <w:i/>
        </w:rPr>
        <w:t>3. Konferencijose perskaityti pranešimai        [</w:t>
      </w:r>
      <w:r>
        <w:rPr>
          <w:i/>
          <w:highlight w:val="yellow"/>
        </w:rPr>
        <w:t xml:space="preserve">prašome pateikti tik tuo atveju, kai </w:t>
      </w:r>
      <w:r>
        <w:rPr>
          <w:b/>
          <w:i/>
          <w:highlight w:val="yellow"/>
        </w:rPr>
        <w:t>lentelė netuščia</w:t>
      </w:r>
      <w:r>
        <w:rPr>
          <w:i/>
        </w:rPr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</w:rPr>
              <w:t xml:space="preserve">Ričardas Toliušis, Olga Kurasova, Jolita Bernatavičienė, „Akies dugno nuotraukų semantinis </w:t>
            </w:r>
          </w:p>
          <w:p>
            <w:pPr>
              <w:pStyle w:val="Normal"/>
              <w:keepNext w:val="true"/>
              <w:rPr/>
            </w:pPr>
            <w:r>
              <w:rPr>
                <w:bCs/>
              </w:rPr>
              <w:t xml:space="preserve">segmentavimas naudojant konvoliucinius 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Cs/>
              </w:rPr>
              <w:t>neuroninius tinklu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0"/>
              </w:rPr>
            </w:pPr>
            <w:r>
              <w:rPr>
                <w:bCs/>
              </w:rPr>
              <w:t>XIX mokslinė kompiuterininkų konferencija (renginys “Kompiuterininkų dienos 2019”, 2019 m. spalio 3-4 d., Kaunas, Lietu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Julius Venskus; Povilas Treigys; Jolita Bernatavičienė; Jurgita Markevičiūtė „Detecting Maritime Traffic Anomalies with Long-Short Term Memory Recurrent Neural Network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9-11-28 – 2019-11-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Jūratė Vaičiulytė, Gintautas Tamulevičius, „Distortion-Based Audio Augmentation for Cntinous Speech Recognition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9-11-28 – 2019-11-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ičardas Toliušis, Olga Kurasova, Jolita Bernatavičienė, „Eye Blood Vessel Segmentation Using Convolutional Neural Ntwork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9-11-28 – 2019-11-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intautas Tamulevičius, Gražina Korvel, Jolita Bernatavičienė, Povilas Treigys, „The Impact of  Data Augmentation BAsed on White Noise for Noise-Robust CNN-based Speech Recognotion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9-11-28 – 2019-11-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diminas Navickas „:Lithuanian Speech Synthesis Using Deep Neural Network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9-11-28 – 2019-11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Gražina Korvel, Krzysztof Karol, Bozena Kostek, „Evaluation of Lombard Speech Models in the Context of Speech Enhancement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9-11-28 – 2019-11-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3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Bernardas Čiapas, Povilas Treigys „Expanding Convolutionla Neural Networks with SIFT Features to Clasify Images Better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9-11-28 – 2019-11-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ediminas Navickas, Gintautas Tamulevičius, „Investigation of Neural Networks for Lithuanian Speech Synthesi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th IEEE Workshop on Advances in Information, Electronic and Electrical Engineering, Liepaja, Latvia, November 15-16,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Gediminas Navickas, Gražina Korvel, Jolita Bernatavičienė, „Overview of Speech Synthesis Using LSTM Neural Network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th international conference “Computer data analysis and modeling: theoretical and applied stochastics”, Minsk, September 18-22, Minsk:BSU,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G. Tamulevičius. „Ar bendrausime su robotais lietuviškai?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Emphasis"/>
                <w:i w:val="false"/>
              </w:rPr>
              <w:t>9-oji Lietuvių terminologijos forumo konferencija "Kalbos ir terminologijos technologijos"</w:t>
            </w:r>
            <w:r>
              <w:rPr>
                <w:i/>
              </w:rPr>
              <w:t>,</w:t>
            </w:r>
            <w:r>
              <w:rPr/>
              <w:t xml:space="preserve"> 2019 m. birželio 7 d., Vilni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. Tamulevičius, A. Valotka. Machine Learning for the Lithuanian Language: State-of-the-art and Challenge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Learning Applications in the Social Sciences and the Humanities, 2019 m. spalio 18-19 d., Vucburgas (Wurzburg), Vokietij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. Korvel, P. Treigys, G. Tamulevičius, J. Bernatavičienė, B. Kostek "Giliojo mokymo algoritmų taikymas lietuvių šnekos atpažinimo uždaviniuose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60th Conference of Lithuanian Mathematical Society, June 19–20, 2019, Vilnius: LKA, Lithu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G Korvel, O Kurasova, B Kostek "An Attempt to Create Speech Synthesis Model That Retains Lombard Effect Characteristics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16th International Conference on Signal Processing and Multimedia Applications, SIGMAP 2019, 26-28 July, Prague, Czech Republ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66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daugas Morkunas, Allan Rasmusson, Aida Laurinaviciene, Povilas Treigys, Arvydas Laurinavicius "Quantitative Analysis of Tumor Collagen Fiber Features in Histology Images Predicts Overall Survival of Breast Carcinoma Patients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th European Congress on Digital Pathology, Warvick (UK), 2019 m. balandžio 10-13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lius Venskus, Treigys Povilas „</w:t>
            </w:r>
            <w:r>
              <w:rPr>
                <w:lang w:val="en-US"/>
              </w:rPr>
              <w:t>Meteorological Data Influence on Missing Vessel Type Detection Using Deep Multi-Stacked LSTM Neural Network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I International Conference Computer Data Analysis &amp; Modeling 2019 Stochastics &amp; Data Science. Granada, Spain, September, 25-27,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lius Venskus, Treigys Povilas „Preparation of training data by filling in missing vessel type data using deep multi-stacked LSTM neural network for abnormal marine transport evaluation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th international conference “Computer data analysis and modeling: theoretical and applied stochastics”, Minsk, September 18-22, Minsk:BSU, 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btinis intelektas ir Lietuvos ateitis, Lietuvos parodų ir kongresų centras, Litexpo, Vilnius, 2019 02 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THUANICON 30,   Vilnius, 2019 04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jensidige ir Lietuvos  konferencijoje, Kaunas, 2019 04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jensidige ir Lietuvos  konferencijoje, Vilnius, 2019 04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jensidige ir Lietuvos  konferencijoje, Klaipėda, 2019 04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kyčių evoliucija bibliotekose, Nida,  2019 05 27-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iuterininkų dienos, Kaunas 2019 10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chnologinės inovacijos, Vilnius 2019 11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aimutis Telsknys „Robotai  humanoidai ir dirbtinis intelekta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ovation drift Iovation Forum, Vilnius 2019 06 13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480" w:right="-115" w:hanging="360"/>
        <w:rPr>
          <w:b/>
          <w:b/>
          <w:i/>
          <w:i/>
        </w:rPr>
      </w:pPr>
      <w:r>
        <w:rPr>
          <w:b/>
          <w:i/>
        </w:rPr>
        <w:t>Mokslininkų rengimas ir kvalifikacijos kėlimas [</w:t>
      </w:r>
      <w:r>
        <w:rPr>
          <w:b/>
          <w:i/>
          <w:highlight w:val="yellow"/>
        </w:rPr>
        <w:t>pateikite tik tuo atveju, kai lentelės netuščios</w:t>
      </w:r>
      <w:r>
        <w:rPr>
          <w:b/>
          <w:i/>
        </w:rPr>
        <w:t>]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559"/>
        <w:gridCol w:w="1134"/>
        <w:gridCol w:w="567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Vadovavimas doktorantams 2018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las Treigy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augas Morkūn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las Treigy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Vensk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las Treigy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rdas Čiap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2. Įgijo mokslo laipsnį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o laips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psnį suteikusi institucija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 Įgijo pedagoginį mokslo vardą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var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6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right="-108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dą suteikusi institucija</w:t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142" w:right="-142" w:hanging="0"/>
        <w:rPr>
          <w:b/>
          <w:b/>
        </w:rPr>
      </w:pPr>
      <w:r>
        <w:br w:type="page"/>
      </w:r>
      <w:r>
        <w:rPr>
          <w:b/>
        </w:rPr>
        <w:t xml:space="preserve">5. Mokslo organizacinė veikla            </w:t>
      </w:r>
      <w:r>
        <w:rPr>
          <w:b/>
          <w:i/>
        </w:rPr>
        <w:t>[</w:t>
      </w:r>
      <w:r>
        <w:rPr>
          <w:b/>
          <w:i/>
          <w:highlight w:val="yellow"/>
        </w:rPr>
        <w:t>prašome pateikti tik tuo atveju, kai lentelės netuščios</w:t>
      </w:r>
      <w:r>
        <w:rPr>
          <w:b/>
          <w:i/>
        </w:rPr>
        <w:t>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3"/>
        <w:gridCol w:w="1678"/>
        <w:gridCol w:w="1185"/>
        <w:gridCol w:w="1416"/>
        <w:gridCol w:w="1250"/>
      </w:tblGrid>
      <w:tr>
        <w:trPr>
          <w:trHeight w:val="180" w:hRule="atLeast"/>
        </w:trPr>
        <w:tc>
          <w:tcPr>
            <w:tcW w:w="94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uorganizuotos konferencijos ir kt. renginiai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Konferencijos ar renginio pavadinimas 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Renginio vieta (miestas, šali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ia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ijos da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. pobūdis**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MS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ruskininkai, Lietuv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19-11-28/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</w:t>
            </w:r>
          </w:p>
        </w:tc>
      </w:tr>
    </w:tbl>
    <w:p>
      <w:pPr>
        <w:pStyle w:val="TextBodyIndent"/>
        <w:ind w:left="1201" w:hanging="799"/>
        <w:rPr/>
      </w:pPr>
      <w:r>
        <w:rPr>
          <w:sz w:val="18"/>
          <w:szCs w:val="20"/>
        </w:rPr>
        <w:t>Pastabos: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  <w:r>
        <w:rPr>
          <w:b w:val="false"/>
          <w:bCs w:val="false"/>
          <w:sz w:val="18"/>
          <w:szCs w:val="20"/>
        </w:rPr>
        <w:t>*   Nurodykite tik konferencijas ir(ar) renginius, kurias DMSTI organizavo kaip institucija;</w:t>
      </w: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  <w:szCs w:val="20"/>
        </w:rPr>
        <w:br/>
        <w:t>** įvykusi užsienyje (U); tarptautinė, įvykusi Lietuvoje (TL); kita, įvykusi Lietuvoje (L).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b w:val="false"/>
          <w:bCs w:val="false"/>
          <w:i/>
          <w:iCs/>
          <w:sz w:val="16"/>
          <w:szCs w:val="20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 xml:space="preserve">Grupės tyrėjų </w:t>
            </w:r>
            <w:r>
              <w:rPr>
                <w:b/>
                <w:sz w:val="22"/>
                <w:szCs w:val="22"/>
              </w:rPr>
              <w:t xml:space="preserve">dalyvavimo </w:t>
            </w:r>
            <w:r>
              <w:rPr>
                <w:sz w:val="22"/>
                <w:szCs w:val="22"/>
              </w:rPr>
              <w:t xml:space="preserve">valstybės valdymo institucijų, valstybės ir savivaldybių įstaigų ir organizacijų, verslo subjektų sudarytose </w:t>
            </w:r>
            <w:r>
              <w:rPr>
                <w:b/>
                <w:sz w:val="22"/>
                <w:szCs w:val="22"/>
              </w:rPr>
              <w:t>darbo grupėse ar komisijose</w:t>
            </w:r>
            <w:r>
              <w:rPr>
                <w:sz w:val="22"/>
                <w:szCs w:val="22"/>
              </w:rPr>
              <w:t xml:space="preserve"> 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rbas kvalifikacijų ir profesinio mokymo plėtros centro darbo grupėje rengiant informacinių ir ryšių technologijų sektoriaus profesinį standartą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rbas Informatikos mokslų studijų krypčių grupės aprašo rengimo ekspertų grupėje</w:t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narysčių mokslinių žurnalų redakcinėse kolegijose </w:t>
            </w:r>
            <w:r>
              <w:rPr>
                <w:sz w:val="22"/>
                <w:szCs w:val="22"/>
              </w:rPr>
              <w:t>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Informatica </w:t>
            </w: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</w:rPr>
                <w:t>www.mii.lt/informatica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Journal of the Audio Engineering Society </w:t>
            </w: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</w:rPr>
                <w:t>www.aes.org/journal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Archives of Acoustics </w:t>
            </w:r>
            <w:hyperlink r:id="rId7">
              <w:r>
                <w:rPr>
                  <w:rStyle w:val="InternetLink"/>
                  <w:b/>
                  <w:bCs/>
                  <w:sz w:val="22"/>
                  <w:szCs w:val="22"/>
                </w:rPr>
                <w:t>http://acoustics.ippt.gov.pl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Metrology and Measurement Systems </w:t>
            </w:r>
            <w:hyperlink r:id="rId8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metrology.pg.gda.pl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Journal of Intelligent Information Systems </w:t>
            </w: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link.springer.com/journal/10844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Speech Communication </w:t>
            </w: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</w:rPr>
                <w:t>www.journals.elsevier.com/speech-communication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Information Technology and Control </w:t>
            </w:r>
            <w:hyperlink r:id="rId11">
              <w:r>
                <w:rPr>
                  <w:rStyle w:val="InternetLink"/>
                  <w:b/>
                  <w:bCs/>
                  <w:sz w:val="22"/>
                  <w:szCs w:val="22"/>
                </w:rPr>
                <w:t>http://itc.ktu.lt</w:t>
              </w:r>
            </w:hyperlink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Non Linear Analysis Modeling and Control </w:t>
            </w:r>
            <w:hyperlink r:id="rId12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www.mii.lt/NA/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Batic Journal of Modern Computing </w:t>
            </w:r>
            <w:hyperlink r:id="rId13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www.bjmc.lu.lv/</w:t>
              </w:r>
            </w:hyperlink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Pattern Recognition Letters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b/>
                  <w:sz w:val="22"/>
                  <w:szCs w:val="22"/>
                </w:rPr>
                <w:t>www.journals.elsevier.com/speech-communicat</w:t>
              </w:r>
            </w:hyperlink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varbiausių </w:t>
            </w:r>
            <w:r>
              <w:rPr>
                <w:b/>
                <w:sz w:val="22"/>
                <w:szCs w:val="22"/>
              </w:rPr>
              <w:t xml:space="preserve">narysčių tarptautinėse darbo grupėse, asociacijose, </w:t>
            </w:r>
            <w:r>
              <w:rPr>
                <w:sz w:val="22"/>
                <w:szCs w:val="22"/>
              </w:rPr>
              <w:t>dalyvavimų</w:t>
            </w:r>
            <w:r>
              <w:rPr>
                <w:b/>
                <w:sz w:val="22"/>
                <w:szCs w:val="22"/>
              </w:rPr>
              <w:t xml:space="preserve"> tarptautinėse ekspertų grupėse</w:t>
            </w:r>
            <w:r>
              <w:rPr>
                <w:sz w:val="22"/>
                <w:szCs w:val="22"/>
              </w:rPr>
              <w:t xml:space="preserve"> ir pan.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Narystė IEEE organizacijoje kompiuterijos padalinio SP/CIS/COM jungtiniame padalinyje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KS Intelektikos sekcija</w:t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5. Kita mokslo organizacinė veikla </w:t>
            </w:r>
            <w:r>
              <w:rPr>
                <w:bCs/>
                <w:i/>
                <w:sz w:val="22"/>
                <w:szCs w:val="22"/>
              </w:rPr>
              <w:t>[laisva forma]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. Bernatavičienė: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•</w:t>
            </w:r>
            <w:r>
              <w:rPr>
                <w:b w:val="false"/>
                <w:bCs w:val="false"/>
                <w:sz w:val="22"/>
                <w:szCs w:val="22"/>
              </w:rPr>
              <w:tab/>
              <w:t>Žurnalo Baltic Journal of Modern Computing administratorė ir recenzentė.</w:t>
            </w:r>
          </w:p>
          <w:p>
            <w:pPr>
              <w:pStyle w:val="TextBodyIndent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•</w:t>
            </w:r>
            <w:r>
              <w:rPr>
                <w:b w:val="false"/>
                <w:bCs w:val="false"/>
                <w:sz w:val="22"/>
                <w:szCs w:val="22"/>
              </w:rPr>
              <w:tab/>
              <w:t>Tarptautinių mokslo žurnalų Informatica (IOS Press / VU), Baltic Journal of Modern Computing recenzentė.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•</w:t>
            </w:r>
            <w:r>
              <w:rPr>
                <w:b w:val="false"/>
                <w:bCs w:val="false"/>
                <w:sz w:val="22"/>
                <w:szCs w:val="22"/>
              </w:rPr>
              <w:tab/>
              <w:t>Lietuvos kompiuterininkų sąjungos narė.</w:t>
            </w:r>
          </w:p>
          <w:p>
            <w:pPr>
              <w:pStyle w:val="TextBodyIndent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•</w:t>
            </w:r>
            <w:r>
              <w:rPr>
                <w:b w:val="false"/>
                <w:bCs w:val="false"/>
                <w:sz w:val="22"/>
                <w:szCs w:val="22"/>
              </w:rPr>
              <w:tab/>
              <w:t>Lietuvos matematikų draugijos narė.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•</w:t>
            </w:r>
            <w:r>
              <w:rPr>
                <w:b w:val="false"/>
                <w:bCs w:val="false"/>
                <w:sz w:val="22"/>
                <w:szCs w:val="22"/>
              </w:rPr>
              <w:tab/>
              <w:t>Lietuvos operacijų tyrimų draugijos narė.</w:t>
            </w:r>
          </w:p>
          <w:p>
            <w:pPr>
              <w:pStyle w:val="TextBodyIndent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. Telksnys ir L. Aidokas: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arengtas bakalauro studijų dalyko modulis  - „</w:t>
            </w:r>
            <w:r>
              <w:rPr>
                <w:b w:val="false"/>
                <w:bCs w:val="false"/>
                <w:i/>
                <w:sz w:val="22"/>
                <w:szCs w:val="22"/>
              </w:rPr>
              <w:t>Humonoidų robotikos pagrindai</w:t>
            </w:r>
            <w:r>
              <w:rPr>
                <w:b w:val="false"/>
                <w:bCs w:val="false"/>
                <w:sz w:val="22"/>
                <w:szCs w:val="22"/>
              </w:rPr>
              <w:t>“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6. Mokslo populiarinimo veikla           </w:t>
      </w:r>
      <w:r>
        <w:rPr>
          <w:b/>
          <w:i/>
        </w:rPr>
        <w:t xml:space="preserve">  [</w:t>
      </w:r>
      <w:r>
        <w:rPr>
          <w:b/>
          <w:i/>
          <w:highlight w:val="yellow"/>
        </w:rPr>
        <w:t>prašome pateikti tik tuo atveju, kai lentelė netušči</w:t>
      </w:r>
      <w:r>
        <w:rPr>
          <w:b/>
          <w:i/>
        </w:rPr>
        <w:t>a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varbiausių</w:t>
            </w:r>
            <w:r>
              <w:rPr>
                <w:b/>
                <w:sz w:val="22"/>
                <w:szCs w:val="22"/>
              </w:rPr>
              <w:t xml:space="preserve"> mokslo populiarinimo </w:t>
            </w:r>
            <w:r>
              <w:rPr>
                <w:sz w:val="22"/>
                <w:szCs w:val="22"/>
              </w:rPr>
              <w:t>veiklos rezultatų sąrašas, su paaiškinimais iki ½ psl.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upės veiklų viešinimas socialiniuose tinkluose:</w:t>
            </w:r>
            <w:r>
              <w:rPr>
                <w:b w:val="false"/>
                <w:bCs w:val="false"/>
                <w:color w:val="FF0000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www.researchgate.net/lab/Image-and-Signal-Analysis-Group-Povilas-Treigys</w:t>
              </w:r>
            </w:hyperlink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Jurgita Markevičiūtė, Povilas Treigys, "Sėkmė šiandienos aplinkoje: duomenų mokslas ir informacinės technologijos", vasario 9 d. Vilnius, Litexpo studijų mugė.</w:t>
            </w:r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ovilas Treigys "Programinės įrangos kūrimas:  sėkmė šiandienos aplinkoje", respublikinė konferencija "„Studijos ir mokslas Vilniaus universiteto Matematikos ir informatikos fakultete", Palanga, balandžio 5-7 d.</w:t>
            </w:r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Gintautas Tamulevičius, „Šnekos atpažinimas. Trumpas šnekos atpažinimo uždavinio anatomijos kursas“, VU Filologijos fakultetas, 2019-05-17.</w:t>
            </w:r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Jurgita Markevičiūtė, Povilas Treigys, „Pokalbis su duomenimis, arba ką jie man gali pasakyti“, Ukmergės Antano Smetonos gimnazija, 2019-09-16</w:t>
            </w:r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Jurgita Markevičiūtė, Povilas Treigys, „Pokalbis su duomenimis, arba ką jie man gali pasakyti“, Druskininkų Ryto gimnazija, 2019-09-18</w:t>
            </w:r>
          </w:p>
          <w:p>
            <w:pPr>
              <w:pStyle w:val="TextBodyIndent"/>
              <w:numPr>
                <w:ilvl w:val="0"/>
                <w:numId w:val="9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Gintautas Tamulevičius, „Ar bendrausime su robotais (lietuviškai)?“, Varėnos Ąžuolo gimnazija, 2019-11-21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60"/>
        <w:ind w:left="142" w:hanging="0"/>
        <w:jc w:val="both"/>
        <w:rPr/>
      </w:pPr>
      <w:r>
        <w:rPr/>
        <w:t xml:space="preserve">7. Tarptautiniai mokslininkų mainai  </w:t>
      </w:r>
      <w:r>
        <w:rPr>
          <w:i/>
        </w:rPr>
        <w:t xml:space="preserve"> </w:t>
      </w:r>
      <w:r>
        <w:rPr>
          <w:b w:val="false"/>
          <w:i/>
        </w:rPr>
        <w:t>[</w:t>
      </w:r>
      <w:r>
        <w:rPr>
          <w:b w:val="false"/>
          <w:i/>
          <w:highlight w:val="yellow"/>
        </w:rPr>
        <w:t>prašome pateikti tik tuo atveju, kai</w:t>
      </w:r>
      <w:r>
        <w:rPr>
          <w:i/>
          <w:highlight w:val="yellow"/>
        </w:rPr>
        <w:t xml:space="preserve"> lentelės netuščios</w:t>
      </w:r>
      <w:r>
        <w:rPr>
          <w:b w:val="false"/>
          <w:i/>
        </w:rPr>
        <w:t>]</w:t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1. Besistažavusių (S) / dirbusių (D) / kitas bendradarbiavimas</w:t>
            </w:r>
            <w:r>
              <w:rPr>
                <w:b w:val="false"/>
                <w:sz w:val="22"/>
              </w:rPr>
              <w:t xml:space="preserve"> [ne konf.] </w:t>
            </w:r>
            <w:r>
              <w:rPr>
                <w:sz w:val="22"/>
              </w:rPr>
              <w:t>(Kt) užsienyje iki 6 mėn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DMSTI darbuotoja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į kurią nu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ažina Korv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dansko technologijos universitetas, Lenk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ažina Korv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Mariboro universitetas, Sloven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Jolita Bernatavičienė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veiro universitetas, Portugal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ovilas Treigys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lmerijos universitetas, Ispan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25</w:t>
            </w:r>
          </w:p>
        </w:tc>
      </w:tr>
    </w:tbl>
    <w:p>
      <w:pPr>
        <w:pStyle w:val="TextBodyIndent"/>
        <w:ind w:left="170" w:hanging="57"/>
        <w:jc w:val="both"/>
        <w:rPr/>
      </w:pPr>
      <w:r>
        <w:rPr/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2. Besistažavusių (S) / dirbusių (D) / kitas bendradarbiavimas [ne konf.] (Kt) užsieniečių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arbuotojai iš užsienio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iš kurios at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intė Petrulionyt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dinburgo universitetas, Angl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nil Bora Ayak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zmir Universitetas, Turk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ind w:left="172" w:hanging="399"/>
        <w:jc w:val="both"/>
        <w:rPr/>
      </w:pPr>
      <w:r>
        <w:rPr/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8. Gauti apdovanojimai, įvertinimai     </w:t>
      </w:r>
      <w:r>
        <w:rPr>
          <w:b/>
          <w:i/>
        </w:rPr>
        <w:t>[</w:t>
      </w:r>
      <w:r>
        <w:rPr>
          <w:b/>
          <w:i/>
          <w:highlight w:val="yellow"/>
        </w:rPr>
        <w:t>prašome pateikti tik tuo atveju, kai lentelė netušči</w:t>
      </w:r>
      <w:r>
        <w:rPr>
          <w:b/>
          <w:i/>
        </w:rPr>
        <w:t>a]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utų </w:t>
            </w:r>
            <w:r>
              <w:rPr>
                <w:b/>
                <w:sz w:val="22"/>
                <w:szCs w:val="22"/>
              </w:rPr>
              <w:t xml:space="preserve">nacionalinių </w:t>
            </w:r>
            <w:r>
              <w:rPr>
                <w:sz w:val="22"/>
                <w:szCs w:val="22"/>
              </w:rPr>
              <w:t>ir</w:t>
            </w:r>
            <w:r>
              <w:rPr>
                <w:b/>
                <w:sz w:val="22"/>
                <w:szCs w:val="22"/>
              </w:rPr>
              <w:t xml:space="preserve"> tarptautinių apdovanojimų, įvertinimų</w:t>
            </w:r>
            <w:r>
              <w:rPr>
                <w:sz w:val="22"/>
                <w:szCs w:val="22"/>
              </w:rPr>
              <w:t xml:space="preserve"> už su MTEP susijusią veiklą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ind w:left="172" w:hanging="39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9 m. __________________ __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6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talpykla.elaba.lt/" TargetMode="External"/><Relationship Id="rId4" Type="http://schemas.openxmlformats.org/officeDocument/2006/relationships/hyperlink" Target="http://www.vu.lt/mokslas/publikacijos/15-mokslas/mokslas/32-registravimo-tvarka" TargetMode="External"/><Relationship Id="rId5" Type="http://schemas.openxmlformats.org/officeDocument/2006/relationships/hyperlink" Target="http://www.mii.lt/informatica" TargetMode="External"/><Relationship Id="rId6" Type="http://schemas.openxmlformats.org/officeDocument/2006/relationships/hyperlink" Target="http://www.aes.org/journal" TargetMode="External"/><Relationship Id="rId7" Type="http://schemas.openxmlformats.org/officeDocument/2006/relationships/hyperlink" Target="http://acoustics.ippt.gov.pl/" TargetMode="External"/><Relationship Id="rId8" Type="http://schemas.openxmlformats.org/officeDocument/2006/relationships/hyperlink" Target="http://www.metrology.pg.gda.pl/" TargetMode="External"/><Relationship Id="rId9" Type="http://schemas.openxmlformats.org/officeDocument/2006/relationships/hyperlink" Target="https://link.springer.com/journal/10844" TargetMode="External"/><Relationship Id="rId10" Type="http://schemas.openxmlformats.org/officeDocument/2006/relationships/hyperlink" Target="http://www.journals.elsevier.com/speech-communication" TargetMode="External"/><Relationship Id="rId11" Type="http://schemas.openxmlformats.org/officeDocument/2006/relationships/hyperlink" Target="http://itc.ktu.lt/" TargetMode="External"/><Relationship Id="rId12" Type="http://schemas.openxmlformats.org/officeDocument/2006/relationships/hyperlink" Target="https://www.mii.lt/NA/" TargetMode="External"/><Relationship Id="rId13" Type="http://schemas.openxmlformats.org/officeDocument/2006/relationships/hyperlink" Target="https://www.bjmc.lu.lv/" TargetMode="External"/><Relationship Id="rId14" Type="http://schemas.openxmlformats.org/officeDocument/2006/relationships/hyperlink" Target="https://www.journals.elsevier.com/pattern-recognition-letters" TargetMode="External"/><Relationship Id="rId15" Type="http://schemas.openxmlformats.org/officeDocument/2006/relationships/hyperlink" Target="https://www.researchgate.net/lab/Image-and-Signal-Analysis-Group-Povilas-Treigys" TargetMode="Externa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6:43:00Z</dcterms:created>
  <dc:creator>Stasys Rutkauskas</dc:creator>
  <dc:description/>
  <cp:keywords/>
  <dc:language>en-US</dc:language>
  <cp:lastModifiedBy>Saulius Maskeliunas</cp:lastModifiedBy>
  <cp:lastPrinted>2018-12-03T12:18:00Z</cp:lastPrinted>
  <dcterms:modified xsi:type="dcterms:W3CDTF">2019-12-19T07:38:00Z</dcterms:modified>
  <cp:revision>8</cp:revision>
  <dc:subject/>
  <dc:title>1 fo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