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ibersocialinių sistemų inžinerijos grupė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9 m. veiklos ataskaita</w:t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52"/>
        <w:gridCol w:w="2551"/>
        <w:gridCol w:w="993"/>
        <w:gridCol w:w="992"/>
        <w:gridCol w:w="850"/>
        <w:gridCol w:w="1239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0"/>
              <w:rPr/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759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udas Saulius</w:t>
            </w:r>
            <w:r>
              <w:rPr>
                <w:bCs/>
                <w:sz w:val="22"/>
                <w:szCs w:val="22"/>
                <w:lang w:eastAsia="lt-LT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grupės vadovas, vyriausiasis mokslo darbuotoj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onderis Roma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s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63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plinskas Albert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profesori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Dzemydienė </w:t>
            </w:r>
            <w:r>
              <w:rPr>
                <w:bCs/>
                <w:sz w:val="22"/>
                <w:szCs w:val="22"/>
                <w:lang w:eastAsia="lt-LT"/>
              </w:rPr>
              <w:t xml:space="preserve">Dal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resnioji mokslo darbuotoja; profesor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 + 0,15</w:t>
            </w:r>
          </w:p>
        </w:tc>
      </w:tr>
      <w:tr>
        <w:trPr>
          <w:trHeight w:val="759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iedra Harold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aunesnysis mokslo darbuotojas (iki 08.3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(iki 08.31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kna Stasy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mokslinink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. 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 xml:space="preserve">Lupeikienė Audron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Maskeliūnas Saul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s; direktoriaus pavaduotoj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 0,25</w:t>
            </w:r>
          </w:p>
        </w:tc>
      </w:tr>
      <w:tr>
        <w:trPr>
          <w:trHeight w:val="1123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Miliauskaitė Jola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aunesnioji mokslo darbuoto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15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Paliulionienė Lai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tyrė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uškevičienė Ai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oji mokslinink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iuškevičius Regimanta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mokslinink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. 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ilecas Oleg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vyriausiasis specialist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9"/>
        <w:gridCol w:w="2693"/>
        <w:gridCol w:w="1559"/>
        <w:gridCol w:w="1134"/>
        <w:gridCol w:w="166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Arbataitis Edga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mydienė Dal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(iki 04.30)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usis Mindaug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udas Sauliu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ntas Andziulis Arūnas (Klaipėdos universitet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Noreika Karol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das Saulius; laikinas vadovas – Julius Žilinsk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(nuo 10.01)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lt-LT"/>
              </w:rPr>
              <w:t>Radzevičius Vytau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mydienė Dal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 xml:space="preserve">Šaikūnas Audriu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plinskas Alber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(iki 09.30)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Širaliov Aleksan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ilecas Ole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Valatavičius Andri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das Sau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igynė 09.30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1276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82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69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 0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gynimas 2019.12.19)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19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8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007, N 009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ＭＳ 明朝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lt-LT"/>
              </w:rPr>
              <w:t>Tema: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Kibersocialinių sistemų inžinerijos tyrimai, metodų ir technologijų kūrimas kiberfizinių ir kibersocialinių sistemų sandūroje (2018-2020)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Vadovas:</w:t>
            </w:r>
            <w:r>
              <w:rPr>
                <w:sz w:val="22"/>
                <w:szCs w:val="22"/>
              </w:rPr>
              <w:t xml:space="preserve"> Saulius Guda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arbiausieji rezultata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Domeno priežastingumo modeliavimas pritaikytas:</w:t>
            </w:r>
          </w:p>
          <w:p>
            <w:pPr>
              <w:pStyle w:val="Normal"/>
              <w:ind w:left="879" w:hanging="397"/>
              <w:rPr/>
            </w:pPr>
            <w:r>
              <w:rPr>
                <w:color w:val="000000"/>
                <w:sz w:val="22"/>
                <w:szCs w:val="22"/>
              </w:rPr>
              <w:t xml:space="preserve">2.1. studijų programų turiniui analizuoti (S. Gudas); </w:t>
            </w:r>
          </w:p>
          <w:p>
            <w:pPr>
              <w:pStyle w:val="Normal"/>
              <w:ind w:left="879" w:hanging="397"/>
              <w:rPr/>
            </w:pPr>
            <w:r>
              <w:rPr>
                <w:color w:val="000000"/>
                <w:sz w:val="22"/>
                <w:szCs w:val="22"/>
              </w:rPr>
              <w:t>2.2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jūrinių konteinerių pakrovimo valdymo efektyvumo analizei (M. Jusis, S. Gudas);</w:t>
            </w:r>
          </w:p>
          <w:p>
            <w:pPr>
              <w:pStyle w:val="Normal"/>
              <w:ind w:left="879" w:hanging="39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taikomųjų programų sąveikumui įvertinti (S. Gudas, A. Valatavičius), apginta disertacija šia tema (A. Valatavičius).</w:t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Sukurtas neraiškiais samprotavimais grindžiamas metodas fuzifikavimo problemai spręsti verslo paslaugų kokybės planavimo srityje įmonių paslaugų stiliaus informacinėse sistemose (J. Miliauskaitė).</w:t>
            </w:r>
          </w:p>
          <w:p>
            <w:pPr>
              <w:pStyle w:val="Style11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konstruotas ciklinis sekvencenis skaičiavimas diskretaus tiesinio laiko logikai. Įrodytas pjūvio taisyklės leistinumas šiame skaičiavime (R. Alonderis, H. Giedra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kurta </w:t>
            </w:r>
            <w:r>
              <w:rPr>
                <w:sz w:val="22"/>
                <w:szCs w:val="22"/>
              </w:rPr>
              <w:t xml:space="preserve">metodika </w:t>
            </w:r>
            <w:r>
              <w:rPr>
                <w:color w:val="000000"/>
                <w:sz w:val="22"/>
                <w:szCs w:val="22"/>
              </w:rPr>
              <w:t xml:space="preserve">elektroninių paslaugų daugiasluoksnių sistemų architektūrai kurti, taikant dirbtinio intelekto metodus, </w:t>
            </w:r>
            <w:r>
              <w:rPr>
                <w:sz w:val="22"/>
                <w:szCs w:val="22"/>
              </w:rPr>
              <w:t>integruojant žiniomis grindžiamas gamybinio proceso valdymo procedūras. Aprašyta žinių bazės struktūra, verslo valdymo taisyklės audinių gamybos procesui automatizuotai valdyti (D. Dzemydienė, E. Arbataitis).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das, Saulius</w:t>
            </w:r>
            <w:r>
              <w:rPr>
                <w:sz w:val="22"/>
                <w:szCs w:val="22"/>
              </w:rPr>
              <w:t xml:space="preserve">; Tekutov, Jurij; Butleris, Rimantas; Denisovas, Vitalijus. </w:t>
            </w:r>
            <w:r>
              <w:rPr>
                <w:sz w:val="22"/>
                <w:szCs w:val="22"/>
                <w:lang w:val="en-GB"/>
              </w:rPr>
              <w:t>Modelling subject domain causality for learning content renewal // Informatica. Vilnius : Vilniaus universitetas. ISSN 0868-4952. eISSN 1822-8844. 2019, vol. 30, no. 3, p. 455-480. DOI: 10.15388/Informatica.2019.214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Eglynas, Tomas; </w:t>
            </w:r>
            <w:r>
              <w:rPr>
                <w:b/>
                <w:sz w:val="22"/>
                <w:szCs w:val="22"/>
              </w:rPr>
              <w:t>Jusis, Mindaugas</w:t>
            </w:r>
            <w:r>
              <w:rPr>
                <w:sz w:val="22"/>
                <w:szCs w:val="22"/>
              </w:rPr>
              <w:t xml:space="preserve">; Jakovlev, Sergej; Senulis, Audrius; Andziulis, Arūnas; </w:t>
            </w:r>
            <w:r>
              <w:rPr>
                <w:b/>
                <w:sz w:val="22"/>
                <w:szCs w:val="22"/>
              </w:rPr>
              <w:t>Gudas, Sauliu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GB"/>
              </w:rPr>
              <w:t>Analysis of the efficiency of shipping containers handling/loading control methods and procedures // Advances in mechanical engineering. London : SAGE publications Ltd. ISSN 1687-8132. eISSN 1687-8140. 2019, vol. 11, iss. 1, p. 1-12. DOI: 10.1177/1687814018821229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lt-LT"/>
              </w:rPr>
              <w:t>Miliauskaitė, Jolanta</w:t>
            </w:r>
            <w:r>
              <w:rPr>
                <w:sz w:val="22"/>
                <w:szCs w:val="22"/>
                <w:lang w:eastAsia="lt-LT"/>
              </w:rPr>
              <w:t xml:space="preserve">; Kalibatiene, Diana. On General Framework of Type-1 Membership Function Construction: Case Study in QoS Planning // International Journal of Fuzzy Systems, Springer, 2019. doi:10.1007/s40815-019-00753-4. Prieiga per internetą: </w:t>
            </w:r>
            <w:hyperlink r:id="rId2">
              <w:r>
                <w:rPr>
                  <w:rStyle w:val="InternetLink"/>
                  <w:sz w:val="22"/>
                  <w:szCs w:val="22"/>
                  <w:lang w:eastAsia="lt-LT"/>
                </w:rPr>
                <w:t>https://doi.org/10.1007/s40815-019-00753-4</w:t>
              </w:r>
            </w:hyperlink>
            <w:r>
              <w:rPr>
                <w:sz w:val="22"/>
                <w:szCs w:val="22"/>
                <w:lang w:eastAsia="lt-LT"/>
              </w:rPr>
              <w:t>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onderis, Romas; Giedra, Haroldas</w:t>
            </w:r>
            <w:r>
              <w:rPr>
                <w:sz w:val="22"/>
                <w:szCs w:val="22"/>
              </w:rPr>
              <w:t>. A proof-search system for the logic of likelihood // Logic journal of the IGPL. Oxford : Oxford University Press. ISSN 1367-0751. 2019, first on line, p. [1-21]. DOI: 10.1093/jigpal/jzz022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emydienė, Dalė; Arbataitis, Edgaras;</w:t>
            </w:r>
            <w:r>
              <w:rPr>
                <w:sz w:val="22"/>
                <w:szCs w:val="22"/>
              </w:rPr>
              <w:t xml:space="preserve"> Dzemyda, Ignas. The design approach of knowledge-based management system for control of manufacturing processes of woven fabrics. Baltic Journal of Modern Computing. Riga : Latvijas Universitate. ISSN 2255-8942. eISSN 2255-8950. 2019, vol. 7, no. 2, p. 211-223. DOI: 10.22364/bjmc.2019.7.2.03. Prieiga per internetą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www.bjmc.lu.lv/fileadmin/user_upload/lu_portal/projekti/bjmc/Contents/7_2_03_Dzemydiene.pdf</w:t>
              </w:r>
            </w:hyperlink>
          </w:p>
        </w:tc>
      </w:tr>
    </w:tbl>
    <w:p>
      <w:pPr>
        <w:pStyle w:val="TextBody"/>
        <w:spacing w:before="60" w:after="0"/>
        <w:ind w:left="-142" w:right="449" w:hanging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4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3. Sutartys</w:t>
      </w:r>
    </w:p>
    <w:tbl>
      <w:tblPr>
        <w:tblW w:w="147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0"/>
        <w:gridCol w:w="3259"/>
        <w:gridCol w:w="1138"/>
        <w:gridCol w:w="1276"/>
        <w:gridCol w:w="876"/>
        <w:gridCol w:w="1197"/>
        <w:gridCol w:w="1254"/>
        <w:gridCol w:w="1767"/>
      </w:tblGrid>
      <w:tr>
        <w:trPr>
          <w:trHeight w:val="276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Nr.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artis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jektas, su kuriuo sudaryta sutartis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dra sutarties suma (tūkst. Eur)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skaiti</w:t>
              <w:softHyphen/>
              <w:t>niais metais</w:t>
            </w:r>
            <w:r>
              <w:rPr>
                <w:sz w:val="22"/>
                <w:szCs w:val="22"/>
              </w:rPr>
              <w:t xml:space="preserve"> gautos lėšos (tūkst. Eur)**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ūšis </w:t>
              <w:br/>
              <w:t xml:space="preserve">(LTū, </w:t>
              <w:br/>
              <w:t xml:space="preserve">Užs, </w:t>
              <w:br/>
              <w:t xml:space="preserve">LTb, </w:t>
              <w:br/>
              <w:t xml:space="preserve">MSF, </w:t>
              <w:br/>
              <w:t>LTs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sritis </w:t>
            </w:r>
            <w:r>
              <w:rPr>
                <w:sz w:val="22"/>
                <w:szCs w:val="22"/>
              </w:rPr>
              <w:t>(pasirinkti vieną:</w:t>
            </w:r>
            <w:r>
              <w:rPr>
                <w:color w:val="000000"/>
                <w:sz w:val="22"/>
                <w:szCs w:val="22"/>
              </w:rPr>
              <w:t xml:space="preserve"> H, S, F, B, T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ūš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vieną: FMT, TMT, EP)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ezulta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ne daugiau penkių) pvz.: R01, R02,…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vadinimas, sudarymo data, </w:t>
            </w:r>
            <w:r>
              <w:rPr>
                <w:color w:val="000000"/>
                <w:sz w:val="22"/>
                <w:szCs w:val="22"/>
              </w:rPr>
              <w:t>sutarties galiojimo laikotarpis (nuo iki)</w:t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ų atitikties mokslinių tyrimų ir eksperimentinės plėtros kriterijams ekspertinis vertinima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B „Inogama“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ū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T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cinės modalumų logikos tyrimas pasitelkiant šiuolaikinės logikos teorijas ir informacines technologijas (akronimas – CA</w:t>
              <w:noBreakHyphen/>
              <w:t>TML, sut. Nr. P-MIP-19-51), nuo 2019-05-01 iki 2022-06-30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os mokslo taryba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,4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T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FMT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5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Rūšis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LTū</w:t>
      </w:r>
      <w:r>
        <w:rPr>
          <w:sz w:val="18"/>
          <w:szCs w:val="18"/>
        </w:rPr>
        <w:t xml:space="preserve"> – sutartys su Lietuvos ūkio subjektais , </w:t>
      </w:r>
      <w:r>
        <w:rPr>
          <w:b/>
          <w:sz w:val="18"/>
          <w:szCs w:val="18"/>
        </w:rPr>
        <w:t>Užs</w:t>
      </w:r>
      <w:r>
        <w:rPr>
          <w:sz w:val="18"/>
          <w:szCs w:val="18"/>
        </w:rPr>
        <w:t xml:space="preserve"> – su užsienio subjektais, </w:t>
      </w:r>
      <w:r>
        <w:rPr>
          <w:b/>
          <w:sz w:val="18"/>
          <w:szCs w:val="18"/>
        </w:rPr>
        <w:t>LTb</w:t>
      </w:r>
      <w:r>
        <w:rPr>
          <w:sz w:val="18"/>
          <w:szCs w:val="18"/>
        </w:rPr>
        <w:t xml:space="preserve"> – su Lietuvos biudžetinėmis institucijomis, </w:t>
      </w:r>
      <w:r>
        <w:rPr>
          <w:b/>
          <w:sz w:val="18"/>
          <w:szCs w:val="18"/>
        </w:rPr>
        <w:t>MSF</w:t>
      </w:r>
      <w:r>
        <w:rPr>
          <w:sz w:val="18"/>
          <w:szCs w:val="18"/>
        </w:rPr>
        <w:t xml:space="preserve"> – su Lietuvos valstybiniu mokslo ir studijų fondu, </w:t>
      </w:r>
      <w:r>
        <w:rPr>
          <w:b/>
          <w:sz w:val="18"/>
          <w:szCs w:val="18"/>
        </w:rPr>
        <w:t>LTs</w:t>
      </w:r>
      <w:r>
        <w:rPr>
          <w:sz w:val="18"/>
          <w:szCs w:val="18"/>
        </w:rPr>
        <w:t xml:space="preserve"> – su Lietuvos savivaldybėmis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/>
      </w:pPr>
      <w:r>
        <w:rPr>
          <w:sz w:val="18"/>
          <w:szCs w:val="18"/>
        </w:rPr>
        <w:t xml:space="preserve">* konvertuojama  sutarties sudarymo dienos kursu ; ** konvertuojama lėšų gavimo dienos kursu  </w:t>
      </w:r>
    </w:p>
    <w:p>
      <w:pPr>
        <w:pStyle w:val="TextBody"/>
        <w:spacing w:before="60" w:after="0"/>
        <w:ind w:left="-142" w:right="449" w:hanging="0"/>
        <w:rPr>
          <w:b/>
          <w:b/>
          <w:sz w:val="18"/>
        </w:rPr>
      </w:pPr>
      <w:r>
        <w:rPr>
          <w:b/>
          <w:sz w:val="18"/>
        </w:rPr>
        <w:tab/>
        <w:tab/>
      </w:r>
    </w:p>
    <w:tbl>
      <w:tblPr>
        <w:tblW w:w="9923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Mokslo publikacijos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Visą reikiamą informaciją apie 2019 m. publikacijas prašome </w:t>
            </w:r>
            <w:r>
              <w:rPr>
                <w:lang w:eastAsia="zh-CN"/>
              </w:rPr>
              <w:t>pateikti eLABa-oje:</w:t>
            </w:r>
            <w:r>
              <w:rPr>
                <w:sz w:val="22"/>
                <w:szCs w:val="22"/>
                <w:lang w:eastAsia="zh-CN"/>
              </w:rPr>
              <w:t xml:space="preserve">  </w:t>
            </w:r>
            <w:hyperlink r:id="rId6">
              <w:r>
                <w:rPr>
                  <w:rStyle w:val="InternetLink"/>
                  <w:bCs/>
                  <w:color w:val="0000FF"/>
                  <w:u w:val="single"/>
                  <w:lang w:eastAsia="zh-CN"/>
                </w:rPr>
                <w:t>https://talpykla.elaba.lt/</w:t>
              </w:r>
            </w:hyperlink>
            <w:r>
              <w:rPr>
                <w:bCs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VU mokslininkų publikacijų registravimo tvarka:  </w:t>
              <w:br/>
            </w:r>
            <w:hyperlink r:id="rId7">
              <w:r>
                <w:rPr>
                  <w:rStyle w:val="InternetLink"/>
                  <w:color w:val="0000FF"/>
                  <w:u w:val="single"/>
                  <w:lang w:eastAsia="zh-CN"/>
                </w:rPr>
                <w:t>http://www.vu.lt/mokslas/publikacijos/15-mokslas/mokslas/32-registravimo-tvarka</w:t>
              </w:r>
            </w:hyperlink>
          </w:p>
          <w:p>
            <w:pPr>
              <w:pStyle w:val="Normal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Alonderis, Romas; Giedra, Haroldas</w:t>
            </w:r>
            <w:r>
              <w:rPr>
                <w:color w:val="000000"/>
                <w:sz w:val="22"/>
                <w:szCs w:val="22"/>
                <w:lang w:eastAsia="lt-LT"/>
              </w:rPr>
              <w:t>. A derivation-loop method for temporal logic = Įrodymo ciklų metodas laiko logikai // Lietuvos matematikos rinkinys. Ser. A. Vilnius : Vilniaus universiteto leidykla. ISSN 0132-2818. eISSN 2335-898X. 2019, t. 60, p. 1-6. DOI: 10.15388/LMR.A.2019.14953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Alonderis, Romas; Giedra, Haroldas</w:t>
            </w:r>
            <w:r>
              <w:rPr>
                <w:color w:val="000000"/>
                <w:sz w:val="22"/>
                <w:szCs w:val="22"/>
                <w:lang w:eastAsia="lt-LT"/>
              </w:rPr>
              <w:t>. A proof-search system for the logic of likelihood // Logic Journal of the IGPL. Oxford : Oxford University Press. ISSN 1367-0751. 2019, p. [1-21]. DOI: 10.1093/jigpal/jzz022. (Impact Factor: Logic Q2, Mathematics Q3, Applied Mathematics Q4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Dzemydienė, Dalė</w:t>
            </w:r>
            <w:r>
              <w:rPr>
                <w:color w:val="000000"/>
                <w:sz w:val="22"/>
                <w:szCs w:val="22"/>
                <w:lang w:eastAsia="lt-LT"/>
              </w:rPr>
              <w:t>; Kurmis, Mindaugas; Baikštienė, Vilija; Dzindzalieta, Ramūnas. Daugialypių mobiliųjų paslaugų teikimo galimybės autotransporto komunikacijos tinkluose = Possibilities to support heterogeneous mobile services in vehicle communication networks // Informacijos mokslai. Vilnius : Vilniaus universiteto leidykla. ISSN 1392-0561. eISSN 1392-1487. 2019, t. 85, p. 176-192. DOI: 10.15388/Im.2019.85.22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Dzemydienė, Dalė; Arbataitis, Edgaras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; Dzemyda, Ignas. The design approach of knowledge-based management system for control of manufacturing processes of woven fabrics // Baltic Journal of Modern Computing. Riga : Latvijas Universitate. ISSN 2255-8942. eISSN 2255-8950. 2019, vol. 7, no. 2, p. 211-223. DOI: 10.22364/bjmc.2019.7.2.03. Prieiga per internetą: </w:t>
            </w:r>
            <w:hyperlink r:id="rId8">
              <w:r>
                <w:rPr>
                  <w:rStyle w:val="InternetLink"/>
                  <w:sz w:val="22"/>
                  <w:szCs w:val="22"/>
                  <w:lang w:eastAsia="lt-LT"/>
                </w:rPr>
                <w:t>https://www.bjmc.lu.lv/fileadmin/user_upload/lu_portal/projekti/bjmc/Contents/7_2_03_Dzemydiene.pdf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; Tekutov, Jurij; Butleris, Rimantas; Denisovas, Vitalijus. Modelling subject domain causality for learning content renewal // Informatica. Vilnius : Vilniaus universitetas. ISSN 0868-4952. eISSN 1822-8844. 2019, vol. 30, no. 3, p. 455-480. DOI: 10.15388/Informatica.2019.214. (Impact Factor: Mathematics, Applied Q1, Computer Science, Information Systems Q3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Makrickiene, Neringa; 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; Lopata, Audrius. Ontology and enterprise modelling driven software requirements development approach // Baltic Journal of Modern Computing. Riga : University of Latvia. ISSN 2255-8942. eISSN 2255-8950. 2019, vol. 7, iss. 2, p. 190-210. DOI: 10.22364/bjmc.2019.7.2.02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Tekutov, Jurij; 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; Denisovas, Vitalijus; Andziulis, Arūnas; Smirnova, Julija. Method of educational domain knowledge content updating based on management information interactions // Baltic Journal of Modern Computing. Rīga : University of Latvia. ISSN 2255-8942. eISSN 2255-8950. 2019, vol. 7, no. 1, p. 112-137. DOI: 10.22364/bjmc.2019.7.1.09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Tekutov, Jurij; 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; Denisovas, Vitalijus; Smirnova, Julija. Educational domain management knowledge content identification and knowledge updating method, based on enterprise management information interactions // Advances in science, technology and engineering systems journal: Advancement in engineering and computer science : ASTES Publishers. eISSN 2415-6698. 2019, vol. 4, no. 2, p. 140-152. DOI: 10.25046/aj040219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Eglynas, Tomas; 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Jusis, Mindaugas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; Jakovlev, Sergej; Senulis, Audrius; Andziulis, Arūnas; 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. Analysis of the efficiency of shipping containers handling/loading control methods and procedures // Advances in mechanical engineering. London : SAGE publications Ltd. ISSN 1687-8132. eISSN 1687-8140. 2019, vol. 11, iss. 1, p. 1-12. DOI: 10.1177/1687814018821229. (Impact Factor: Thermodynamics Q4, Engineering, Mechanical Q4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</w:rPr>
              <w:t>Gudas, Saulius; Noreika, Karolis</w:t>
            </w:r>
            <w:r>
              <w:rPr>
                <w:color w:val="000000"/>
                <w:sz w:val="22"/>
                <w:szCs w:val="22"/>
              </w:rPr>
              <w:t>. Aligning Agile Application Software Development with the ArchiMate Framework // 11th international workshop on data analysis methods for software systems, Druskininkai, Lithuania, November 28-30, 2019 / Lithuanian Computer Society, Vilnius University Institute of Data Science and Digital Technologies, Lithuanian Academy of Sciences. Vilnius : Vilnius University, 2019. ISBN 9786090703243. eISBN 9786090703250. p. 30. Prieiga per internetą: https://www.mii.lt/damss/index.php/proceeding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Jukna, Stasys</w:t>
            </w:r>
            <w:r>
              <w:rPr>
                <w:color w:val="000000"/>
                <w:sz w:val="22"/>
                <w:szCs w:val="22"/>
                <w:lang w:eastAsia="lt-LT"/>
              </w:rPr>
              <w:t>; Lingas, Andrej. Lower bounds for circuits of bounded negation width // 36th International symposium on theoretical aspects of computer science (STACS 2019), March 13-16, 2019, Berlin, Germany / Editors: Rolf Niedermeier and Christophe Paul. Wadern : Leibniz-Zentrum für Informatik, Dagstuhl Publishing, 2019, art. no. 41. ISBN 9783959771009. p. [1-17]. (LIPICS, ISSN 1868-8969 ; 126). DOI: 10.4230/LIPIcs.STACS.2019.41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Jukna, Stasys</w:t>
            </w:r>
            <w:r>
              <w:rPr>
                <w:color w:val="000000"/>
                <w:sz w:val="22"/>
                <w:szCs w:val="22"/>
                <w:lang w:eastAsia="lt-LT"/>
              </w:rPr>
              <w:t>. Coin flipping cannot shorten arithmetic computations // American mathematical monthly. Philadelphia : Taylor &amp; Francis. ISSN 0002-9890. eISSN 1930-0972. 2019, vol. 126, iss. 4, p. 364-366. DOI: 10.1080/00029890.2019.1565883. (Impact Factor: Mathematics Q4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Miliauskaitė, Jolanta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; Kalibatiene, Diana. On General Framework of Type-1 Membership Function Construction: Case Study in QoS Planning // International Journal of Fuzzy Systems, Springer, 2019. doi:10.1007/s40815-019-00753-4. Prieiga per internetą: </w:t>
            </w:r>
            <w:hyperlink r:id="rId9">
              <w:r>
                <w:rPr>
                  <w:rStyle w:val="InternetLink"/>
                  <w:sz w:val="22"/>
                  <w:szCs w:val="22"/>
                  <w:lang w:eastAsia="lt-LT"/>
                </w:rPr>
                <w:t>https://doi.org/10.1007/s40815-019-00753-4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 (Impact Factor: Automation &amp; Control Systems Q2, Computer Science, Artificial Intelligence Q2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Miliauskaitė, Jolanta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; Kalibatienė, Diana. On issues related to interval type-2 membership function development // 11th international workshop on data analysis methods for software systems, Druskininkai, Lithuania, November 28-30, 2019 / Lithuanian Computer Society, Vilnius University Institute of Data Science and Digital Technologies, Lithuanian Academy of Sciences. Vilnius : Vilnius University, 2019. ISBN 9786090703243. eISBN 9786090703250. p. 55-56. Prieiga per internetą: </w:t>
            </w:r>
            <w:hyperlink r:id="rId10">
              <w:r>
                <w:rPr>
                  <w:rStyle w:val="InternetLink"/>
                  <w:sz w:val="22"/>
                  <w:szCs w:val="22"/>
                  <w:lang w:eastAsia="lt-LT"/>
                </w:rPr>
                <w:t>https://www.mii.lt/damss/index.php/proceedings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Dagienė, Eleonora; Kriščiūnas, Andrius; Tautkevičienė, Gintarė; 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Maskeliūnas, Saulius</w:t>
            </w:r>
            <w:r>
              <w:rPr>
                <w:color w:val="000000"/>
                <w:sz w:val="22"/>
                <w:szCs w:val="22"/>
                <w:lang w:eastAsia="lt-LT"/>
              </w:rPr>
              <w:t>. Impact of national research assessment exercises on monographs and scholarly books authored by the Lithuanian researchers // ISSI 2019: 17th international conference of the international society for scientometrics and informetrics, 2-5 September, Rome, Italy: proceedings. Leuven : International Society for Scientometrics and Informetrics, 2019. ISBN 9788833811185. p. 2716-2717. Prieiga per internetą: https://www.scopus.com/inward/record.uri?partnerID=HzOxMe3b&amp;scp=85073870370&amp;origin=inward 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Maskeliūnas, Saulius</w:t>
            </w:r>
            <w:r>
              <w:rPr>
                <w:color w:val="000000"/>
                <w:sz w:val="22"/>
                <w:szCs w:val="22"/>
                <w:lang w:eastAsia="lt-LT"/>
              </w:rPr>
              <w:t>. Lietuvos kompiuterininkų sąjunga 2017–2019 metais // Leidinyje „Kompiuterininkų dienos 2019“, Lietuvos kompiuterininkų sąjunga, 2019, ISBN 978-9986-34-352-3, p. 1–5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Maskeliūnas, Saulius</w:t>
            </w:r>
            <w:r>
              <w:rPr>
                <w:color w:val="000000"/>
                <w:sz w:val="22"/>
                <w:szCs w:val="22"/>
                <w:lang w:eastAsia="lt-LT"/>
              </w:rPr>
              <w:t>. Duomenų laikymas MIDAS archyve – geriausia jų apsauga nuo virusų // Leidinyje „Kompiuterininkų dienos 2019“, Lietuvos kompiuterininkų sąjunga, 2019, ISBN 978-9986-34-352-3, p. 22-23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jc w:val="both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Širaliov, Aleksandr; Vasilecas, Olegas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. Simulation-Based Multi-Objective Optimization Methods for Business Processes. 11th international workshop on data analysis methods for software systems, Druskininkai, Lithuania, November 28-30, 2019 / Lithuanian Computer Society, Vilnius University Institute of Data Science and Digital Technologies, Lithuanian Academy of Sciences. Vilnius : Vilnius University, 2019. ISBN 9786090703243. eISBN 9786090703250. p. 80-81. Prieiga per internetą: </w:t>
            </w:r>
            <w:hyperlink r:id="rId11">
              <w:r>
                <w:rPr>
                  <w:rStyle w:val="InternetLink"/>
                  <w:sz w:val="22"/>
                  <w:szCs w:val="22"/>
                  <w:lang w:eastAsia="lt-LT"/>
                </w:rPr>
                <w:t>https://www.mii.lt/damss/index.php/proceedings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i/>
              </w:rPr>
              <w:t>(Informaciją apie</w:t>
            </w:r>
            <w:r>
              <w:rPr>
                <w:b/>
                <w:i/>
              </w:rPr>
              <w:t xml:space="preserve"> 2019 m. įteiktas mokslines publikacijas </w:t>
            </w:r>
            <w:r>
              <w:rPr>
                <w:i/>
              </w:rPr>
              <w:t>paprašysime vėliau).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-142" w:right="449" w:hanging="0"/>
        <w:rPr>
          <w:sz w:val="18"/>
        </w:rPr>
      </w:pPr>
      <w:r>
        <w:rPr>
          <w:sz w:val="18"/>
        </w:rPr>
      </w:r>
    </w:p>
    <w:p>
      <w:pPr>
        <w:pStyle w:val="Foo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Konferencijose perskaityti pranešimai       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emydiene, Dale; </w:t>
            </w:r>
            <w:r>
              <w:rPr>
                <w:sz w:val="22"/>
                <w:szCs w:val="22"/>
              </w:rPr>
              <w:t xml:space="preserve">Askarova, Guldana; </w:t>
            </w:r>
            <w:r>
              <w:rPr>
                <w:b/>
                <w:sz w:val="22"/>
                <w:szCs w:val="22"/>
              </w:rPr>
              <w:t>Maskeliunas, Saulius; Radzevicius, Vytautas</w:t>
            </w:r>
            <w:r>
              <w:rPr>
                <w:sz w:val="22"/>
                <w:szCs w:val="22"/>
              </w:rPr>
              <w:t>; Dzemydaite. Giedre.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lang w:val="en-GB"/>
              </w:rPr>
              <w:t>Evaluation Possibilities and Issues of Green Business Development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GB"/>
              </w:rPr>
            </w:pPr>
            <w:r>
              <w:rPr>
                <w:rStyle w:val="A2"/>
                <w:rFonts w:eastAsia="Arial Unicode MS"/>
                <w:sz w:val="22"/>
                <w:szCs w:val="22"/>
                <w:lang w:val="en-GB"/>
              </w:rPr>
              <w:t>EURO Mini Conference “Modelling and Simulation of Social-Behavioural Phenomena in Creative Societies” (MSBC-2019),Vilnius, Lithuania, September 18-20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A2"/>
                <w:rFonts w:eastAsia="Arial Unicode MS"/>
                <w:sz w:val="22"/>
                <w:szCs w:val="22"/>
              </w:rPr>
            </w:pPr>
            <w:r>
              <w:rPr>
                <w:rStyle w:val="A2"/>
                <w:rFonts w:eastAsia="Arial Unicode MS"/>
                <w:b/>
                <w:sz w:val="22"/>
                <w:szCs w:val="22"/>
              </w:rPr>
              <w:t>Dzemydiene, Dale.</w:t>
            </w:r>
            <w:r>
              <w:rPr>
                <w:rStyle w:val="A2"/>
                <w:rFonts w:eastAsia="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A2"/>
                <w:rFonts w:eastAsia="Arial Unicode MS"/>
                <w:sz w:val="22"/>
                <w:szCs w:val="22"/>
                <w:lang w:val="en-GB"/>
              </w:rPr>
              <w:t>Development of Intelligent Multi-Agent System for Adaptable Distance Learning Proc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GB"/>
              </w:rPr>
            </w:pPr>
            <w:r>
              <w:rPr>
                <w:rStyle w:val="A2"/>
                <w:rFonts w:eastAsia="Arial Unicode MS"/>
                <w:sz w:val="22"/>
                <w:szCs w:val="22"/>
                <w:lang w:val="en-GB"/>
              </w:rPr>
              <w:t>EURO Mini Conference “Modelling and Simulation of Social-Behavioural Phenomena in Creative Societies” (MSBC-2019),Vilnius, Lithuania, September 18-20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A2"/>
                <w:rFonts w:eastAsia="Arial Unicode MS"/>
                <w:sz w:val="22"/>
                <w:szCs w:val="22"/>
              </w:rPr>
            </w:pPr>
            <w:r>
              <w:rPr>
                <w:rStyle w:val="A2"/>
                <w:rFonts w:eastAsia="Arial Unicode MS"/>
                <w:b/>
                <w:sz w:val="22"/>
                <w:szCs w:val="22"/>
              </w:rPr>
              <w:t>Dzemydiene, Dale;</w:t>
            </w:r>
            <w:r>
              <w:rPr>
                <w:rStyle w:val="A2"/>
                <w:rFonts w:eastAsia="Arial Unicode MS"/>
                <w:sz w:val="22"/>
                <w:szCs w:val="22"/>
              </w:rPr>
              <w:t xml:space="preserve"> Gopisetti, Dinesh; Dzemydaite, Giedre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A2"/>
                <w:rFonts w:eastAsia="Arial Unicode MS"/>
                <w:sz w:val="22"/>
                <w:szCs w:val="22"/>
                <w:lang w:val="en-GB"/>
              </w:rPr>
              <w:t>Possibilities of Application of Multicriteria Decision Making Methods for Evaluation of ICT Usage in Busin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GB"/>
              </w:rPr>
            </w:pPr>
            <w:r>
              <w:rPr>
                <w:rStyle w:val="A2"/>
                <w:rFonts w:eastAsia="Arial Unicode MS"/>
                <w:sz w:val="22"/>
                <w:szCs w:val="22"/>
                <w:lang w:val="en-GB"/>
              </w:rPr>
              <w:t>EURO Mini Conference “Modelling and Simulation of Social-Behavioural Phenomena in Creative Societies” (MSBC-2019),Vilnius, Lithuania, September 18-20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A2"/>
                <w:rFonts w:eastAsia="Arial Unicode MS"/>
                <w:sz w:val="22"/>
                <w:szCs w:val="22"/>
              </w:rPr>
            </w:pPr>
            <w:r>
              <w:rPr>
                <w:rStyle w:val="A2"/>
                <w:rFonts w:eastAsia="Arial Unicode MS"/>
                <w:b/>
                <w:sz w:val="22"/>
                <w:szCs w:val="22"/>
              </w:rPr>
              <w:t>Dzemydiene, Dale;</w:t>
            </w:r>
            <w:r>
              <w:rPr>
                <w:rStyle w:val="A2"/>
                <w:rFonts w:eastAsia="Arial Unicode MS"/>
                <w:sz w:val="22"/>
                <w:szCs w:val="22"/>
              </w:rPr>
              <w:t xml:space="preserve"> Kurmis, Mindaugas; Baikštienė, Vilija. </w:t>
            </w:r>
          </w:p>
          <w:p>
            <w:pPr>
              <w:pStyle w:val="Normal"/>
              <w:keepNext w:val="true"/>
              <w:rPr/>
            </w:pPr>
            <w:r>
              <w:rPr>
                <w:rStyle w:val="A2"/>
                <w:rFonts w:eastAsia="Arial Unicode MS"/>
                <w:sz w:val="22"/>
                <w:szCs w:val="22"/>
              </w:rPr>
              <w:t>Heterogeninių mobilių paslaugų paramos automobilių komunikavimo tinkluose įvertinimo galimybė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rStyle w:val="A2"/>
                <w:rFonts w:eastAsia="Arial Unicode MS"/>
                <w:sz w:val="22"/>
                <w:szCs w:val="22"/>
              </w:rPr>
              <w:t>„</w:t>
            </w:r>
            <w:r>
              <w:rPr>
                <w:rStyle w:val="A2"/>
                <w:rFonts w:eastAsia="Arial Unicode MS"/>
                <w:sz w:val="22"/>
                <w:szCs w:val="22"/>
              </w:rPr>
              <w:t>Kompiuterininkų dienos – 2019“, Kaunas, 2019 m. spalio 3-4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Style w:val="A2"/>
                <w:rFonts w:eastAsia="Arial Unicode MS"/>
                <w:b/>
                <w:sz w:val="22"/>
                <w:szCs w:val="22"/>
              </w:rPr>
              <w:t>Dzemydienė, Dalė; Radzevičius, Vytautas.</w:t>
            </w:r>
          </w:p>
          <w:p>
            <w:pPr>
              <w:pStyle w:val="Normal"/>
              <w:keepNext w:val="true"/>
              <w:rPr/>
            </w:pPr>
            <w:r>
              <w:rPr>
                <w:rStyle w:val="A2"/>
                <w:rFonts w:eastAsia="Arial Unicode MS"/>
                <w:sz w:val="22"/>
                <w:szCs w:val="22"/>
              </w:rPr>
              <w:t>Daugiapakopiai dirbtinio intelekto mokymo metodai ir priemonė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Style w:val="A2"/>
                <w:rFonts w:eastAsia="Arial Unicode MS"/>
                <w:sz w:val="22"/>
                <w:szCs w:val="22"/>
              </w:rPr>
            </w:pPr>
            <w:r>
              <w:rPr>
                <w:rStyle w:val="A2"/>
                <w:rFonts w:eastAsia="Arial Unicode MS"/>
                <w:sz w:val="22"/>
                <w:szCs w:val="22"/>
              </w:rPr>
              <w:t>Tarptautinė konferencija ALTA’19 „Pažangios mokymosi technologijos ir aplikacijos. Ateities mokymosi aplinkos“,</w:t>
            </w:r>
            <w:r>
              <w:rPr/>
              <w:t xml:space="preserve"> Kaunas, </w:t>
            </w:r>
            <w:r>
              <w:rPr>
                <w:rStyle w:val="A2"/>
                <w:rFonts w:eastAsia="Arial Unicode MS"/>
                <w:sz w:val="22"/>
                <w:szCs w:val="22"/>
              </w:rPr>
              <w:t>2019 m. gruodžio 12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udas, Saulius; Noreika, Karolis</w:t>
            </w:r>
            <w:r>
              <w:rPr>
                <w:sz w:val="22"/>
                <w:lang w:val="en-US"/>
              </w:rPr>
              <w:t xml:space="preserve">. 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igning Agile Application Software Development with the ArchiMate Framewo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th International Workshop on Data Analysis Methods for Software Systems (DAMSS 2019), Druskininkai, Lithuania, November 28-30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udas, Saulius</w:t>
            </w:r>
            <w:r>
              <w:rPr>
                <w:sz w:val="22"/>
                <w:lang w:val="en-US"/>
              </w:rPr>
              <w:t xml:space="preserve">. 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Įmonių architektūros platformų analizė priežastinio modeliavimo požiūri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rStyle w:val="A2"/>
                <w:rFonts w:eastAsia="Arial Unicode MS"/>
                <w:sz w:val="22"/>
                <w:szCs w:val="22"/>
              </w:rPr>
              <w:t>„</w:t>
            </w:r>
            <w:r>
              <w:rPr>
                <w:rStyle w:val="A2"/>
                <w:rFonts w:eastAsia="Arial Unicode MS"/>
                <w:sz w:val="22"/>
                <w:szCs w:val="22"/>
              </w:rPr>
              <w:t>Kompiuterininkų dienos – 2019“, Kaunas, 2019 m. spalio 3-4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Alonderis, Romas; Giedra, Haroldas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švedimo ciklų metodas laiko logika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etuvos matematikų draugijos 60-oji konferencija, generolo Jono Žemaičio Lietuvos karo akademijoje, Vilnius, 2019 m. birželio 19-20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Jukna, Stasys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; Lingas, Andrej. </w:t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Lower bounds for circuits of bounded negation wid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36th International Symposium on Theoretical Aspects of Computer Science (STACS 2019), Berlin, Germany, March 13-16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Dagienė, Eleonora; Kriščiūnas, Andrius; Tautkevičienė, Gintarė; 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Maskeliūnas, Saulius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. </w:t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2"/>
                <w:szCs w:val="22"/>
                <w:lang w:val="en-GB" w:eastAsia="lt-LT"/>
              </w:rPr>
            </w:pPr>
            <w:r>
              <w:rPr>
                <w:color w:val="000000"/>
                <w:sz w:val="22"/>
                <w:szCs w:val="22"/>
                <w:lang w:val="en-GB" w:eastAsia="lt-LT"/>
              </w:rPr>
              <w:t>Impact of national research assessment exercises on monographs and scholarly books authored by the Lithuanian research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17th International Conference of the International Society for Scientometrics and Informetrics (ISSI 2019), Rome, Italy, 2-5 September, 2019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5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Maskeliūnas, Saulius</w:t>
            </w:r>
            <w:r>
              <w:rPr>
                <w:color w:val="000000"/>
                <w:sz w:val="22"/>
                <w:szCs w:val="22"/>
                <w:lang w:eastAsia="lt-LT"/>
              </w:rPr>
              <w:t>; Kurasova, Olga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.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  </w:t>
            </w:r>
          </w:p>
          <w:p>
            <w:pPr>
              <w:pStyle w:val="Normal"/>
              <w:keepNext w:val="tru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Mokslo duomenų archyvo MIDAS panaudojimo galimybė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rStyle w:val="A2"/>
                <w:rFonts w:eastAsia="Arial Unicode MS"/>
                <w:sz w:val="22"/>
                <w:szCs w:val="22"/>
              </w:rPr>
              <w:t>„</w:t>
            </w:r>
            <w:r>
              <w:rPr>
                <w:rStyle w:val="A2"/>
                <w:rFonts w:eastAsia="Arial Unicode MS"/>
                <w:sz w:val="22"/>
                <w:szCs w:val="22"/>
              </w:rPr>
              <w:t>Kompiuterininkų dienos – 2019“, Kaunas, 2019 m. spalio 3-4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auskaitė, Jolanta</w:t>
            </w:r>
            <w:r>
              <w:rPr>
                <w:sz w:val="22"/>
                <w:szCs w:val="22"/>
              </w:rPr>
              <w:t xml:space="preserve">; Kalibatienė, Diana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n issues related to interval type-2 membership function develop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th International Workshop on Data Analysis Methods for Software Systems (DAMSS 2019), Druskininkai, Lithuania, November 28-30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Širaliov, Aleksandr; Vasilecas, Olegas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imulation-Based Multi-Objective Optimization Methods for Business Proces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th International Workshop on Data Analysis Methods for Software Systems (DAMSS 2019), Druskininkai, Lithuania, November 28-30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/>
      </w:pPr>
      <w:r>
        <w:rPr/>
        <w:t>4. Mokslininkų rengimas ir kvalifikacijos kėlimas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694"/>
        <w:gridCol w:w="1842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9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Albertas Čaplinskas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Audrius Šaikūnas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T 0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ė Dzemydien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garas Arbataitis (iki 04.3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T 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alė Dzemydien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autas Radzevič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s Valatavič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; konsultantas Arūnas Andziulis (Klaipėdos universiteta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augas Ju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aulius Gudas (konsultantas), vadovas Audrius Lopata (VU Kauno fakultetas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Neringa Žemaitytė-Makrickienė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VU Kauno fakulte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T 0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aulius Gudas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Karolis Noreika (laikinas vadovas – Julius Žilinskas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T 0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gas Vasilec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 Širali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22"/>
                <w:szCs w:val="22"/>
              </w:rPr>
              <w:t>N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5. Mokslo organizacinė veikla          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3"/>
        <w:gridCol w:w="1622"/>
        <w:gridCol w:w="1134"/>
        <w:gridCol w:w="1523"/>
        <w:gridCol w:w="1250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uorganizuotos konferencijos ir kt. renginiai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nferencijos ar renginio pavadinimas 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Renginio vieta (miestas, šal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ia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os da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. pobūdis**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ompiuterininkų dienos – 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aunas, Liet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KS, LMT, ECDL Lietuva, Infobalt ir k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19 m. spalio 3-4 d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th International Workshop on Data Analysis Methods for Software Systems (DAMSS 2019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ruskininkai, Liet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KS, LM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9 m. lapkričio 28-30 d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L</w:t>
            </w:r>
          </w:p>
        </w:tc>
      </w:tr>
    </w:tbl>
    <w:p>
      <w:pPr>
        <w:pStyle w:val="TextBodyIndent"/>
        <w:ind w:left="1201" w:hanging="799"/>
        <w:rPr/>
      </w:pPr>
      <w:r>
        <w:rPr>
          <w:sz w:val="18"/>
          <w:szCs w:val="20"/>
        </w:rPr>
        <w:t>Pastabos: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  <w:r>
        <w:rPr>
          <w:b w:val="false"/>
          <w:bCs w:val="false"/>
          <w:sz w:val="18"/>
          <w:szCs w:val="20"/>
        </w:rPr>
        <w:t>*   Nurodykite tik konferencijas ir(ar) renginius, kurias DMSTI organizavo kaip institucija;</w:t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  <w:szCs w:val="20"/>
        </w:rPr>
        <w:br/>
        <w:t>** įvykusi užsienyje (U); tarptautinė, įvykusi Lietuvoje (TL); kita, įvykusi Lietuvoje (L).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 xml:space="preserve">Grupės tyrėjų </w:t>
            </w:r>
            <w:r>
              <w:rPr>
                <w:b/>
                <w:sz w:val="22"/>
                <w:szCs w:val="22"/>
              </w:rPr>
              <w:t xml:space="preserve">dalyvavimo </w:t>
            </w:r>
            <w:r>
              <w:rPr>
                <w:sz w:val="22"/>
                <w:szCs w:val="22"/>
              </w:rPr>
              <w:t xml:space="preserve">valstybės valdymo institucijų, valstybės ir savivaldybių įstaigų ir organizacijų, verslo subjektų sudarytose </w:t>
            </w:r>
            <w:r>
              <w:rPr>
                <w:b/>
                <w:sz w:val="22"/>
                <w:szCs w:val="22"/>
              </w:rPr>
              <w:t>darbo grupėse ar komisijose</w:t>
            </w:r>
            <w:r>
              <w:rPr>
                <w:sz w:val="22"/>
                <w:szCs w:val="22"/>
              </w:rPr>
              <w:t xml:space="preserve"> 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cionalinės skaitmeninės koalicijos (NSK) tarybos narė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kompiuterininkų sąjungos (LIKS) tarybos narė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LIKS Teisinės informatikos sekcijos vadovė; Intelektikos sekcijos narė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Lietuvos Operacijų tyrimo asociacijos (LITORS)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udas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Lietuvos standartizacijos departamento Technikos komiteto TK8 narys.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kompiuterininkų sąjungos (LIKS) tarybos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. Maskeliūnas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Lietuvos kompiuterininkų sąjungos (LIKS) (kuri yra IFIP, CEPIS, ECDL fondo, IT STAR asociacijos, Infobalt asociacijos, Nacionalinės skaitmeninės koalicijos narė) Tarybos pirmininkas ir prezidentas; LIKS Intelektikos sekcijos (kuri yra Europos dirbtinio intelekto asociacijos EurAI narė) vienas iš vadovų.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uropos atvirojo mokslo debesies (EOSC) darbo grupės „Rules of Participation“ (RoP) narys.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standartizacijos departamento technikos komiteto LST TK4 „Informacijos technologija“ narys.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stybinės lietuvių kalbos komisijos Kalbos technologijų pakomisės narys.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šĮ „Plačiajuostis internetas“ projekto „Naujos kartos interneto prieigos infrastruktūros plėtra“ Susisiekimo ministerijos priežiūros komiteto narys.</w:t>
            </w:r>
          </w:p>
          <w:p>
            <w:pPr>
              <w:pStyle w:val="TextBodyIndent"/>
              <w:ind w:left="72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narysčių mokslinių žurnalų redakcinėse kolegijose </w:t>
            </w:r>
            <w:r>
              <w:rPr>
                <w:sz w:val="22"/>
                <w:szCs w:val="22"/>
              </w:rPr>
              <w:t>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. Čaplinska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Baltic Journal of  Modern Computing“, ISSN 2255-8942 (Print), ISSN 2255-8950 (Online) –  redkolegijos narys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Informatica“, ISSN 0868-4952 – redkolegijos narys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ientific Journal of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Riga Technical University</w:t>
            </w:r>
            <w:r>
              <w:rPr>
                <w:color w:val="000000"/>
                <w:sz w:val="22"/>
                <w:szCs w:val="22"/>
              </w:rPr>
              <w:t xml:space="preserve"> „Applied Computer Systems“, 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ISSN 2255-8683 (Print), 2255-8691 (Online) </w:t>
            </w:r>
            <w:r>
              <w:rPr>
                <w:color w:val="000000"/>
                <w:sz w:val="22"/>
                <w:szCs w:val="22"/>
              </w:rPr>
              <w:t>– redkolegijos narys.</w:t>
            </w:r>
          </w:p>
          <w:p>
            <w:pPr>
              <w:pStyle w:val="Normal"/>
              <w:keepNext w:val="tru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2"/>
                <w:szCs w:val="22"/>
              </w:rPr>
              <w:t>D. Dzemydien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Scientific Journal of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Riga Technical University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“Applied Computer Systems”, ISSN 2255-8683 (Print), 2255-8691 (Online), referred in Clarivative Analitics WoS Master Journals – redkolegijos narė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ternational Journal of Electronic Security and Digital Forensics, ISSN 1751-911X (Print), 1751-9128 (Online), referred in Scopus Master Journals – redkolegijos narė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International Journal of Strategic Property Management, </w:t>
            </w:r>
            <w:r>
              <w:rPr>
                <w:color w:val="000000"/>
                <w:sz w:val="22"/>
                <w:szCs w:val="22"/>
                <w:shd w:fill="FFFFFF" w:val="clear"/>
                <w:lang w:val="en-GB"/>
              </w:rPr>
              <w:t>ISSN: 1648-715X / eISSN: 1648-9179,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referred in Clarivative Analitics WoS and Scopus Master Journals with IF – redkolegijos narė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S. Gud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Transformations in Business &amp; Economics”, ISSN 1648-4460, redkolegijos narys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. Jukna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„</w:t>
            </w:r>
            <w:r>
              <w:rPr>
                <w:bCs/>
                <w:color w:val="000000"/>
                <w:sz w:val="22"/>
                <w:szCs w:val="22"/>
              </w:rPr>
              <w:t xml:space="preserve">Electronic Colloquium on Computational Complexity“ (ECCC), ISSN 1433-8092 – redkolegijos narys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„</w:t>
            </w:r>
            <w:r>
              <w:rPr>
                <w:bCs/>
                <w:color w:val="000000"/>
                <w:sz w:val="22"/>
                <w:szCs w:val="22"/>
              </w:rPr>
              <w:t>Lithuanian Mathematical Journal“, ISSN 0363-1672 (Print), ISSN 1573-8825 (Online) – redkolegijos narys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2"/>
                <w:szCs w:val="22"/>
              </w:rPr>
              <w:t>A. Lupeikien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Scientific Journal of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Riga Technical University “Applied Computer Systems”, ISSN 2252-8683 (print version), ISSN 225-8691 (electronic version) – redkolegijos narė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. Pliuškevičius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„</w:t>
            </w:r>
            <w:r>
              <w:rPr>
                <w:bCs/>
                <w:color w:val="000000"/>
                <w:sz w:val="22"/>
                <w:szCs w:val="22"/>
              </w:rPr>
              <w:t>Lithuanian Mathematical Journal“, ISSN 0363-1672 (Print), ISSN 1573-8825 (Online) – redkolegijos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varbiausių </w:t>
            </w:r>
            <w:r>
              <w:rPr>
                <w:b/>
                <w:sz w:val="22"/>
                <w:szCs w:val="22"/>
              </w:rPr>
              <w:t xml:space="preserve">narysčių tarptautinėse darbo grupėse, asociacijose, </w:t>
            </w:r>
            <w:r>
              <w:rPr>
                <w:sz w:val="22"/>
                <w:szCs w:val="22"/>
              </w:rPr>
              <w:t>dalyvavimų</w:t>
            </w:r>
            <w:r>
              <w:rPr>
                <w:b/>
                <w:sz w:val="22"/>
                <w:szCs w:val="22"/>
              </w:rPr>
              <w:t xml:space="preserve"> tarptautinėse ekspertų grupėse</w:t>
            </w:r>
            <w:r>
              <w:rPr>
                <w:sz w:val="22"/>
                <w:szCs w:val="22"/>
              </w:rPr>
              <w:t xml:space="preserve"> ir pan.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uropos Dirbtinio intelekto asociacijos narė.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uropos Operacijų tyrimo asociacijos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skeliūnas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K programos „Horizontas 2020“ komiteto „Informacinės ir komunikacinės technologijos“ ekspertas.</w:t>
            </w:r>
          </w:p>
          <w:p>
            <w:pPr>
              <w:pStyle w:val="TextBodyIndent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5. Kita mokslo organizacinė veikla </w:t>
            </w:r>
            <w:r>
              <w:rPr>
                <w:bCs/>
                <w:i/>
                <w:sz w:val="22"/>
                <w:szCs w:val="22"/>
              </w:rPr>
              <w:t>[laisva forma]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th International Baltic Conference on Databases and Information Systems (Baltic DB&amp;IS 2020), June 16-19, 2020, Tallinn, Estonia –  programinio komiteto narė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ktorantūros Technologijos mokslų Informatikos inžinerijos studijų programos studijų dalyko „Žiniomis grindžiama kompiuterizuota informacijos sistemų inžinerija“ (7 ECTS kreditai) parengimas dėstymui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Recenzuoti straipsniai žurnalams “Applied Computer Systems“, “Electronic Security and Digital Forensics”, „Strategic Property Management”, „Informatica“. 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ecenzuoti straipsniai tarptautinei konferencijai EURO Mini Conference “Modelling and Simulation of Social-Behavioural Phenomena in Creative Societies” (MSBC-2019), Vilnius, Lithuania, September 18-20, 2019. 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Recenzuoti straipsniai konferencijai „Kompiuterininkų dienos – 2019“. Kaunas, 2019 m. spalio 3-4 d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H. Giedra</w:t>
            </w:r>
          </w:p>
          <w:p>
            <w:pPr>
              <w:pStyle w:val="TextBodyIndent"/>
              <w:keepNext w:val="true"/>
              <w:keepLines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Parengta paraiška LMT konkurso „Mokslininkų grupių projektai“. Projektas laimėtas, projekto Nr. P-MIP-19-51, pavadinimas „Tradicinės modalumų logikos tyrimas pasitelkiant šiuolaikinės logikos teorijas ir informacines technologijas“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</w:rPr>
              <w:t>Žurnalas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 xml:space="preserve"> “Informatica”, 1 </w:t>
            </w:r>
            <w:r>
              <w:rPr>
                <w:bCs/>
                <w:color w:val="000000"/>
                <w:sz w:val="22"/>
                <w:szCs w:val="22"/>
              </w:rPr>
              <w:t>recenzija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.</w:t>
            </w:r>
          </w:p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 w:val="false"/>
                <w:color w:val="000000"/>
                <w:sz w:val="22"/>
                <w:szCs w:val="22"/>
                <w:lang w:val="en-GB"/>
              </w:rPr>
            </w:pPr>
            <w:r>
              <w:rPr>
                <w:bCs w:val="false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. Gudas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14th International Baltic Conference on Databases and Information Systems (Baltic DB&amp;IS 2020), June 16-19, 2020, Tallinn, Estonia –  programinio komiteto narys.</w:t>
            </w:r>
          </w:p>
          <w:p>
            <w:pPr>
              <w:pStyle w:val="TextBodyIndent"/>
              <w:keepLines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25th International Conference on Information and Software technology</w:t>
            </w:r>
            <w:r>
              <w:rPr>
                <w:b w:val="false"/>
                <w:bCs w:val="false"/>
                <w:sz w:val="22"/>
                <w:szCs w:val="22"/>
              </w:rPr>
              <w:t xml:space="preserve"> (ICIST 2019), Vilnius, Lithuania, </w:t>
            </w:r>
            <w:r>
              <w:rPr>
                <w:b w:val="false"/>
                <w:bCs w:val="false"/>
                <w:sz w:val="22"/>
                <w:szCs w:val="22"/>
                <w:lang w:val="en-GB"/>
              </w:rPr>
              <w:t>October</w:t>
            </w:r>
            <w:r>
              <w:rPr>
                <w:b w:val="false"/>
                <w:bCs w:val="false"/>
                <w:sz w:val="22"/>
                <w:szCs w:val="22"/>
              </w:rPr>
              <w:t xml:space="preserve"> 10–12, 2019 – programinio komiteto narys, 1 recenzija. </w:t>
            </w:r>
          </w:p>
          <w:p>
            <w:pPr>
              <w:pStyle w:val="TextBodyIndent"/>
              <w:keepLines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International Conference Beyond Databases, Architectures and Structures (BDAS 2019), Ustroń, Poland, 28-31 May, 2019  – programinio komiteto nary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Žurnalas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 xml:space="preserve">“Baltic Journal of Modern Computing”, 2 </w:t>
            </w:r>
            <w:r>
              <w:rPr>
                <w:bCs/>
                <w:color w:val="000000"/>
                <w:sz w:val="22"/>
                <w:szCs w:val="22"/>
              </w:rPr>
              <w:t>recenzijo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Žurnalas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 xml:space="preserve"> “Informatica”, 3 </w:t>
            </w:r>
            <w:r>
              <w:rPr>
                <w:bCs/>
                <w:color w:val="000000"/>
                <w:sz w:val="22"/>
                <w:szCs w:val="22"/>
              </w:rPr>
              <w:t>recenzijos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Žurnalas “</w:t>
            </w:r>
            <w:r>
              <w:rPr>
                <w:bCs/>
                <w:sz w:val="22"/>
                <w:szCs w:val="22"/>
                <w:lang w:eastAsia="lt-LT"/>
              </w:rPr>
              <w:t>Data &amp; Knowledge Engineering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”</w:t>
            </w:r>
            <w:r>
              <w:rPr>
                <w:bCs/>
                <w:sz w:val="22"/>
                <w:szCs w:val="22"/>
                <w:lang w:eastAsia="lt-LT"/>
              </w:rPr>
              <w:t>, 1 recenzija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pringer Series “Studies in Computational Intelligence”, knyga “Data Science: New Issues and Applications”, 2 recenzijos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Leidykla </w:t>
            </w:r>
            <w:r>
              <w:rPr>
                <w:color w:val="000000"/>
                <w:sz w:val="22"/>
                <w:szCs w:val="22"/>
              </w:rPr>
              <w:t>Hindawi, 1 recenzij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Konferencija „Kompiuterininkų dienos – 2019“, Kaunas, 2019 m. spalio 3-4 d. 1 recenzija.</w:t>
            </w:r>
          </w:p>
          <w:p>
            <w:pPr>
              <w:pStyle w:val="TextBodyIndent"/>
              <w:keepLines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ktaro disertacijos gynimo tarybų narys:</w:t>
            </w:r>
            <w:r>
              <w:rPr>
                <w:b w:val="false"/>
                <w:bCs w:val="false"/>
                <w:sz w:val="22"/>
                <w:szCs w:val="22"/>
              </w:rPr>
              <w:t xml:space="preserve"> Gabrielės Stupurienės (Technologijos mokslai, informatikos inžinerija (07 T), </w:t>
            </w:r>
            <w:r>
              <w:rPr>
                <w:b w:val="false"/>
                <w:sz w:val="22"/>
                <w:szCs w:val="22"/>
              </w:rPr>
              <w:t>2019 m. liepos mėn. 2 d)</w:t>
            </w:r>
          </w:p>
          <w:p>
            <w:pPr>
              <w:pStyle w:val="TextBodyIndent"/>
              <w:keepLines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oktorantų egzaminavimas iš kurso „Informatikos mokslo tyrimų metodai ir metodika“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Atliktas VU Medicinos fakulteto mokslo, inovacijų ir doktorantūros studijų veiklų tyrimas bei  Mokslo, inovacijų ir doktorantūros skyriaus veiklos modelio sudarymas (DMSTI mokslo tyrimo sutartis su Medicinos fakultetu, 2019-03 – 2019-06)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Parengta LMT Mokslininkų grupių projekto paraiška „</w:t>
            </w:r>
            <w:r>
              <w:rPr>
                <w:b w:val="false"/>
                <w:sz w:val="22"/>
                <w:szCs w:val="22"/>
                <w:lang w:eastAsia="lt-LT"/>
              </w:rPr>
              <w:t>Priežastinio modeliavimo integravimas modeliais grindžiamoje taikomųjų programų inžinerijoje</w:t>
            </w:r>
            <w:r>
              <w:rPr>
                <w:b w:val="false"/>
                <w:bCs w:val="false"/>
                <w:sz w:val="22"/>
                <w:szCs w:val="22"/>
              </w:rPr>
              <w:t>“ (CAUSEN) (vertinimo stadija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engta „Horizontas 2020“ projekto paraiška (pavadinimas: </w:t>
            </w:r>
            <w:r>
              <w:rPr>
                <w:i/>
                <w:sz w:val="22"/>
                <w:szCs w:val="22"/>
              </w:rPr>
              <w:t>Intelligent Cloud for Smart City</w:t>
            </w:r>
            <w:r>
              <w:rPr>
                <w:sz w:val="22"/>
                <w:szCs w:val="22"/>
              </w:rPr>
              <w:t>, projekto akronimas ICSC, paraiškos Nr. 870874), kartu su Varšuvos technikos universiteto ir Belgijos Uhasselt universiteto mokslininkais (gautas įvertinimas neigiamas)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arengta „Horizontas 2020“ projekto paraiška (projekto akronimas DISC, paraiškos nr. 951700), kartu su Varšuvos technikos universiteto ir Belgijos Uhasselt universiteto mokslininkais (vertinimo stadija)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dovavimas Kibersocialinių sistemų inžinerijos grupės seminarui „Informatikos inžinerijos problemos“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keepNext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A. Lupeikienė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arengta LMT mokslininkų grupių projekto paraiška „Ypač jautri bioinspiruota savireguliuojanti sensorių sistema fiziniam aplinkos stebėjimui didelių duomenų atveju: vabzdžių jutiminės sistemos požiūris“ </w:t>
            </w:r>
            <w:r>
              <w:rPr>
                <w:b w:val="false"/>
                <w:bCs w:val="false"/>
                <w:sz w:val="22"/>
                <w:szCs w:val="22"/>
              </w:rPr>
              <w:t>(vertinimo stadija)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Žurnalas “Baltic Journal of Modern Computing”, 1 recenzija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Žurnalas “Informatica”, 1 recenzija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Žurnalas “Applied Computer Systems”, 1 recenzija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Žurnalas “Complex Systems Informatics and Modeling Quarterly”, 1 recenzija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nd European Conference on Advances in Databases and Information Systems (ADBIS 2019) – programinio komiteto narė, 2 recenzijos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th International Conference on Agents and Artificial Intelligence (ICAART 2020) – programinio komiteto narė, 4 recenzijos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14th International Baltic Conference on Databases and Information Systems (Baltic DB&amp;IS 2020), June 16-19, 2020, Tallinn, Estonia –  programinio komiteto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. Maskeliūn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XIX mokslinės kompiuterininkų konferencijos, vykusios 2019 m. spalio 3–4 d. Kaune, VU Kauno fakultete, organizacinio ir programinio komiteto vadovas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11th International Workshop on Data Analysis Methods for Software Systems (DAMSS 2019), Druskininkai, Lithuania, November 28–30, 2019 – vienas iš vadovų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S bendrosios mokslinių tyrimų ir inovacijų programos „Horizontas 2020“ komiteto „Informacinės ir komunikacinės technologijos“ ekspertas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th International Baltic Conference on Databases and Information Systems (Baltic DB&amp;IS 2020), June 16-19, 2020, Tallinn, Estonia –  programinio komiteto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keepNext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. Miliauskaitė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Žurnalas „</w:t>
            </w:r>
            <w:r>
              <w:rPr>
                <w:bCs/>
                <w:sz w:val="22"/>
                <w:szCs w:val="22"/>
                <w:lang w:val="en-GB"/>
              </w:rPr>
              <w:t>International Journal of Computers Communications &amp; Control</w:t>
            </w: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, 1 recenzij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Žurnalas „</w:t>
            </w:r>
            <w:r>
              <w:rPr>
                <w:bCs/>
                <w:sz w:val="22"/>
                <w:szCs w:val="22"/>
                <w:lang w:val="en-GB"/>
              </w:rPr>
              <w:t>Informatica</w:t>
            </w: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Cs/>
                <w:sz w:val="22"/>
                <w:szCs w:val="22"/>
              </w:rPr>
              <w:t>, 1 recenzija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arengta LMT mokslininkų grupių projekto paraiška „</w:t>
            </w:r>
            <w:r>
              <w:rPr>
                <w:b w:val="false"/>
                <w:sz w:val="22"/>
                <w:szCs w:val="22"/>
                <w:lang w:eastAsia="lt-LT"/>
              </w:rPr>
              <w:t>Priežastinio modeliavimo integravimas modeliais grindžiamoje taikomųjų programų inžinerijoje</w:t>
            </w:r>
            <w:r>
              <w:rPr>
                <w:b w:val="false"/>
                <w:bCs w:val="false"/>
                <w:sz w:val="22"/>
                <w:szCs w:val="22"/>
              </w:rPr>
              <w:t>“ (CAUSEN) (vertinimo stadija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Paliulionienė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11th International Workshop on Data Analysis Methods for Software Systems (DAMSS 2019), Druskininkai, Lithuania, November 28-30, 2019 </w:t>
            </w:r>
            <w:r>
              <w:rPr>
                <w:b w:val="false"/>
                <w:sz w:val="22"/>
                <w:szCs w:val="22"/>
              </w:rPr>
              <w:t>– organizacinio komiteto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 </w:t>
      </w:r>
      <w:r>
        <w:rPr>
          <w:b/>
          <w:i/>
        </w:rPr>
        <w:t xml:space="preserve">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okslo rezultatų informatikos inžinerijos srityje populiarinimas Nacionalinės skaitmeninės koalicijos tarybos posėdžio metu, pristatant veiklos ataskaitą apie informatikos ir informatikos inžinerijos srities jaunųjų mokslininkų ir specialistų rengimą, konferencijos „Kompiuterininkų dienos – 2019“ metu Kaune, 2019 m. spalio 3-4 d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 xml:space="preserve">7. Tarptautiniai mokslininkų mainai  </w:t>
      </w:r>
      <w:r>
        <w:rPr>
          <w:i/>
        </w:rPr>
        <w:t xml:space="preserve"> 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182"/>
        <w:gridCol w:w="179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upeikienė Audronė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ršuvos technikos universitetas, Lenkij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 (Erasmus+ dėstymo vizita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zemydienė Dalė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lensijos politechnikos universitetas, Ispanij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 (Erasmus+ dėstymo vizita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45</w:t>
            </w:r>
          </w:p>
        </w:tc>
      </w:tr>
    </w:tbl>
    <w:p>
      <w:pPr>
        <w:pStyle w:val="TextBodyIndent"/>
        <w:ind w:left="170" w:hanging="57"/>
        <w:jc w:val="both"/>
        <w:rPr/>
      </w:pPr>
      <w:r>
        <w:rPr/>
      </w:r>
    </w:p>
    <w:p>
      <w:pPr>
        <w:pStyle w:val="Normal"/>
        <w:spacing w:before="0" w:after="60"/>
        <w:ind w:left="142" w:right="-142" w:hanging="0"/>
        <w:rPr/>
      </w:pPr>
      <w:r>
        <w:rPr>
          <w:b/>
        </w:rPr>
        <w:t>8. Gauti apdovanojimai,</w:t>
      </w:r>
      <w:r>
        <w:rPr/>
        <w:t xml:space="preserve"> įvertinimai 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utų </w:t>
            </w:r>
            <w:r>
              <w:rPr>
                <w:b/>
                <w:sz w:val="22"/>
                <w:szCs w:val="22"/>
              </w:rPr>
              <w:t xml:space="preserve">nacionalinių </w:t>
            </w:r>
            <w:r>
              <w:rPr>
                <w:sz w:val="22"/>
                <w:szCs w:val="22"/>
              </w:rPr>
              <w:t>ir</w:t>
            </w:r>
            <w:r>
              <w:rPr>
                <w:b/>
                <w:sz w:val="22"/>
                <w:szCs w:val="22"/>
              </w:rPr>
              <w:t xml:space="preserve"> tarptautinių apdovanojimų, įvertinimų</w:t>
            </w:r>
            <w:r>
              <w:rPr>
                <w:sz w:val="22"/>
                <w:szCs w:val="22"/>
              </w:rPr>
              <w:t xml:space="preserve"> už su MTEP susijusią veiklą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iliauskaitė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Laimėta geriausio stendinio pranešimo nominacija tarptautiniame seminare – </w:t>
            </w:r>
            <w:r>
              <w:rPr>
                <w:b w:val="false"/>
                <w:sz w:val="22"/>
                <w:szCs w:val="22"/>
              </w:rPr>
              <w:t>11th International Workshop on Data Analysis Methods for Software Systems (DAMSS 2019), Druskininkai, 2019 m. lapkričio 28–30 d.</w:t>
            </w:r>
          </w:p>
          <w:p>
            <w:pPr>
              <w:pStyle w:val="TextBodyIndent"/>
              <w:ind w:left="36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172" w:hanging="399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ind w:left="172" w:hanging="39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aulius Guda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9 m. gruodžio 16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2">
    <w:name w:val="A2"/>
    <w:qFormat/>
    <w:rPr>
      <w:rFonts w:ascii="Times New Roman" w:hAnsi="Times New Roman" w:cs="Times New Roman"/>
      <w:color w:val="000000"/>
      <w:sz w:val="14"/>
      <w:szCs w:val="14"/>
    </w:rPr>
  </w:style>
  <w:style w:type="character" w:styleId="BodyTextIndentChar">
    <w:name w:val="Body Text Inden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129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40815-019-00753-4" TargetMode="External"/><Relationship Id="rId3" Type="http://schemas.openxmlformats.org/officeDocument/2006/relationships/hyperlink" Target="https://www.bjmc.lu.lv/fileadmin/user_upload/lu_portal/projekti/bjmc/Contents/7_2_03_Dzemydien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talpykla.elaba.lt/" TargetMode="External"/><Relationship Id="rId7" Type="http://schemas.openxmlformats.org/officeDocument/2006/relationships/hyperlink" Target="http://www.vu.lt/mokslas/publikacijos/15-mokslas/mokslas/32-registravimo-tvarka" TargetMode="External"/><Relationship Id="rId8" Type="http://schemas.openxmlformats.org/officeDocument/2006/relationships/hyperlink" Target="https://www.bjmc.lu.lv/fileadmin/user_upload/lu_portal/projekti/bjmc/Contents/7_2_03_Dzemydiene.pdf" TargetMode="External"/><Relationship Id="rId9" Type="http://schemas.openxmlformats.org/officeDocument/2006/relationships/hyperlink" Target="https://doi.org/10.1007/s40815-019-00753-4" TargetMode="External"/><Relationship Id="rId10" Type="http://schemas.openxmlformats.org/officeDocument/2006/relationships/hyperlink" Target="https://www.mii.lt/damss/index.php/proceedings" TargetMode="External"/><Relationship Id="rId11" Type="http://schemas.openxmlformats.org/officeDocument/2006/relationships/hyperlink" Target="https://www.mii.lt/damss/index.php/proceedings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2:00Z</dcterms:created>
  <dc:creator>Stasys Rutkauskas</dc:creator>
  <dc:description/>
  <cp:keywords/>
  <dc:language>en-US</dc:language>
  <cp:lastModifiedBy>Laima</cp:lastModifiedBy>
  <cp:lastPrinted>2018-12-28T13:19:00Z</cp:lastPrinted>
  <dcterms:modified xsi:type="dcterms:W3CDTF">2019-12-19T11:13:00Z</dcterms:modified>
  <cp:revision>90</cp:revision>
  <dc:subject/>
  <dc:title>1 forma</dc:title>
</cp:coreProperties>
</file>