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rojekto registracijai būtini duomeny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8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490"/>
      </w:tblGrid>
      <w:tr>
        <w:trPr>
          <w:trHeight w:val="84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Rekvizitai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Reikšmė</w:t>
            </w:r>
          </w:p>
        </w:tc>
      </w:tr>
      <w:tr>
        <w:trPr>
          <w:trHeight w:val="820" w:hRule="atLeast"/>
        </w:trPr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kod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štija-2, </w:t>
            </w:r>
            <w:r>
              <w:rPr>
                <w:rFonts w:eastAsia="Times New Roman" w:cs="Times New Roman" w:ascii="Times New Roman" w:hAnsi="Times New Roman"/>
              </w:rPr>
              <w:t>02.3.1-CPVA-V-527-01-0005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pavadinim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gruotų lietuvių kalbos ir raštijos išteklių informacinės sistemos plėtra – Raštija 2</w:t>
            </w:r>
          </w:p>
        </w:tc>
      </w:tr>
      <w:tr>
        <w:trPr>
          <w:trHeight w:val="8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gram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–2020 metų Europos sąjungos fondų investicijų veiksmų programos 2 prioriteto „Informacinės visuomenės skatinimas“ 02.3.1-CPVA-V-527 priemonė „Lietuvių kalba informacinėse technologijose“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Projekto pradžios data </w:t>
              <w:br/>
              <w:t>(metai-mėnuo-diena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8-03-28 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pabaigos data</w:t>
              <w:br/>
              <w:t>(metai-mėnuo-diena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03-31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bendra vertė (EUR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 000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Lėšų rūši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949494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vadovas  (el. paštas, tel. nr.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rginijus Marcinkevičius (virginijus.marcinkevicius@mii.vu.lt , 8 5 210 3911)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finansininka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gimantas Paliukėnas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Projektą vykdantys kamieniniai (ir šakiniai) padaliniai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F (DMSTI)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Projekto vykdytoj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Jei VU yra partneris, būtina nurodyti kas projekto vykdytoja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niaus universiteta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*Būtini užpildyti rekvizitai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tbl>
      <w:tblPr>
        <w:tblW w:w="8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28"/>
      </w:tblGrid>
      <w:tr>
        <w:trPr>
          <w:trHeight w:val="840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Rekvizita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Reikšmė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kod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S-MIP-17-2/LSS-580000-1086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pavadinim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ltūros procesų socialinio poveikio metrikos, konceptualaus bei imitacinio modelio kūrimas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gra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MT Mokslininkų grupių finansavimo programa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Projekto pradžios data </w:t>
              <w:br/>
              <w:t>(metai-mėnuo-diena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-09-01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pabaigos data</w:t>
              <w:br/>
              <w:t>(metai-mėnuo-diena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9-12-30 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bendra vertė (EUR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397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Lėšų rūš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bookmarkStart w:id="0" w:name="_gjdgxs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>(jei neužpildysite – įrašys Snieguolė Meškauskienė)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vadovas  (el. paštas, tel. nr.)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rius Plikynas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darius.plikynas@mii.vu.l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tel. +37062095101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finansinink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ijolė Kavarskienė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nijole.kavarskiene@cr.vu.l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, tel. 852686968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Projektą vykdantys kamieniniai (ir šakiniai) padaliniai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F (DMSTI)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Projekto vykdytojas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Jei VU yra partneris, būtina nurodyti kas projekto vykdyto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lniaus universitetas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>*Būtini užpildyti rekvizitai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558" w:gutter="0" w:header="567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Georgia">
    <w:charset w:val="00"/>
    <w:family w:val="auto"/>
    <w:pitch w:val="default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right"/>
      <w:rPr>
        <w:color w:val="D9D9D9"/>
      </w:rPr>
    </w:pPr>
    <w:r>
      <w:rPr>
        <w:color w:val="D9D9D9"/>
      </w:rPr>
      <w:t>VU Plėtros direkcija, el. p. projektineveikla@cr.vu.lt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right"/>
      <w:rPr>
        <w:b/>
        <w:b/>
        <w:color w:val="000000"/>
      </w:rPr>
    </w:pPr>
    <w:r>
      <w:rPr>
        <w:b/>
        <w:color w:val="000000"/>
      </w:rPr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jc w:val="right"/>
      <w:rPr>
        <w:b/>
        <w:b/>
        <w:color w:val="000000"/>
      </w:rPr>
    </w:pPr>
    <w:r>
      <w:rPr>
        <w:b/>
        <w:color w:val="000000"/>
      </w:rPr>
      <w:t>3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mbria" w:cs="Cambria"/>
      <w:color w:val="17365D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.plikynas@mii.vu.lt" TargetMode="External"/><Relationship Id="rId3" Type="http://schemas.openxmlformats.org/officeDocument/2006/relationships/hyperlink" Target="mailto:nijole.kavarskiene@cr.vu.l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34:00Z</dcterms:created>
  <dc:creator>gntWin7</dc:creator>
  <dc:description/>
  <dc:language>en-US</dc:language>
  <cp:lastModifiedBy>gntWin7</cp:lastModifiedBy>
  <dcterms:modified xsi:type="dcterms:W3CDTF">2019-12-13T17:34:00Z</dcterms:modified>
  <cp:revision>2</cp:revision>
  <dc:subject/>
  <dc:title/>
</cp:coreProperties>
</file>