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ind w:right="44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tistikos ir tikimybių grupė</w:t>
      </w:r>
    </w:p>
    <w:p>
      <w:pPr>
        <w:pStyle w:val="TextBody"/>
        <w:jc w:val="center"/>
        <w:rPr/>
      </w:pPr>
      <w:r>
        <w:rPr>
          <w:b/>
          <w:bCs/>
          <w:color w:val="C0C0C0"/>
          <w:sz w:val="20"/>
          <w:szCs w:val="20"/>
        </w:rPr>
        <w:t>VU DMSTI padalinio pavadinimas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18 m. veiklos ataskaita</w:t>
      </w:r>
    </w:p>
    <w:p>
      <w:pPr>
        <w:pStyle w:val="TextBody"/>
        <w:numPr>
          <w:ilvl w:val="0"/>
          <w:numId w:val="3"/>
        </w:numPr>
        <w:spacing w:before="360" w:after="60"/>
        <w:ind w:left="207" w:right="448" w:hanging="360"/>
        <w:rPr/>
      </w:pPr>
      <w:r>
        <w:rPr/>
        <w:t xml:space="preserve">Padalinio darbuotojai </w:t>
      </w:r>
    </w:p>
    <w:tbl>
      <w:tblPr>
        <w:tblW w:w="9761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93"/>
        <w:gridCol w:w="2280"/>
        <w:gridCol w:w="872"/>
        <w:gridCol w:w="992"/>
        <w:gridCol w:w="1291"/>
        <w:gridCol w:w="849"/>
      </w:tblGrid>
      <w:tr>
        <w:trPr>
          <w:trHeight w:val="180" w:hRule="atLeast"/>
        </w:trPr>
        <w:tc>
          <w:tcPr>
            <w:tcW w:w="97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grind. (P) ar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Etato </w:t>
              <w:br/>
              <w:t xml:space="preserve"> 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ilius Kęstuti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Vyriaus. m.d., grupės vadovas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trauskas  Arvy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leksej Bakšaj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iginas Andr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kslo darbuotojas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zindzalieta Dain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škevičius Tom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rauskas Valen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slo darbuotoj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čys Juozas Juvenciju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ilijuotasis vyriausia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 (HP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evičius Remig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filijuotasis vyriausia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vidas Sauli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yriausiasis </w:t>
            </w:r>
            <w:r>
              <w:rPr>
                <w:color w:val="000000"/>
                <w:sz w:val="22"/>
                <w:szCs w:val="22"/>
              </w:rPr>
              <w:t>m. 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(HP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oc.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ickij Juri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unesnysis m. d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era Daniele Etto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davičius Marijus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(HP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dzkis Riman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5</w:t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pagovas Mifod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erita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klodas Jonas Kazy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iliuotasis profesoriu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esoriu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ičiulis Mariju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resnysis m.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70"/>
        <w:gridCol w:w="2398"/>
        <w:gridCol w:w="1647"/>
        <w:gridCol w:w="1420"/>
        <w:gridCol w:w="1607"/>
      </w:tblGrid>
      <w:tr>
        <w:trPr>
          <w:cantSplit w:val="true"/>
        </w:trPr>
        <w:tc>
          <w:tcPr>
            <w:tcW w:w="9954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penaitė-Gedvilė Monik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akademinėse atostogose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žiūnas Ai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stutis Kubili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upytė Rūt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left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* D – dieninė, N – neakivaizdinė</w:t>
      </w:r>
    </w:p>
    <w:p>
      <w:pPr>
        <w:pStyle w:val="TextBody"/>
        <w:ind w:left="-570" w:right="6" w:hanging="0"/>
        <w:rPr/>
      </w:pPr>
      <w:r>
        <w:rPr/>
        <w:t>1.2.1. Doktorantūrą baigusiųjų suvestinė</w:t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30"/>
        <w:gridCol w:w="1417"/>
        <w:gridCol w:w="1418"/>
        <w:gridCol w:w="1248"/>
        <w:gridCol w:w="1413"/>
        <w:gridCol w:w="1553"/>
      </w:tblGrid>
      <w:tr>
        <w:trPr>
          <w:cantSplit w:val="true"/>
        </w:trPr>
        <w:tc>
          <w:tcPr>
            <w:tcW w:w="68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as</w:t>
            </w:r>
          </w:p>
        </w:tc>
        <w:tc>
          <w:tcPr>
            <w:tcW w:w="21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slo kryptis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-09-30  baigusieji</w:t>
            </w:r>
          </w:p>
        </w:tc>
        <w:tc>
          <w:tcPr>
            <w:tcW w:w="26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-09-30  baigusieji</w:t>
            </w:r>
          </w:p>
        </w:tc>
        <w:tc>
          <w:tcPr>
            <w:tcW w:w="155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m. </w:t>
              <w:br/>
              <w:t>eksternu apgintų disertacijų sk.</w: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5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P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aba: L. Dreižienei jau sudarytas gynimo tary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before="360" w:after="120"/>
        <w:ind w:left="-567" w:right="448" w:hanging="0"/>
        <w:rPr/>
      </w:pPr>
      <w:r>
        <w:rPr>
          <w:b/>
          <w:bCs/>
        </w:rPr>
        <w:t>2. Svarbiausieji 2018</w:t>
      </w:r>
      <w:r>
        <w:rPr/>
        <w:t xml:space="preserve"> m. mokslo tyrimai, finansuojami iš Lietuvos biudžeto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Mokslo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emos pavadinimas, temos vadovas, svarbiausieji 2017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640" w:leader="none"/>
              </w:tabs>
              <w:spacing w:before="120" w:after="0"/>
              <w:ind w:right="964" w:hanging="0"/>
              <w:rPr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lt-LT"/>
              </w:rPr>
              <w:t>Tema:</w:t>
            </w:r>
            <w:r>
              <w:rPr>
                <w:rFonts w:eastAsia="MS Mincho;Yu Gothic UI" w:cs="Times New Roman" w:ascii="Times New Roman" w:hAnsi="Times New Roman"/>
                <w:bCs/>
                <w:sz w:val="22"/>
                <w:szCs w:val="22"/>
                <w:lang w:val="lt-LT"/>
              </w:rPr>
              <w:t xml:space="preserve"> </w:t>
            </w:r>
            <w:r>
              <w:rPr>
                <w:rFonts w:eastAsia="MS Mincho;Yu Gothic UI" w:cs="Times New Roman" w:ascii="Times New Roman" w:hAnsi="Times New Roman"/>
                <w:bCs/>
                <w:sz w:val="24"/>
                <w:szCs w:val="24"/>
                <w:lang w:val="lt-LT"/>
              </w:rPr>
              <w:t>Tikimybinių modelių analizė ir asimptotinių savybių tyrimai</w:t>
            </w: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4"/>
                <w:highlight w:val="black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spacing w:before="0" w:after="240"/>
              <w:ind w:right="964" w:hanging="0"/>
              <w:rPr>
                <w:rFonts w:eastAsia="MS Mincho;Yu Gothic UI"/>
                <w:lang w:val="en-US"/>
              </w:rPr>
            </w:pPr>
            <w:r>
              <w:rPr>
                <w:rFonts w:eastAsia="MS Mincho;Yu Gothic UI"/>
                <w:b/>
                <w:bCs/>
                <w:highlight w:val="lightGray"/>
                <w:lang w:val="en-US"/>
              </w:rPr>
              <w:t xml:space="preserve">Vadovas: </w:t>
            </w:r>
            <w:r>
              <w:rPr>
                <w:rFonts w:eastAsia="MS Mincho;Yu Gothic UI"/>
                <w:highlight w:val="lightGray"/>
                <w:lang w:val="en-US"/>
              </w:rPr>
              <w:t>Prof. habil. dr. Kęstutis Kubilius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spacing w:before="0" w:after="240"/>
              <w:ind w:right="96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Svarbiausieji rezultatai*: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Kubilius, Kęstutis; </w:t>
            </w:r>
            <w:r>
              <w:rPr/>
              <w:t>Mishura, Yuliya; Ralchenko, Kostiantyn. Parameter estimation in fractional diffusion models. Cham : Springer International Publishing, 2017. XIX, 390 p. (Bocconi &amp; Springer Series, ISSN 2039-1471, eISSN 2039-148X ; vol. 8). ISBN 9783319710297. eISBN 9783319710303. DOI: 10.1007/978-3-319-71030-3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Sapagovas, Mifodijus; </w:t>
            </w:r>
            <w:r>
              <w:rPr/>
              <w:t>Meškauskas, Tadas; Ivanauskas, Feliksas. Influence of complex coefficients on the stability of difference scheme for parabolic equations with non-local conditions // Applied mathematics and computation. New York : Elsevier Science. ISSN 0096-3003. eISSN 1873-5649. 2018, Vol. 332, p. 228-240. DOI: 10.1016/j.amc.2018.03.072</w:t>
            </w:r>
          </w:p>
        </w:tc>
      </w:tr>
    </w:tbl>
    <w:p>
      <w:pPr>
        <w:pStyle w:val="TextBody"/>
        <w:spacing w:before="60" w:after="0"/>
        <w:ind w:left="-142" w:right="449" w:hanging="0"/>
        <w:rPr/>
      </w:pPr>
      <w:r>
        <w:rPr>
          <w:sz w:val="18"/>
        </w:rPr>
        <w:t>* Pateikiami tik 2–3 svarbiausieji rezultatai, o ne visų padalinio darbuotojų rezultatų suvestinė.</w:t>
      </w:r>
    </w:p>
    <w:p>
      <w:pPr>
        <w:sectPr>
          <w:headerReference w:type="default" r:id="rId2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spacing w:before="0" w:after="60"/>
        <w:rPr>
          <w:b/>
          <w:b/>
        </w:rPr>
      </w:pPr>
      <w:r>
        <w:rPr>
          <w:b/>
        </w:rPr>
        <w:t>Mokslo publikacijos</w:t>
      </w:r>
    </w:p>
    <w:p>
      <w:pPr>
        <w:pStyle w:val="Normal"/>
        <w:spacing w:before="0" w:after="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ografijos ir studijos</w:t>
      </w:r>
    </w:p>
    <w:p>
      <w:pPr>
        <w:pStyle w:val="Style11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ind w:left="720" w:hanging="0"/>
        <w:jc w:val="both"/>
        <w:rPr>
          <w:sz w:val="22"/>
          <w:szCs w:val="22"/>
        </w:rPr>
      </w:pPr>
      <w:r>
        <w:rPr>
          <w:b/>
        </w:rPr>
        <w:t xml:space="preserve">Kubilius, Kęstutis; </w:t>
      </w:r>
      <w:r>
        <w:rPr/>
        <w:t>Mishura, Yuliya; Ralchenko, Kostiantyn. Parameter estimation in fractional diffusion models. Cham : Springer International Publishing, 2017. XIX, 390 p. (Bocconi &amp; Springer Series, ISSN 2039-1471, eISSN 2039-148X ; vol. 8). ISBN 9783319710297. eISBN 9783319710303. DOI: 10.1007/978-3-319-71030-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  <w:lang w:eastAsia="zh-CN"/>
        </w:rPr>
        <w:t>Straipsniai recenzuojamuose periodiniuose (tęstiniuose) ir vienkartiniuose mokslo leidiniuo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Sapagovas, Mifodijus; </w:t>
      </w:r>
      <w:r>
        <w:rPr/>
        <w:t>Meškauskas, Tadas; Ivanauskas, Feliksas. Influence of complex coefficients on the stability of difference scheme for parabolic equations with non-local conditions // Applied mathematics and computation. New York : Elsevier Science. ISSN 0096-3003. eISSN 1873-5649. 2018, Vol. 332, p. 228-240. DOI: 10.1016/j.amc.2018.03.072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szCs w:val="22"/>
        </w:rPr>
        <w:t>S. Norvidas</w:t>
      </w:r>
      <w:r>
        <w:rPr>
          <w:sz w:val="22"/>
          <w:szCs w:val="22"/>
        </w:rPr>
        <w:t>, T</w:t>
      </w:r>
      <w:r>
        <w:rPr/>
        <w:t xml:space="preserve">he imaginary part of the characteristic function// Acta Mathematica Hungarica. 2018, vol. 154, no 2, p. 378-388. </w:t>
      </w:r>
    </w:p>
    <w:p>
      <w:pPr>
        <w:pStyle w:val="Style1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</w:rPr>
        <w:t>S. Norvidas</w:t>
      </w:r>
      <w:r>
        <w:rPr/>
        <w:t>, A note on characteristic functions and their extensions// Lithuanian mathematical journal. 2018, vol. 58, no 1, p. 69-74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lang w:eastAsia="zh-CN"/>
        </w:rPr>
      </w:pPr>
      <w:r>
        <w:rPr>
          <w:b/>
          <w:lang w:eastAsia="zh-CN"/>
        </w:rPr>
        <w:t>Sunklodas, Jonas Kazys</w:t>
      </w:r>
      <w:r>
        <w:rPr>
          <w:lang w:eastAsia="zh-CN"/>
        </w:rPr>
        <w:t xml:space="preserve">. On the rate of convergence in the central limit theorem for random sums of strongly mixing random variables // Lithuanian mathematical journal. New York : Springer. ISSN 0363-1672. eISSN 1573-8825. 2018, vol. 58, no. 2, p. 219-234. DOI: </w:t>
      </w:r>
      <w:hyperlink r:id="rId3" w:tgtFrame="_blank">
        <w:r>
          <w:rPr>
            <w:rStyle w:val="InternetLink"/>
            <w:color w:val="0000FF"/>
            <w:u w:val="single"/>
            <w:lang w:eastAsia="zh-CN"/>
          </w:rPr>
          <w:t>10.1007/s10986-018-9391-6</w:t>
        </w:r>
      </w:hyperlink>
      <w:r>
        <w:rPr>
          <w:lang w:eastAsia="zh-CN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lang w:eastAsia="zh-CN"/>
        </w:rPr>
      </w:pPr>
      <w:r>
        <w:rPr>
          <w:lang w:eastAsia="zh-CN"/>
        </w:rPr>
        <w:t xml:space="preserve">Dučinskas, Kęstutis,  </w:t>
      </w:r>
      <w:r>
        <w:rPr>
          <w:b/>
          <w:lang w:eastAsia="zh-CN"/>
        </w:rPr>
        <w:t>Dreižienė, Lina</w:t>
      </w:r>
      <w:r>
        <w:rPr>
          <w:lang w:eastAsia="zh-CN"/>
        </w:rPr>
        <w:t>, Risks of classification of the Gaussian Markov random field observations // Journal of classification. New York : Springer. ISSN 0176-4268. eISSN 1432-1343. 2018, vol. 35, iss. 3, p. 422-436. DOI: 10.1007/s00357-018-9269-7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lang w:eastAsia="zh-CN"/>
        </w:rPr>
      </w:pPr>
      <w:r>
        <w:rPr>
          <w:b/>
          <w:lang w:eastAsia="zh-CN"/>
        </w:rPr>
        <w:t>Užupytė, R</w:t>
      </w:r>
      <w:r>
        <w:rPr>
          <w:lang w:eastAsia="zh-CN"/>
        </w:rPr>
        <w:t>., Babarskis, T., Krilavičius, T. The Generation of Electricity Load Profiles Using K–Means Clustering Algorithm // Journal of Universal Computer Science, vol. 24, no. 9 (2018), 1306-1329.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 Konferencijose perskaityti pranešimai        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kshaev, A</w:t>
            </w:r>
            <w:r>
              <w:rPr>
                <w:color w:val="000000"/>
                <w:sz w:val="22"/>
                <w:szCs w:val="22"/>
              </w:rPr>
              <w:t xml:space="preserve">., Rudzkis, R. </w:t>
            </w:r>
            <w:r>
              <w:rPr>
                <w:sz w:val="22"/>
                <w:szCs w:val="22"/>
                <w:lang w:val="en-US"/>
              </w:rPr>
              <w:t>Supremum-type goodness-of-fit tests based on some smooth random processes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th International Vilnius Conference on Probability Theory and Mathematical Statistics and 2018 IMS Annual Meeting on Probability and Statistics, Vilnius, 2018 m. liepos 1-6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Jakubelienė, O.Štikonienė, R.Čiupaila, M.Sapagovas. The M-matrices and convergence of finite difference method for elliptic equations with nonlocal condit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th International Conference Mathematical Modellig and Analysis (MMA2018), Sigulda, Latvia May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Jakubelienė, O.Štikonienė, R.Čiupaila, M.Sapagovas. Elipsinės lyties su nelokaliąja kraštine sąlyga skirtuminio uždavinio konvergavimas pritaikant M-matricų savyb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9-oji LMD konferencija, Kaunas,  2018 m. birželio 18–19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  <w:lang w:val="en-US"/>
              </w:rPr>
              <w:t>Čiginas, A</w:t>
            </w:r>
            <w:r>
              <w:rPr>
                <w:sz w:val="22"/>
                <w:szCs w:val="22"/>
                <w:lang w:val="en-US"/>
              </w:rPr>
              <w:t>., Pumputis, D., “Calibrated nonparametric bootstrap approximations of finite population L-statistics” (posteri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International Vilnius Conference on Probability Theory and Mathematical Statistics and 2018 IMS Annual Meeting on Probability and Statistics, Vilnius, 2018 liepos 2-6 d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ekrašaitė-Liegė, V., </w:t>
            </w:r>
            <w:r>
              <w:rPr>
                <w:b/>
                <w:sz w:val="22"/>
                <w:szCs w:val="22"/>
                <w:lang w:val="en-US"/>
              </w:rPr>
              <w:t>Čiginas, A</w:t>
            </w:r>
            <w:r>
              <w:rPr>
                <w:sz w:val="22"/>
                <w:szCs w:val="22"/>
                <w:lang w:val="en-US"/>
              </w:rPr>
              <w:t>., “A procedure for selective editing” (posteri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2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International Vilnius Conference on Probability Theory and Mathematical Statistics and 2018 IMS Annual Meeting on Probability and Statistics, Vilnius, 2018 liepos 2-6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5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ediminas Murauskas (TMI),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ijus Radavičius (DMSTI),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Sprendimų stabdyti studijas prognozavimas naudojant statistinio mokymo metod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-oji LMD konferencija, Kaunas,  2018 m. birželio 18–19 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rijus Radavičius (TMI, DMSTI), Locally tight Hoeffding inequal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th International Vilnius Conference  on Probability Theory and  Mathematical Statistics and 2018 IMS Annual Meeting on Probability and Statistics, Vilnius, July 2 – 6, 20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5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Kurauskas</w:t>
            </w:r>
            <w:r>
              <w:rPr>
                <w:sz w:val="22"/>
                <w:szCs w:val="22"/>
              </w:rPr>
              <w:t>, U. Šiurienė, „Symmetric road interchanges</w:t>
            </w:r>
            <w:r>
              <w:rPr>
                <w:i/>
                <w:sz w:val="22"/>
                <w:szCs w:val="22"/>
              </w:rPr>
              <w:t>“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„</w:t>
            </w:r>
            <w:hyperlink r:id="rId4">
              <w:r>
                <w:rPr>
                  <w:rStyle w:val="InternetLink"/>
                  <w:sz w:val="22"/>
                  <w:sz w:val="22"/>
                  <w:szCs w:val="22"/>
                </w:rPr>
                <w:t>AMS Joint Mathematics Meetings</w:t>
              </w:r>
            </w:hyperlink>
            <w:r>
              <w:rPr>
                <w:sz w:val="22"/>
                <w:szCs w:val="22"/>
              </w:rPr>
              <w:t>“, San Diegas, JAV, 2018 m. sausio 10-13.</w:t>
            </w:r>
          </w:p>
          <w:p>
            <w:pPr>
              <w:pStyle w:val="Normal"/>
              <w:keepNext w:val="tru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b/>
                <w:sz w:val="22"/>
                <w:szCs w:val="22"/>
              </w:rPr>
              <w:t>V. Kurauskas</w:t>
            </w:r>
            <w:r>
              <w:rPr>
                <w:sz w:val="22"/>
                <w:szCs w:val="22"/>
              </w:rPr>
              <w:t>, „Graph genus and road interchanges“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„</w:t>
            </w:r>
            <w:hyperlink r:id="rId5">
              <w:r>
                <w:rPr>
                  <w:rStyle w:val="InternetLink"/>
                  <w:sz w:val="22"/>
                  <w:sz w:val="22"/>
                  <w:szCs w:val="22"/>
                </w:rPr>
                <w:t>Joint Estonian-Latvian Theory Days in Riga</w:t>
              </w:r>
            </w:hyperlink>
            <w:r>
              <w:rPr>
                <w:sz w:val="22"/>
                <w:szCs w:val="22"/>
              </w:rPr>
              <w:t>“, Ryga, Latvija, 2018 m. spalio 12-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  <w:szCs w:val="22"/>
                <w:lang w:val="en-US"/>
              </w:rPr>
              <w:t>M.Vaičiulis</w:t>
            </w:r>
            <w:r>
              <w:rPr>
                <w:sz w:val="22"/>
                <w:szCs w:val="22"/>
                <w:lang w:val="en-US"/>
              </w:rPr>
              <w:t>, On the tail index estimation in the block approa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bCs/>
                <w:sz w:val="22"/>
                <w:szCs w:val="22"/>
                <w:lang w:val="en-US"/>
              </w:rPr>
              <w:t xml:space="preserve"> Conference of the International Society for nonparametric statistics, Salerno,Italy, June 11-15, 20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,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.Vaičiulis</w:t>
            </w:r>
            <w:r>
              <w:rPr>
                <w:sz w:val="22"/>
                <w:szCs w:val="22"/>
                <w:lang w:val="en-US"/>
              </w:rPr>
              <w:t>, On the tail index estimation in the block approa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th International Vilnius Conference on Probability Theory and Mathematical Statistics, Vilnius, Lithunia, July 2-6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,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K. Kubilius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zh-CN"/>
              </w:rPr>
              <w:t>Bivariate CLT for quadratic variations of Gaussian processes with the Orey ind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 Stochastics: Theory and Applications. IV Kyiv, May 24-26, 2018</w:t>
              <w:br/>
              <w:t xml:space="preserve">Dedicated to the 100-th anniversary of I.I. GIkhm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. Kubilius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eastAsia="zh-CN"/>
              </w:rPr>
              <w:t>Bivariate CLT for quadratic variations of Gaussian processes with the Orey inde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th International Vilnius Conference on Probability Theory and Mathematical Statistics, Vilnius, Lithunia, July 2-6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,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60" w:after="0"/>
        <w:ind w:right="-113" w:hanging="0"/>
        <w:rPr>
          <w:bCs/>
          <w:sz w:val="20"/>
        </w:rPr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spacing w:before="0" w:after="24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</w:t>
      </w:r>
    </w:p>
    <w:p>
      <w:pPr>
        <w:pStyle w:val="Normal"/>
        <w:spacing w:before="0" w:after="24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before="0" w:after="120"/>
        <w:ind w:right="-115" w:hanging="0"/>
        <w:rPr/>
      </w:pPr>
      <w:r>
        <w:rPr/>
        <w:t xml:space="preserve">4. Mokslininkų rengimas ir kvalifikacijos kėlimas 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559"/>
        <w:gridCol w:w="1134"/>
        <w:gridCol w:w="567"/>
        <w:gridCol w:w="1418"/>
        <w:gridCol w:w="1276"/>
      </w:tblGrid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Vadovavimas doktorantams 2018 m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inis vadov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o vardas, pavard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. forma (D/N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penaitė-Gedvilė Monik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žiūnas Aida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ęstutis Kubiliu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upytė Rū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vičius Mariju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68" w:hanging="0"/>
              <w:jc w:val="left"/>
              <w:rPr>
                <w:sz w:val="22"/>
                <w:szCs w:val="22"/>
              </w:rPr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2. Įgijo mokslo laipsnį 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o laipsni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krypti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left="0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psnį suteikusi institucija</w:t>
            </w:r>
          </w:p>
        </w:tc>
      </w:tr>
      <w:tr>
        <w:trPr>
          <w:trHeight w:val="2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 Įgijo pedagoginį mokslo vardą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kslininko </w:t>
              <w:br/>
              <w:t xml:space="preserve">vardas, pavard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171" w:hanging="1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var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6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slo krypti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left="0" w:right="-108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dą suteikusi institucija</w:t>
            </w:r>
          </w:p>
        </w:tc>
      </w:tr>
      <w:tr>
        <w:trPr>
          <w:trHeight w:val="1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171" w:hanging="228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>8. Gauti apdovanojimai, įvertinimai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utų </w:t>
            </w:r>
            <w:r>
              <w:rPr>
                <w:b/>
                <w:sz w:val="22"/>
                <w:szCs w:val="22"/>
              </w:rPr>
              <w:t xml:space="preserve">nacionalinių </w:t>
            </w:r>
            <w:r>
              <w:rPr>
                <w:sz w:val="22"/>
                <w:szCs w:val="22"/>
              </w:rPr>
              <w:t>ir</w:t>
            </w:r>
            <w:r>
              <w:rPr>
                <w:b/>
                <w:sz w:val="22"/>
                <w:szCs w:val="22"/>
              </w:rPr>
              <w:t xml:space="preserve"> tarptautinių apdovanojimų, įvertinimų</w:t>
            </w:r>
            <w:r>
              <w:rPr>
                <w:sz w:val="22"/>
                <w:szCs w:val="22"/>
              </w:rPr>
              <w:t xml:space="preserve"> už su MTEP susijusią veiklą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17 m Lietuvos mokslo premija,  paskirta 2018-02-05</w:t>
            </w:r>
          </w:p>
          <w:p>
            <w:pPr>
              <w:pStyle w:val="Normal"/>
              <w:ind w:left="135" w:hanging="0"/>
              <w:rPr/>
            </w:pPr>
            <w:r>
              <w:rPr>
                <w:b/>
              </w:rPr>
              <w:t>M.Sapagovas</w:t>
            </w:r>
            <w:r>
              <w:rPr/>
              <w:t>, R.Čiegis, A.Štikonas. Neklasikiniai diferencialiniai uždaviniai ir jų sprendimo metodai.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900" w:right="746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lt-LT" w:bidi="ar-SA" w:eastAsia="zh-CN"/>
    </w:rPr>
  </w:style>
  <w:style w:type="paragraph" w:styleId="EMPTYCELLSTYLE">
    <w:name w:val="EMPTY_CELL_STYLE"/>
    <w:basedOn w:val="Normal"/>
    <w:qFormat/>
    <w:pPr/>
    <w:rPr>
      <w:sz w:val="2"/>
      <w:szCs w:val="20"/>
      <w:lang w:eastAsia="ja-JP"/>
    </w:rPr>
  </w:style>
  <w:style w:type="paragraph" w:styleId="Paramdescription">
    <w:name w:val="param description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lt-LT" w:eastAsia="ja-JP" w:bidi="ar-SA"/>
    </w:rPr>
  </w:style>
  <w:style w:type="paragraph" w:styleId="Paramvalue">
    <w:name w:val="param val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ja-JP" w:bidi="ar-SA"/>
    </w:rPr>
  </w:style>
  <w:style w:type="paragraph" w:styleId="ListParagraph">
    <w:name w:val="List Paragraph"/>
    <w:basedOn w:val="Normal"/>
    <w:qFormat/>
    <w:pPr>
      <w:spacing w:lineRule="auto" w:line="360"/>
      <w:ind w:left="720" w:firstLine="72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doi.org/10.1007/s10986-018-9391-6" TargetMode="External"/><Relationship Id="rId4" Type="http://schemas.openxmlformats.org/officeDocument/2006/relationships/hyperlink" Target="http://jointmathematicsmeetings.org/meetings/national/jmm2018/2197_program_ss3.html" TargetMode="External"/><Relationship Id="rId5" Type="http://schemas.openxmlformats.org/officeDocument/2006/relationships/hyperlink" Target="http://home.lu.lv/~df/tdays-2018/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8:24:00Z</dcterms:created>
  <dc:creator>Stasys Rutkauskas</dc:creator>
  <dc:description/>
  <cp:keywords/>
  <dc:language>en-US</dc:language>
  <cp:lastModifiedBy>Laima</cp:lastModifiedBy>
  <cp:lastPrinted>2010-12-08T13:31:00Z</cp:lastPrinted>
  <dcterms:modified xsi:type="dcterms:W3CDTF">2019-01-04T17:40:00Z</dcterms:modified>
  <cp:revision>23</cp:revision>
  <dc:subject/>
  <dc:title>1 forma</dc:title>
</cp:coreProperties>
</file>