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MATIKOS IR INFORMATIKOS FAKULTETAS / FACULTY OF MATHEMATICS AND INFORMATICS</w:t>
      </w:r>
    </w:p>
    <w:p>
      <w:pPr>
        <w:pStyle w:val="Normal"/>
        <w:rPr>
          <w:i/>
          <w:i/>
        </w:rPr>
      </w:pPr>
      <w:r>
        <w:rPr>
          <w:b/>
        </w:rPr>
        <w:t xml:space="preserve">Duomenų mokslo ir skaitmeninių technologijų institutas / </w:t>
      </w:r>
      <w:r>
        <w:rPr>
          <w:b/>
          <w:lang w:val="en-GB"/>
        </w:rPr>
        <w:t>Institute of Data Science and Digital Technolog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52"/>
        <w:gridCol w:w="3261"/>
      </w:tblGrid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Pavadinimas /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ata / D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tsakingi asmenys/</w:t>
              <w:br/>
              <w:t>Responsible pers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os institucijos, dalyvaujančios renginio organizavi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Tarptautinis doktorantų konsorciumas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International doctoral consortium on Informatics and Informatics Engineering Education Research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ttp://ims.mii.lt/ims/renginiai/Consortium/consortium.ht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019-</w:t>
            </w:r>
            <w:r>
              <w:rPr>
                <w:rStyle w:val="Emphasis"/>
                <w:i w:val="false"/>
                <w:sz w:val="22"/>
                <w:szCs w:val="22"/>
                <w:lang w:val="en-US"/>
              </w:rPr>
              <w:t>12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-02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19-</w:t>
            </w:r>
            <w:r>
              <w:rPr>
                <w:rStyle w:val="Emphasis"/>
                <w:i w:val="false"/>
                <w:sz w:val="22"/>
                <w:szCs w:val="22"/>
                <w:lang w:val="en-US"/>
              </w:rPr>
              <w:t>12</w:t>
            </w:r>
            <w:r>
              <w:rPr>
                <w:rStyle w:val="Emphasis"/>
                <w:i w:val="false"/>
                <w:sz w:val="22"/>
                <w:szCs w:val="22"/>
              </w:rPr>
              <w:t>-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Dagienė, Edukacinių sistemų grupė / Education systems 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</w:t>
            </w:r>
            <w:r>
              <w:rPr>
                <w:sz w:val="22"/>
                <w:szCs w:val="22"/>
                <w:lang w:val="en-US"/>
              </w:rPr>
              <w:t>8 698 05448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l. p. valentina.dagiene@mii.vu.l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jos fakultetas</w:t>
            </w:r>
          </w:p>
          <w:p>
            <w:pPr>
              <w:pStyle w:val="Normal"/>
              <w:rPr/>
            </w:pPr>
            <w:r>
              <w:rPr/>
              <w:t>Lietuvos kompiuterininkų sąjunga (LIK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Erasmus projekto „IncluSMe“ (Intercultural learning in Science and Mathematics intial teacher education) studentų vasaros mokykla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ttps://www.fsf.vu.lt/mokslas/projektai/tarptautiniai-projektai/erasm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019-06-23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019-07-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Dagienė, Edukacinių sistemų grupė / Education systems 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</w:t>
            </w:r>
            <w:r>
              <w:rPr>
                <w:sz w:val="22"/>
                <w:szCs w:val="22"/>
                <w:lang w:val="en-US"/>
              </w:rPr>
              <w:t>8 698 05448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. valentina.dagiene@mii.vu.l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jos fakultet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Tarptautinė konferencija pasaulinės informatikos olimpiados metu (Ba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19-08-06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2009-08-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Dagienė, Edukacinių sistemų grupė / Education systems gro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</w:t>
            </w:r>
            <w:r>
              <w:rPr>
                <w:sz w:val="22"/>
                <w:szCs w:val="22"/>
                <w:lang w:val="en-US"/>
              </w:rPr>
              <w:t>8 698 05448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. valentina.dagiene@mii.vu.l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s universitetas, Bak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701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5 forma</w:t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22:00Z</dcterms:created>
  <dc:creator>Vartotojas</dc:creator>
  <dc:description/>
  <cp:keywords/>
  <dc:language>en-US</dc:language>
  <cp:lastModifiedBy>Valentina</cp:lastModifiedBy>
  <cp:lastPrinted>2016-10-27T08:46:00Z</cp:lastPrinted>
  <dcterms:modified xsi:type="dcterms:W3CDTF">2018-12-12T16:14:00Z</dcterms:modified>
  <cp:revision>10</cp:revision>
  <dc:subject/>
  <dc:title>X Fakultetas / Faculty of X</dc:title>
</cp:coreProperties>
</file>