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ind w:right="44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dukacinių sistemų grupė</w:t>
      </w:r>
    </w:p>
    <w:p>
      <w:pPr>
        <w:pStyle w:val="TextBody"/>
        <w:jc w:val="center"/>
        <w:rPr/>
      </w:pPr>
      <w:r>
        <w:rPr>
          <w:b/>
          <w:bCs/>
          <w:color w:val="C0C0C0"/>
          <w:sz w:val="20"/>
          <w:szCs w:val="20"/>
        </w:rPr>
        <w:t>DMSTI grupės pavadinimas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18 m. veiklos ataskaita</w:t>
      </w:r>
    </w:p>
    <w:p>
      <w:pPr>
        <w:pStyle w:val="TextBody"/>
        <w:spacing w:before="360" w:after="60"/>
        <w:ind w:left="-567" w:right="448" w:hanging="0"/>
        <w:rPr/>
      </w:pPr>
      <w:r>
        <w:rPr>
          <w:b/>
          <w:bCs/>
        </w:rPr>
        <w:t>1. Grupės</w:t>
      </w:r>
      <w:r>
        <w:rPr/>
        <w:t xml:space="preserve"> darbuotoj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93"/>
        <w:gridCol w:w="2280"/>
        <w:gridCol w:w="1023"/>
        <w:gridCol w:w="992"/>
        <w:gridCol w:w="1291"/>
        <w:gridCol w:w="798"/>
      </w:tblGrid>
      <w:tr>
        <w:trPr>
          <w:trHeight w:val="180" w:hRule="atLeast"/>
        </w:trPr>
        <w:tc>
          <w:tcPr>
            <w:tcW w:w="98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3" w:hanging="0"/>
              <w:rPr/>
            </w:pPr>
            <w:r>
              <w:rPr>
                <w:b/>
                <w:bCs/>
                <w:sz w:val="20"/>
              </w:rPr>
              <w:t>Pagr. (P) /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Etato </w:t>
              <w:br/>
              <w:t>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gienė Valenti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iausioji skyrius darbuotoja, skyriaus vedė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gopolovas Vladimir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nesny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utė Egl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nesnioji mokslo darbuotoja, projekto tyrė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vsikova Tatja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slo darbuo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škevičienė Anit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kslo darbuo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ilov Jevgeni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esny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urienė Gabriel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nesnioji mokslo darbuo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ikienė Li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stė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gas Gintau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asis mokslinink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70"/>
        <w:gridCol w:w="2398"/>
        <w:gridCol w:w="1647"/>
        <w:gridCol w:w="1420"/>
        <w:gridCol w:w="1513"/>
      </w:tblGrid>
      <w:tr>
        <w:trPr>
          <w:cantSplit w:val="true"/>
        </w:trPr>
        <w:tc>
          <w:tcPr>
            <w:tcW w:w="98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niukevičius Andriu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ilov Jevgeni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−2020 (akad. atost.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areckienė Viktorij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ilov Jevgeni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−2021 (akad. atost.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kun Irin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ilov Jevgenij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/>
            </w:pPr>
            <w:r>
              <w:rPr>
                <w:sz w:val="22"/>
                <w:szCs w:val="22"/>
              </w:rPr>
              <w:t>2016−202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zianov Oleg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gienė Valent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2 (akad. atost.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itytė Aušr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gienė Valent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−202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nikienė Lin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gienė Valenti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−2019 (akad. atost.)</w:t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* D – dieninė, N – neakivaizdinė</w:t>
      </w:r>
    </w:p>
    <w:p>
      <w:pPr>
        <w:pStyle w:val="TextBody"/>
        <w:ind w:left="-570" w:right="6" w:hanging="0"/>
        <w:rPr/>
      </w:pPr>
      <w:r>
        <w:rPr>
          <w:b/>
          <w:bCs/>
          <w:sz w:val="22"/>
        </w:rPr>
        <w:t>1.2.1. Doktorantūrą baigusiųjų</w:t>
      </w:r>
      <w:r>
        <w:rPr/>
        <w:t xml:space="preserve"> suvestinė</w:t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30"/>
        <w:gridCol w:w="1417"/>
        <w:gridCol w:w="1418"/>
        <w:gridCol w:w="1248"/>
        <w:gridCol w:w="1413"/>
        <w:gridCol w:w="1553"/>
      </w:tblGrid>
      <w:tr>
        <w:trPr>
          <w:cantSplit w:val="true"/>
        </w:trPr>
        <w:tc>
          <w:tcPr>
            <w:tcW w:w="68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as</w:t>
            </w:r>
          </w:p>
        </w:tc>
        <w:tc>
          <w:tcPr>
            <w:tcW w:w="21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slo kryptis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-09-30  baigusieji</w:t>
            </w:r>
          </w:p>
        </w:tc>
        <w:tc>
          <w:tcPr>
            <w:tcW w:w="26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-09-30  baigusieji</w:t>
            </w:r>
          </w:p>
        </w:tc>
        <w:tc>
          <w:tcPr>
            <w:tcW w:w="155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m. </w:t>
              <w:br/>
              <w:t>eksternu apgintų disertacijų sk.</w: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5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T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P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360" w:after="120"/>
        <w:ind w:left="-567" w:right="448" w:hanging="0"/>
        <w:rPr>
          <w:b/>
          <w:b/>
          <w:bCs/>
        </w:rPr>
      </w:pPr>
      <w:r>
        <w:rPr>
          <w:b/>
          <w:bCs/>
        </w:rPr>
        <w:t>2.  2018 m. moksliniai tyrimai,  projektai,  infrastruktūra,  mokslinės veiklos rezultat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/>
            </w:pPr>
            <w:r>
              <w:rPr>
                <w:b/>
                <w:bCs/>
                <w:sz w:val="22"/>
                <w:szCs w:val="22"/>
              </w:rPr>
              <w:t>2.1. Mokslinių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emos pavadinimas, temos vadovas, svarbiausieji 2018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640" w:leader="none"/>
              </w:tabs>
              <w:spacing w:before="120" w:after="0"/>
              <w:ind w:right="964" w:hanging="0"/>
              <w:jc w:val="both"/>
              <w:rPr>
                <w:rFonts w:ascii="Times New Roman" w:hAnsi="Times New Roman" w:eastAsia="MS Mincho;Yu Gothic UI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lt-LT"/>
              </w:rPr>
              <w:t>Tema:</w:t>
            </w:r>
            <w:r>
              <w:rPr>
                <w:rFonts w:eastAsia="MS Mincho;Yu Gothic UI" w:cs="Times New Roman" w:ascii="Times New Roman" w:hAnsi="Times New Roman"/>
                <w:bCs/>
                <w:sz w:val="22"/>
                <w:szCs w:val="22"/>
                <w:lang w:val="lt-LT"/>
              </w:rPr>
              <w:t xml:space="preserve"> Išmaniųjų technologijų taikymo mokymui, mokymuisi ir kultūrinei terpei tyrimai</w:t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2"/>
                <w:szCs w:val="22"/>
                <w:highlight w:val="lightGray"/>
              </w:rPr>
              <w:t>Vadovas:</w:t>
            </w:r>
            <w:r>
              <w:rPr>
                <w:sz w:val="22"/>
                <w:szCs w:val="22"/>
              </w:rPr>
              <w:t xml:space="preserve"> Prof. dr. Valentina Dagienė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Svarbiausieji rezultatai*: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 xml:space="preserve">Apibendrinti tyrimai ir parengti informatikos inžinerijos sprendimai semantinio saityno paslaugoms diegti. 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 xml:space="preserve">Sukurti inžineriniai sprendimai išmaniosiomis technologijomis grįstam ugdymui naudojant daugiakriterius metodus. 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arengti informatinio mąstymo ugdymo metodai ir patikrinti mokyklose.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Sudaryti programų adaptavimo kultūrinei terpei kokybės vertinimo kriterijai.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  <w:lang w:eastAsia="en-GB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>Dolgopolovas, Vladimiras; Dagienė, Valentina; Jasutė, Eglė; Jevsikova, Tatjana. Design science research for computational thinking in constructionist education: a pragmatistic perspective // Constructionism 2018: Constructionism, computational thinking and educational innovation: conference proceedings / Edited by V. Dagienė, E. Jasutė. Vilnius: Vilnius University, 2018. eISBN 9786099576015. p. 180-192.</w:t>
            </w:r>
          </w:p>
          <w:p>
            <w:pPr>
              <w:pStyle w:val="Style11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 xml:space="preserve">Prieiga per internetą: </w:t>
            </w:r>
            <w:hyperlink r:id="rId2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&lt;http://www.constructionism2018.fsf.vu.lt/file/repository/Proceeding_2018_Constructionism.pdf&gt;</w:t>
              </w:r>
            </w:hyperlink>
            <w:r>
              <w:rPr>
                <w:sz w:val="22"/>
                <w:szCs w:val="22"/>
                <w:lang w:eastAsia="lt-LT"/>
              </w:rPr>
              <w:t>.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 xml:space="preserve">Jevsikova, Tatjana; Dagienė, Valentina; Dolgopolovas, Vladimiras. On preferences of novice software engineering students: temperament style and attitudes towards programming activities // Informatics in schools: fundamentals of computer science and software engineering: 11th international conference on informatics in schools: situation, evolution, and perspectives, ISSEP 2018, St. Petersburg, Russia, October 10-12, 2018: Proceedings / Editors: S. N. Pozdniakov, V. Dagienė. Cham: Springer, 2018. ISBN 9783030027490. eISBN 9783030027506. p. 101-113. (Lecture Notes in Computer Science, ISSN 0302-9743, eISSN 1611-3349; vol. 11169). DOI: </w:t>
            </w:r>
            <w:hyperlink r:id="rId3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10.1007/978-3-030-02750-6_8</w:t>
              </w:r>
            </w:hyperlink>
            <w:r>
              <w:rPr>
                <w:sz w:val="22"/>
                <w:szCs w:val="22"/>
                <w:lang w:eastAsia="lt-LT"/>
              </w:rPr>
              <w:t>.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t-LT"/>
              </w:rPr>
              <w:t xml:space="preserve">Dolgopolovas, Vladimiras; Jevsikova, Tatjana; Dagienė, Valentina. From Android games to coding in C-An approach to motivate novice engineering students to learn programming: a case study // Computer applications in engineering education. Hoboken : Wiley. ISSN 1061-3773. eISSN 1099-0542. 2018, Vol. 26, no 1, p. 75-90. DOI: </w:t>
            </w:r>
            <w:hyperlink r:id="rId4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10.1002/cae.21862</w:t>
              </w:r>
            </w:hyperlink>
            <w:r>
              <w:rPr>
                <w:sz w:val="22"/>
                <w:szCs w:val="22"/>
                <w:lang w:eastAsia="lt-LT"/>
              </w:rPr>
              <w:t>.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ilovas, E. (2018). On Data-Driven Decision-Making for Quality Education. Computers in Human Behavior, DOI: 10.1016/j.chb.2018.11.003, article in press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-142" w:right="449" w:hanging="0"/>
        <w:rPr/>
      </w:pPr>
      <w:r>
        <w:rPr>
          <w:sz w:val="18"/>
        </w:rPr>
        <w:t>* Pateikiami tik 2–3 svarbiausieji rezultatai, o ne visų grupės darbuotojų rezultatų suvestinė.</w:t>
      </w:r>
    </w:p>
    <w:p>
      <w:pPr>
        <w:sectPr>
          <w:headerReference w:type="default" r:id="rId5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2. Dalyvavimas tarptautinėse programose </w:t>
      </w:r>
    </w:p>
    <w:tbl>
      <w:tblPr>
        <w:tblW w:w="145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693"/>
        <w:gridCol w:w="1134"/>
        <w:gridCol w:w="1134"/>
        <w:gridCol w:w="1417"/>
        <w:gridCol w:w="709"/>
        <w:gridCol w:w="709"/>
        <w:gridCol w:w="1134"/>
        <w:gridCol w:w="1086"/>
        <w:gridCol w:w="993"/>
        <w:gridCol w:w="992"/>
        <w:gridCol w:w="923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Eil. Nr.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os (jeigu yra paprogramės) ar veiklos krypties pavadinimas ir trumpinys</w:t>
            </w:r>
          </w:p>
        </w:tc>
        <w:tc>
          <w:tcPr>
            <w:tcW w:w="269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sutartis (pavadinimas, sutarties Nr.)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Projekto koordinatorė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pacing w:val="-5"/>
                <w:sz w:val="16"/>
              </w:rPr>
              <w:t>Dalyviai (šalys)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vykdymo laikotarpis</w:t>
            </w:r>
          </w:p>
        </w:tc>
        <w:tc>
          <w:tcPr>
            <w:tcW w:w="22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finansavimas</w:t>
            </w:r>
          </w:p>
        </w:tc>
        <w:tc>
          <w:tcPr>
            <w:tcW w:w="99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kslo sritis (pasirinkti vieną:</w:t>
              <w:br/>
              <w:t>H, S, F, B, T)</w:t>
            </w:r>
          </w:p>
        </w:tc>
        <w:tc>
          <w:tcPr>
            <w:tcW w:w="9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ūšis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(pasirinkti vieną: FMT, TMT, EP)</w:t>
            </w:r>
          </w:p>
        </w:tc>
        <w:tc>
          <w:tcPr>
            <w:tcW w:w="9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 rezultat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asirinkti ne daugiau penkių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pvz.: R01, R02,…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nstitu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Šalis</w:t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Nu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pacing w:val="-5"/>
                <w:sz w:val="16"/>
              </w:rPr>
            </w:pPr>
            <w:r>
              <w:rPr>
                <w:sz w:val="16"/>
              </w:rPr>
              <w:t>Institucijai tenkanti sutarties (pasiūlymo) dalis (tūkst. Eur)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agal sutartį 2018 m. gautos lėšos, (tūkst. Eur)**</w:t>
            </w:r>
          </w:p>
        </w:tc>
        <w:tc>
          <w:tcPr>
            <w:tcW w:w="9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asmus+ CB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Structuring cooperation in doctoral research, transferrable skills training, and academic writing instruction in Ukraine's regions / DocHub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ject N: 8 574064-EPP-1-2016-1- LT-EPPKA2-CBHE-SP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tu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tuva, Prancūzija, Suomija, Švedija, Ukra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asmus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ntercultural learning in mathematics and science initial teacher trai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burgo universite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iet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kija, Graikija, Ispanija, Kipras, Lietuva, Malta, Nyderlandai, Norvegija Slovakija Šved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Iš vis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Mokslinių tyrimų ir eksperimentinės plėtros (</w:t>
      </w:r>
      <w:r>
        <w:rPr>
          <w:b/>
          <w:bCs/>
          <w:sz w:val="18"/>
          <w:szCs w:val="18"/>
        </w:rPr>
        <w:t>MTEP) rūšis</w:t>
      </w:r>
      <w:r>
        <w:rPr>
          <w:sz w:val="18"/>
          <w:szCs w:val="18"/>
        </w:rPr>
        <w:t xml:space="preserve"> (pasirinkti vieną): </w:t>
        <w:tab/>
      </w:r>
      <w:r>
        <w:rPr>
          <w:b/>
          <w:bCs/>
          <w:sz w:val="18"/>
          <w:szCs w:val="18"/>
        </w:rPr>
        <w:t>FMT</w:t>
      </w:r>
      <w:r>
        <w:rPr>
          <w:sz w:val="18"/>
          <w:szCs w:val="18"/>
        </w:rPr>
        <w:t xml:space="preserve"> – </w:t>
      </w:r>
      <w:r>
        <w:rPr>
          <w:bCs/>
          <w:sz w:val="18"/>
          <w:szCs w:val="18"/>
        </w:rPr>
        <w:t xml:space="preserve">Fundamentiniai moksliniai tyrimai, </w:t>
      </w:r>
      <w:r>
        <w:rPr>
          <w:b/>
          <w:sz w:val="18"/>
          <w:szCs w:val="18"/>
        </w:rPr>
        <w:t>TMT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Taikomieji moksliniai tyrimai, </w:t>
      </w:r>
      <w:r>
        <w:rPr>
          <w:b/>
          <w:sz w:val="18"/>
          <w:szCs w:val="18"/>
        </w:rPr>
        <w:t>EP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Eksperimentinė plėtra.</w:t>
      </w:r>
    </w:p>
    <w:p>
      <w:pPr>
        <w:pStyle w:val="Normal"/>
        <w:spacing w:before="60" w:after="0"/>
        <w:jc w:val="both"/>
        <w:rPr>
          <w:b/>
          <w:b/>
          <w:bCs/>
          <w:sz w:val="18"/>
        </w:rPr>
      </w:pPr>
      <w:r>
        <w:rPr>
          <w:b/>
          <w:bCs/>
          <w:sz w:val="18"/>
          <w:szCs w:val="18"/>
        </w:rPr>
        <w:t>MTEP rezultatas</w:t>
      </w:r>
      <w:r>
        <w:rPr>
          <w:sz w:val="18"/>
          <w:szCs w:val="18"/>
        </w:rPr>
        <w:t xml:space="preserve"> (pasirinkti nedaugiau penkių)</w:t>
      </w:r>
      <w:r>
        <w:rPr>
          <w:b/>
          <w:sz w:val="18"/>
          <w:szCs w:val="18"/>
        </w:rPr>
        <w:t>:</w:t>
      </w:r>
      <w:r>
        <w:rPr>
          <w:b/>
        </w:rPr>
        <w:t xml:space="preserve"> </w:t>
      </w:r>
      <w:r>
        <w:rPr>
          <w:b/>
          <w:bCs/>
          <w:sz w:val="18"/>
        </w:rPr>
        <w:t>R01</w:t>
      </w:r>
      <w:r>
        <w:rPr>
          <w:sz w:val="18"/>
        </w:rPr>
        <w:t xml:space="preserve"> – naujos žinios; </w:t>
      </w:r>
      <w:r>
        <w:rPr>
          <w:b/>
          <w:bCs/>
          <w:sz w:val="18"/>
        </w:rPr>
        <w:t>R02</w:t>
      </w:r>
      <w:r>
        <w:rPr>
          <w:sz w:val="18"/>
        </w:rPr>
        <w:t xml:space="preserve"> –  naujas žinių taikymas; </w:t>
      </w:r>
      <w:r>
        <w:rPr>
          <w:b/>
          <w:bCs/>
          <w:sz w:val="18"/>
        </w:rPr>
        <w:t>R03</w:t>
      </w:r>
      <w:r>
        <w:rPr>
          <w:sz w:val="18"/>
        </w:rPr>
        <w:t xml:space="preserve"> – naujas metodas ; </w:t>
      </w:r>
      <w:r>
        <w:rPr>
          <w:b/>
          <w:bCs/>
          <w:sz w:val="18"/>
        </w:rPr>
        <w:t xml:space="preserve">R0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prototipas; </w:t>
      </w:r>
      <w:r>
        <w:rPr>
          <w:b/>
          <w:bCs/>
          <w:sz w:val="18"/>
        </w:rPr>
        <w:t xml:space="preserve">R05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technologija; </w:t>
      </w:r>
      <w:r>
        <w:rPr>
          <w:b/>
          <w:bCs/>
          <w:sz w:val="18"/>
        </w:rPr>
        <w:t>R06</w:t>
      </w:r>
      <w:r>
        <w:rPr>
          <w:sz w:val="18"/>
        </w:rPr>
        <w:t xml:space="preserve"> – tyrimais grįstas modelis; </w:t>
      </w:r>
      <w:r>
        <w:rPr>
          <w:b/>
          <w:bCs/>
          <w:sz w:val="18"/>
        </w:rPr>
        <w:t xml:space="preserve">R07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matematinis tyrimas; </w:t>
      </w:r>
      <w:r>
        <w:rPr>
          <w:b/>
          <w:bCs/>
          <w:sz w:val="18"/>
        </w:rPr>
        <w:t>R08</w:t>
      </w:r>
      <w:r>
        <w:rPr>
          <w:sz w:val="18"/>
        </w:rPr>
        <w:t xml:space="preserve"> – naujas algoritmas; </w:t>
      </w:r>
      <w:r>
        <w:rPr>
          <w:b/>
          <w:bCs/>
          <w:sz w:val="18"/>
        </w:rPr>
        <w:t xml:space="preserve">R09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programinė įranga; </w:t>
      </w:r>
      <w:r>
        <w:rPr>
          <w:b/>
          <w:bCs/>
          <w:sz w:val="18"/>
        </w:rPr>
        <w:t>R10</w:t>
      </w:r>
      <w:r>
        <w:rPr>
          <w:sz w:val="18"/>
        </w:rPr>
        <w:t xml:space="preserve"> – informacinių technologijų plėtra; </w:t>
      </w:r>
      <w:r>
        <w:rPr>
          <w:b/>
          <w:bCs/>
          <w:sz w:val="18"/>
        </w:rPr>
        <w:t>R11</w:t>
      </w:r>
      <w:r>
        <w:rPr>
          <w:sz w:val="18"/>
        </w:rPr>
        <w:t xml:space="preserve"> – internetinė technologija; </w:t>
      </w:r>
      <w:r>
        <w:rPr>
          <w:b/>
          <w:bCs/>
          <w:sz w:val="18"/>
        </w:rPr>
        <w:t>R12</w:t>
      </w:r>
      <w:r>
        <w:rPr>
          <w:sz w:val="18"/>
        </w:rPr>
        <w:t xml:space="preserve"> – MTEP programinės įrangos panau</w:t>
        <w:softHyphen/>
        <w:t>do</w:t>
        <w:softHyphen/>
        <w:t>ji</w:t>
        <w:softHyphen/>
        <w:t xml:space="preserve">mas technologijoms; </w:t>
      </w:r>
      <w:r>
        <w:rPr>
          <w:b/>
          <w:bCs/>
          <w:sz w:val="18"/>
        </w:rPr>
        <w:t>R13</w:t>
      </w:r>
      <w:r>
        <w:rPr>
          <w:sz w:val="18"/>
        </w:rPr>
        <w:t xml:space="preserve"> – esminis metodo (įrenginio, įrangos, paslaugos) modernizavimas; </w:t>
      </w:r>
      <w:r>
        <w:rPr>
          <w:b/>
          <w:bCs/>
          <w:sz w:val="18"/>
        </w:rPr>
        <w:t xml:space="preserve">R1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socialinio reiškinio tyrimas; </w:t>
      </w:r>
      <w:r>
        <w:rPr>
          <w:b/>
          <w:bCs/>
          <w:sz w:val="18"/>
        </w:rPr>
        <w:t>R15</w:t>
      </w:r>
      <w:r>
        <w:rPr>
          <w:sz w:val="18"/>
        </w:rPr>
        <w:t xml:space="preserve"> – originalus testas; </w:t>
      </w:r>
      <w:r>
        <w:rPr>
          <w:b/>
          <w:bCs/>
          <w:sz w:val="18"/>
        </w:rPr>
        <w:t>R16</w:t>
      </w:r>
      <w:r>
        <w:rPr>
          <w:sz w:val="18"/>
        </w:rPr>
        <w:t xml:space="preserve"> – veiksnių tyrimas; </w:t>
      </w:r>
      <w:r>
        <w:rPr>
          <w:b/>
          <w:bCs/>
          <w:sz w:val="18"/>
        </w:rPr>
        <w:t xml:space="preserve">R17 </w:t>
      </w:r>
      <w:r>
        <w:rPr>
          <w:sz w:val="18"/>
        </w:rPr>
        <w:t>– nauja kon</w:t>
        <w:softHyphen/>
        <w:t>cep</w:t>
        <w:softHyphen/>
        <w:t>ci</w:t>
        <w:softHyphen/>
        <w:t xml:space="preserve">ja; </w:t>
      </w:r>
      <w:r>
        <w:rPr>
          <w:b/>
          <w:bCs/>
          <w:sz w:val="18"/>
        </w:rPr>
        <w:t xml:space="preserve">R18 </w:t>
      </w:r>
      <w:r>
        <w:rPr>
          <w:sz w:val="18"/>
        </w:rPr>
        <w:t xml:space="preserve">– naujas instrumentarijus; </w:t>
      </w:r>
      <w:r>
        <w:rPr>
          <w:b/>
          <w:bCs/>
          <w:sz w:val="18"/>
        </w:rPr>
        <w:t>R19</w:t>
      </w:r>
      <w:r>
        <w:rPr>
          <w:sz w:val="18"/>
        </w:rPr>
        <w:t xml:space="preserve"> – kalbos studija; </w:t>
      </w:r>
      <w:r>
        <w:rPr>
          <w:b/>
          <w:bCs/>
          <w:sz w:val="18"/>
        </w:rPr>
        <w:t>R20</w:t>
      </w:r>
      <w:r>
        <w:rPr>
          <w:sz w:val="18"/>
        </w:rPr>
        <w:t xml:space="preserve"> – šaltinių tyrimas; </w:t>
      </w:r>
      <w:r>
        <w:rPr>
          <w:b/>
          <w:bCs/>
          <w:sz w:val="18"/>
        </w:rPr>
        <w:t xml:space="preserve">R21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estandartiniai gyvų ir negyvų medžiagų tyrimai; </w:t>
      </w:r>
      <w:r>
        <w:rPr>
          <w:b/>
          <w:bCs/>
          <w:sz w:val="18"/>
        </w:rPr>
        <w:t>R22</w:t>
      </w:r>
      <w:r>
        <w:rPr>
          <w:sz w:val="18"/>
        </w:rPr>
        <w:t xml:space="preserve"> – klinikiniai tyrimai (1–3 fazė); </w:t>
      </w:r>
      <w:r>
        <w:rPr>
          <w:b/>
          <w:bCs/>
          <w:sz w:val="18"/>
        </w:rPr>
        <w:t>R23</w:t>
      </w:r>
      <w:r>
        <w:rPr>
          <w:sz w:val="18"/>
        </w:rPr>
        <w:t xml:space="preserve"> – duo</w:t>
        <w:softHyphen/>
        <w:t>me</w:t>
        <w:softHyphen/>
        <w:t xml:space="preserve">nų apdorojimo priemonių įdiegimas naujoje srityje ar nauju būdu; </w:t>
      </w:r>
      <w:r>
        <w:rPr>
          <w:b/>
          <w:bCs/>
          <w:sz w:val="18"/>
        </w:rPr>
        <w:t>R24</w:t>
      </w:r>
      <w:r>
        <w:rPr>
          <w:sz w:val="18"/>
        </w:rPr>
        <w:t xml:space="preserve"> – mokslinio projekto įgyvendinamumo tyrimas; </w:t>
      </w:r>
      <w:r>
        <w:rPr>
          <w:b/>
          <w:bCs/>
          <w:sz w:val="18"/>
        </w:rPr>
        <w:t>R25</w:t>
      </w:r>
      <w:r>
        <w:rPr>
          <w:sz w:val="18"/>
        </w:rPr>
        <w:t xml:space="preserve"> – kita (įrašyti).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20"/>
          <w:tab w:val="left" w:pos="4536" w:leader="none"/>
        </w:tabs>
        <w:ind w:right="27" w:hanging="114"/>
        <w:rPr>
          <w:b/>
          <w:b/>
          <w:i/>
          <w:i/>
        </w:rPr>
      </w:pPr>
      <w:r>
        <w:rPr>
          <w:b/>
          <w:i/>
        </w:rPr>
        <w:tab/>
        <w:tab/>
      </w:r>
    </w:p>
    <w:tbl>
      <w:tblPr>
        <w:tblW w:w="101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cantSplit w:val="true"/>
        </w:trPr>
        <w:tc>
          <w:tcPr>
            <w:tcW w:w="101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2.5. Mokslo publikacijos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Visą reikiamą informaciją apie 2018 m. publikacijas prašome </w:t>
            </w:r>
            <w:r>
              <w:rPr/>
              <w:t>pateikti eLABa-oje:</w:t>
            </w:r>
            <w:r>
              <w:rPr>
                <w:sz w:val="22"/>
                <w:szCs w:val="22"/>
              </w:rPr>
              <w:t xml:space="preserve">  </w:t>
            </w:r>
            <w:hyperlink r:id="rId7">
              <w:r>
                <w:rPr>
                  <w:rStyle w:val="InternetLink"/>
                  <w:bCs/>
                </w:rPr>
                <w:t>https://talpykla.elaba.lt/</w:t>
              </w:r>
            </w:hyperlink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VU mokslininkų publikacijų registravimo tvarka:  </w:t>
              <w:br/>
            </w:r>
            <w:hyperlink r:id="rId8">
              <w:r>
                <w:rPr>
                  <w:rStyle w:val="InternetLink"/>
                </w:rPr>
                <w:t>http://www.vu.lt/mokslas/publikacijos/15-mokslas/mokslas/32-registravimo-tvarka</w:t>
              </w:r>
            </w:hyperlink>
          </w:p>
        </w:tc>
      </w:tr>
      <w:tr>
        <w:trPr>
          <w:cantSplit w:val="true"/>
        </w:trPr>
        <w:tc>
          <w:tcPr>
            <w:tcW w:w="101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(Informaciją apie</w:t>
            </w:r>
            <w:r>
              <w:rPr>
                <w:b/>
                <w:i/>
              </w:rPr>
              <w:t xml:space="preserve"> 2018 m. įteiktas mokslines publikacijas </w:t>
            </w:r>
            <w:r>
              <w:rPr>
                <w:i/>
              </w:rPr>
              <w:t>paprašysime vėliau).</w:t>
            </w:r>
          </w:p>
        </w:tc>
      </w:tr>
      <w:tr>
        <w:trPr>
          <w:cantSplit w:val="true"/>
        </w:trPr>
        <w:tc>
          <w:tcPr>
            <w:tcW w:w="101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 xml:space="preserve">2.6. </w:t>
            </w:r>
            <w:r>
              <w:rPr/>
              <w:t>Sukurtų ir eksploatuojamų institucijoje (grupėje)</w:t>
            </w:r>
            <w:r>
              <w:rPr>
                <w:b/>
              </w:rPr>
              <w:t xml:space="preserve"> duomenų bankų, informacinių fondų </w:t>
            </w:r>
            <w:r>
              <w:rPr/>
              <w:t xml:space="preserve">sąrašas </w:t>
            </w:r>
            <w:r>
              <w:rPr>
                <w:i/>
              </w:rPr>
              <w:t>[su trumpu apibūdinimu]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. Papildyta sukurtoji informatikos ir informatinio mąstymo tinklo „Bebras“ varžybų sistema (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http://www.lt.bebras.lt</w:t>
              </w:r>
            </w:hyperlink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before="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</w:rPr>
            </w:pPr>
            <w:r>
              <w:rPr>
                <w:b/>
              </w:rPr>
              <w:t xml:space="preserve">2.7. </w:t>
            </w:r>
            <w:r>
              <w:rPr/>
              <w:t>Visuomenei ar ūkio subjektams</w:t>
            </w:r>
            <w:r>
              <w:rPr>
                <w:b/>
              </w:rPr>
              <w:t xml:space="preserve"> suteiktų konsultacijų </w:t>
            </w:r>
            <w:r>
              <w:rPr/>
              <w:t>sąrašas</w:t>
            </w:r>
          </w:p>
        </w:tc>
      </w:tr>
      <w:tr>
        <w:trPr>
          <w:cantSplit w:val="true"/>
        </w:trPr>
        <w:tc>
          <w:tcPr>
            <w:tcW w:w="101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inarai-diskusijos mokytojams. Temos: </w:t>
            </w:r>
          </w:p>
          <w:p>
            <w:pPr>
              <w:pStyle w:val="Normal"/>
              <w:rPr/>
            </w:pPr>
            <w:r>
              <w:rPr>
                <w:i/>
              </w:rPr>
              <w:t>Pagrindinio ugdymo informatikos bendrosios programos matmenys</w:t>
            </w:r>
            <w:r>
              <w:rPr/>
              <w:t xml:space="preserve"> (sausio 12 d.), </w:t>
            </w:r>
          </w:p>
          <w:p>
            <w:pPr>
              <w:pStyle w:val="Normal"/>
              <w:rPr/>
            </w:pPr>
            <w:r>
              <w:rPr>
                <w:i/>
              </w:rPr>
              <w:t>Algoritmai be kompiuterio</w:t>
            </w:r>
            <w:r>
              <w:rPr/>
              <w:t xml:space="preserve"> (sausio 12 d., kovo 17 d., kovo 21 d., balandžio 23 d.), </w:t>
            </w:r>
          </w:p>
          <w:p>
            <w:pPr>
              <w:pStyle w:val="Normal"/>
              <w:rPr/>
            </w:pPr>
            <w:r>
              <w:rPr>
                <w:i/>
              </w:rPr>
              <w:t>Informatinio mąstymo ugdymas</w:t>
            </w:r>
            <w:r>
              <w:rPr/>
              <w:t xml:space="preserve"> (kovo 16 d.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„</w:t>
            </w:r>
            <w:r>
              <w:rPr/>
              <w:t xml:space="preserve">Bebro“ </w:t>
            </w:r>
            <w:r>
              <w:rPr>
                <w:i/>
              </w:rPr>
              <w:t>uždavinių kūrimo dirbtuvės</w:t>
            </w:r>
            <w:r>
              <w:rPr/>
              <w:t xml:space="preserve"> (balandžio 7 d.)</w:t>
            </w:r>
          </w:p>
        </w:tc>
      </w:tr>
      <w:tr>
        <w:trPr>
          <w:cantSplit w:val="true"/>
        </w:trPr>
        <w:tc>
          <w:tcPr>
            <w:tcW w:w="101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22"/>
                <w:szCs w:val="22"/>
              </w:rPr>
              <w:t>2.10. Kiti svarbūs veiklos rezultatai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Žurnalo „Informatics in Education“ cituojamumo indeksas DB </w:t>
            </w:r>
            <w:r>
              <w:rPr>
                <w:i/>
                <w:sz w:val="22"/>
                <w:szCs w:val="22"/>
              </w:rPr>
              <w:t>Scopus</w:t>
            </w:r>
            <w:r>
              <w:rPr>
                <w:sz w:val="22"/>
                <w:szCs w:val="22"/>
              </w:rPr>
              <w:t xml:space="preserve"> už </w:t>
            </w:r>
            <w:r>
              <w:rPr>
                <w:sz w:val="22"/>
                <w:szCs w:val="22"/>
                <w:lang w:val="en-US"/>
              </w:rPr>
              <w:t xml:space="preserve">2017 m. </w:t>
            </w:r>
            <w:r>
              <w:rPr>
                <w:sz w:val="22"/>
                <w:szCs w:val="22"/>
              </w:rPr>
              <w:t>pakilo -  iki 1,87 (2016 m. buvo 1,80)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dradarbiaudami su Švietimo ir mokslo ministerija ir Ugdymo plėtotės centru, informatinį ugdymą diegėme dešimtyje pradinių mokyklų, o nuo šio rudens – 100-e pradinio ugdymo mokyklų: drauge su mokytojais rengiami pamokų scenarijai, organizuojami seminarai, kuriama bendroji informatikos programa, pritaikoma (lokalizuojama ar pan.) mokomoji programinė įranga. Daugiau: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informatika.ugdome.lt/lt/komandos/mokslininku-komanda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 metams gautas LMT finansavimas stažuočių po doktorantūros studijų skatinimui. Stažuotoja: Anita Juškevičienė. Vadovė: Valentina Dagienė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2018 m. pavasario semestre gauta VU tikslinė stipendija už visuomeninę veiklą (L. Vinikienei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m. pavasario semestre gauta VU tikslinė stipendija už mokslinę veiklą (G. Stupurienė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Konkurso „Bebras“ II etapo organizavimas ir vykdymas 2018 m. vasario 3 d. septyniose aukštosiose mokyklose (V. Dagienė, G. Stupurienė, L. Vinikienė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Gabių ir talentingų vaikų vasaros stovyklos – konkursų „Kengūra“ ir „Bebras“ laimėtojams, organizavimas 2018 m. (L. Vinikienė, 2018 m. liepos 8-15 d.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Konkurso „Bebras“ treniruotės organizavimas ir vykdymas (L. Vinikienė, 2018 m. spalio 16-26 dienomis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Konkurso „Bebras“ organizavimas ir vykdymas visoje Lietuvoje 2018 m. lapkričio 5-16 d. (V. Dagienė, G. Stupurienė, L. Vinikienė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Informacijos apie konkursą „Bebras“ sklaida (informaciniai pranešimai mokytojams, mokyklų raštinėms, mokiniams, socialinio tinklo </w:t>
            </w:r>
            <w:r>
              <w:rPr>
                <w:i/>
                <w:sz w:val="22"/>
                <w:szCs w:val="22"/>
              </w:rPr>
              <w:t>Facebook</w:t>
            </w:r>
            <w:r>
              <w:rPr>
                <w:sz w:val="22"/>
                <w:szCs w:val="22"/>
              </w:rPr>
              <w:t xml:space="preserve"> pranešimai, bebras.lt pranešimai) (L. Vinikienė)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Parengti pranešimai: Paskelbti konkurso „Bebras“ antrojo etapo nugalėtojai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://naujienos.vu.lt/paskelbti-konkurso-bebras-antrojo-etapo-nugaletojai/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https://www.upc.smm.lt/naujienos/bebras/bebras2017ii.php</w:t>
              </w:r>
            </w:hyperlink>
            <w:r>
              <w:rPr>
                <w:sz w:val="22"/>
                <w:szCs w:val="22"/>
              </w:rPr>
              <w:t>)  15-asis konkurso „Bebras“ gimtadienis (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http://naujienos.vu.lt/15-asis-konkurso-bebras-gimtadienis/</w:t>
              </w:r>
            </w:hyperlink>
            <w:r>
              <w:rPr>
                <w:sz w:val="22"/>
                <w:szCs w:val="22"/>
              </w:rPr>
              <w:t xml:space="preserve">),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Konkurso „Bebras“ geriausiai uždavinius sprendusių mokinių apdovanojimų šventės organizavimas (V. Dagienė, G. Stupurienė, L. Vinikienė, parodos MOKYKLA 2018 metu lapkričio 24 d.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Mokomosios medžiagos rengimas mokytojams ir mokiniams: Informatika: „Bebras“ 2017 (XIV informatikos ir informatinio mąstymo konkurso pirmojo etapo uždaviniai su sprendimais), Informatika: „Bebras“ 2018 (XIV informatikos ir informatinio mąstymo konkurso antrojo etapo uždaviniai su sprendimais) (V. Dagienė, L. Vinikienė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Atvirų durų dienos „Visma Lietuva“ organizavimas ir Codefight‘s turnyro pristatymas konkurso „Bebras“ aktyviausiems mokytojams ir mokiniams (L. Vinikienė, 2018 m. gruodžio 20 d.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rasmus+“ projekto „Inclusme“ narių susitikimo organizavimas (V. Dagienė, L. Vinikienė, 2018 m. balandžio 23-25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Valentina Dagienė yra knygos ISSEP 2018, LNCS 11169, Informatics in Schools: Fundamentals of Computer Science and Software Engineering. 11th International Conference on Informatics in Schools: Situation, Evolution, and Perspectives, Saint Petersburg, October 12-14, 2018, Proceedings, ©Springer International Publishing, bendraredaktorė</w:t>
            </w:r>
          </w:p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1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</w:rPr>
      </w:pPr>
      <w:r>
        <w:rPr>
          <w:b/>
        </w:rPr>
        <w:t xml:space="preserve">3. Konferencijose perskaityti pranešimai 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ind w:right="-51" w:hanging="0"/>
              <w:rPr/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V. Dagienė, G. Stupurienė. Short Tasks – Big Ideas: Constructive Approach for Learning and Teaching of Informatics Concepts in Primary Educat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nstructionism 2018, Vilnius, Lietuva, 2018 -08 21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lang w:val="en-US"/>
              </w:rPr>
              <w:t>V. Dagienė, A. Juškevičienė. Interconnection Between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lang w:val="en-US"/>
              </w:rPr>
              <w:t>Computational Thinking and Digital Compet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nstructionism 2018, Vilnius, Lietuva, 2018 -08 21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V. Dagienė, L. Vinikienė. Different Cultures – Different Approaches to Reasoning and Algorithms konferencijoje (stendinis pranešimas)</w:t>
            </w:r>
          </w:p>
          <w:p>
            <w:pPr>
              <w:pStyle w:val="Normal"/>
              <w:keepNext w:val="tru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lang w:val="en-US"/>
              </w:rPr>
              <w:t>Constructionism 2018, Vilnius, Lietuva, 2018-08-21-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. Jevsikova, V. Dagienė, V. Dolgopolovas. On preferences of novice software engineering students: temperament style and attitudes towards programming activit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lang w:val="en-US"/>
              </w:rPr>
              <w:t>„</w:t>
            </w:r>
            <w:r>
              <w:rPr>
                <w:sz w:val="22"/>
                <w:lang w:val="en-US"/>
              </w:rPr>
              <w:t>Informatics in schools: fundamentals of computer science and software engineering : 11th international conference on informatics in schools: situation, evolution, and perspectives“ (ISSEP 2018), Sankt-Peterburgas, Rusija, 2018 m. spalio 10–12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lang w:val="en-US"/>
              </w:rPr>
              <w:t>A. Juškevičienė. Algorithmic thinking trough computational mak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lang w:val="en-US"/>
              </w:rPr>
              <w:t>DAMSS 2018, Druskininkai, Lietuva, 2018-11-29 – 12-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ušra Urbaitytė. </w:t>
            </w:r>
            <w:r>
              <w:fldChar w:fldCharType="begin"/>
            </w:r>
            <w:r>
              <w:rPr>
                <w:rStyle w:val="InternetLink"/>
                <w:sz w:val="22"/>
                <w:lang w:val="en-US"/>
              </w:rPr>
              <w:instrText xml:space="preserve"> HYPERLINK "https://docs.google.com/presentation/d/10J6jQJM6BX0X6tQwl-eU6DQjqdHOgTqikSa6ZB7eU6c/edit" \l "slide=id.p1" \n _blank</w:instrText>
            </w:r>
            <w:r>
              <w:rPr>
                <w:rStyle w:val="InternetLink"/>
                <w:sz w:val="22"/>
                <w:lang w:val="en-US"/>
              </w:rPr>
              <w:fldChar w:fldCharType="separate"/>
            </w:r>
            <w:r>
              <w:rPr>
                <w:rStyle w:val="InternetLink"/>
                <w:sz w:val="22"/>
                <w:lang w:val="en-US"/>
              </w:rPr>
              <w:t>Mokymosi proceso organizavimo scenarijai virtualiojoje mokymosi aplinkoje</w:t>
            </w:r>
            <w:r>
              <w:rPr>
                <w:rStyle w:val="InternetLink"/>
                <w:sz w:val="22"/>
                <w:lang w:val="en-US"/>
              </w:rPr>
              <w:fldChar w:fldCharType="end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LTA’18 „Pažangios mokymosi technologijos ir aplikacijos“, Kaunas, 2018 m. gruodžio 5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. Weigend, K. Ito, A.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uškevičienė, I. Pesek, Z.Pluhár, J. Vaníček. Constructionism in the Classroom: Creative Learning Activities on Computational Think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2"/>
                <w:lang w:val="en-US"/>
              </w:rPr>
              <w:t>Constructionism 2018, Vilnius, Lietuva, 2018 -08 21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17</w:t>
            </w:r>
          </w:p>
        </w:tc>
      </w:tr>
    </w:tbl>
    <w:p>
      <w:pPr>
        <w:pStyle w:val="Normal"/>
        <w:spacing w:before="60" w:after="0"/>
        <w:ind w:right="-113" w:hanging="0"/>
        <w:rPr>
          <w:bCs/>
          <w:sz w:val="20"/>
        </w:rPr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ind w:right="-113" w:hanging="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.</w:t>
      </w:r>
    </w:p>
    <w:p>
      <w:pPr>
        <w:pStyle w:val="Normal"/>
        <w:spacing w:before="0" w:after="1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120"/>
        <w:ind w:right="-115" w:hanging="0"/>
        <w:rPr/>
      </w:pPr>
      <w:r>
        <w:rPr/>
        <w:t xml:space="preserve">4. Mokslininkų rengimas ir kvalifikacijos kėlimas 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67"/>
        <w:gridCol w:w="1701"/>
        <w:gridCol w:w="1559"/>
        <w:gridCol w:w="567"/>
        <w:gridCol w:w="1418"/>
        <w:gridCol w:w="1276"/>
      </w:tblGrid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b/>
                <w:sz w:val="22"/>
                <w:szCs w:val="22"/>
              </w:rPr>
              <w:t>4.1. Vadovavimas doktorantams 2018 m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inis vadova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o vardas, pavard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. forma (D/N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ytautas Beresnevičius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ladimiras Dolgopolovas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ina Gudonienė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g Mirzianov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rielė Stupurien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a Vinikien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tina Dagienė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itytė Aušr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vgenij Kurilov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ius Berniukevičius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vgenij Kurilov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ktorija Dvareckienė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vgenij Kurilov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ina Krikun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2. Įgijo mokslo laipsnį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o laipsn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krypti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left="0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psnį suteikusi institucija</w:t>
            </w:r>
          </w:p>
        </w:tc>
      </w:tr>
      <w:tr>
        <w:trPr>
          <w:trHeight w:val="2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ladimiras Dolgopolov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kt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U DMSTI</w:t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5. Mokslo organizacinė veikla    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63"/>
        <w:gridCol w:w="1678"/>
        <w:gridCol w:w="1185"/>
        <w:gridCol w:w="1416"/>
        <w:gridCol w:w="1250"/>
      </w:tblGrid>
      <w:tr>
        <w:trPr>
          <w:trHeight w:val="180" w:hRule="atLeast"/>
        </w:trPr>
        <w:tc>
          <w:tcPr>
            <w:tcW w:w="94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Suorganizuotos konferencijos ir kt. renginiai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Konferencijos ar renginio pavadinimas 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Renginio vieta (miestas, šali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ia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ijos da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. pobūdis**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structionism 20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ilni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VU FsF, LIKS, LMT, NordPl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8-08- 21-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L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national Conference on Informatics Olympiad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sukuba, Japonij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ihon universietas, Japonij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8-09-3-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X tarptautinė doktorantų mokykla „Informatikos ir informatikos inžinerijos tyrimai“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ruskininka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ordPlu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8-12- 1-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L</w:t>
            </w:r>
          </w:p>
        </w:tc>
      </w:tr>
    </w:tbl>
    <w:p>
      <w:pPr>
        <w:pStyle w:val="TextBodyIndent"/>
        <w:ind w:left="1201" w:hanging="799"/>
        <w:rPr/>
      </w:pPr>
      <w:r>
        <w:rPr>
          <w:sz w:val="18"/>
          <w:szCs w:val="20"/>
        </w:rPr>
        <w:t>Pastabos: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  <w:r>
        <w:rPr>
          <w:b w:val="false"/>
          <w:bCs w:val="false"/>
          <w:sz w:val="18"/>
          <w:szCs w:val="20"/>
        </w:rPr>
        <w:t>*   Nurodykite tik konferencijas ir(ar) renginius, kurias DMSTI organizavo kaip institucija;</w:t>
      </w:r>
      <w:r>
        <w:rPr>
          <w:b w:val="false"/>
          <w:bCs w:val="false"/>
          <w:sz w:val="18"/>
        </w:rPr>
        <w:t xml:space="preserve"> </w:t>
      </w:r>
      <w:r>
        <w:rPr>
          <w:b w:val="false"/>
          <w:bCs w:val="false"/>
          <w:sz w:val="18"/>
          <w:szCs w:val="20"/>
        </w:rPr>
        <w:br/>
        <w:t>** įvykusi užsienyje (U); tarptautinė, įvykusi Lietuvoje (TL); kita, įvykusi Lietuvoje (L).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b w:val="false"/>
          <w:bCs w:val="false"/>
          <w:i/>
          <w:iCs/>
          <w:sz w:val="16"/>
          <w:szCs w:val="20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6. Mokslo populiarinimo veikla           </w:t>
      </w:r>
      <w:r>
        <w:rPr>
          <w:b/>
          <w:i/>
        </w:rPr>
        <w:t xml:space="preserve">  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varbiausių</w:t>
            </w:r>
            <w:r>
              <w:rPr>
                <w:b/>
                <w:sz w:val="22"/>
                <w:szCs w:val="22"/>
              </w:rPr>
              <w:t xml:space="preserve"> mokslo populiarinimo </w:t>
            </w:r>
            <w:r>
              <w:rPr>
                <w:sz w:val="22"/>
                <w:szCs w:val="22"/>
              </w:rPr>
              <w:t>veiklos rezultatų sąrašas, su paaiškinimais iki ½ psl.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entina Dagienė, Tatjana Jevsikova, Lina Vinikienė. Parengta dalis metodinės medžiagos leidinio pradinių klasių mokytojams, ugdomųjų veiklų pavyzdžiai 1–4 klasėms: „Informatika pradinukams. Vienerių metų patirtis“. 2018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atjana Jevsikova. </w:t>
            </w:r>
            <w:r>
              <w:rPr>
                <w:rFonts w:eastAsia="Times New Roman" w:cs="Times New Roman" w:ascii="Times New Roman" w:hAnsi="Times New Roman"/>
              </w:rPr>
              <w:t xml:space="preserve">Programavimas su „ScratchJr“. </w:t>
            </w:r>
            <w:r>
              <w:rPr>
                <w:rFonts w:cs="Times New Roman" w:ascii="Times New Roman" w:hAnsi="Times New Roman"/>
              </w:rPr>
              <w:t xml:space="preserve">Praktinių veiklų kūrimas: užduotys mokiniams ir jų sprendimas. </w:t>
            </w:r>
            <w:r>
              <w:rPr>
                <w:rFonts w:eastAsia="Times New Roman" w:cs="Times New Roman" w:ascii="Times New Roman" w:hAnsi="Times New Roman"/>
              </w:rPr>
              <w:t>Kūrybinių dirbtuvių „Informatikos mokymas pradinėse klasėse“ seminaras pradinių klasių mokytojams 2018 m. balandžio 4–5 d., Ugdymo plėtotės centra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Tatjana Jevsikova. Tyrimo „Mokyklų potencialas ir pasirengimas įgyvendinti integruotą informatikos programą pradiniame ugdyme“ pristatymas. 2018 m. gruodžio 19 d., Švietimo ir mokslo ministerija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tjana Jevsikova. Parengtas informatikos sąvokų žodynėlis pradinių klasių mokytojams, 2018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tjana Jevsikova. Atliktas tyrimas „Mokyklų potencialas ir pasirengimas įgyvendinti integruotą informatikos programą pradiniame ugdyme“, 2018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60" w:after="60"/>
              <w:ind w:left="357" w:hanging="357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a Vinkienė. Pranešimas „Konkurso „Bebras“ užduočių panaudojimas skaitymo ir rašymo gebėjimų ugdymui“ seminare „Skaitymo ir rašymo gebėjimų ugdymas per informacinių technologijų pamokas“ (2018 m. kovo 19 d., Ugdymo plėtotės centras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5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kurso „Bebras“ alternatyvių taikymo galimybių pristatymas lituanistinių mokyklų atstovams Danijoje, renginys „Draugystės tiltas“ (G. Stupurienė, 2018 m. birželio 1-3 d.)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60"/>
        <w:ind w:left="142" w:hanging="0"/>
        <w:jc w:val="both"/>
        <w:rPr/>
      </w:pPr>
      <w:r>
        <w:rPr/>
        <w:t xml:space="preserve">7. Tarptautiniai mokslininkų mainai  </w:t>
      </w:r>
      <w:r>
        <w:rPr>
          <w:i/>
        </w:rPr>
        <w:t xml:space="preserve"> </w:t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332"/>
        <w:gridCol w:w="164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keepNext w:val="true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1. Besistažavusių (S) / dirbusių (D) / kitas bendradarbiavimas</w:t>
            </w:r>
            <w:r>
              <w:rPr>
                <w:b w:val="false"/>
                <w:sz w:val="22"/>
              </w:rPr>
              <w:t xml:space="preserve"> [ne konf.] </w:t>
            </w:r>
            <w:r>
              <w:rPr>
                <w:sz w:val="22"/>
              </w:rPr>
              <w:t>(Kt) užsienyje iki 6 mėn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>DMSTI darbuotoja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į kurią nuvy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nita Juškevičienė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ankasterio universitetas, Jungtinė Karalystė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nita Juškevičienė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Universidad del País Vasco / Euskal Herriko Unibertsitatea University of the Basque Country, Ispan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t (Erasmus+ dėstymo vizitas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alentina Dagienė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amperės universitetas, Suomij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t>Kt (Erasmus+ dėstymo vizitas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2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3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  <w:sz w:val="28"/>
        </w:rPr>
      </w:pPr>
      <w:r>
        <w:rPr>
          <w:b/>
          <w:sz w:val="28"/>
        </w:rPr>
        <w:t>Kita mokslo organizacinė veikla</w:t>
      </w:r>
    </w:p>
    <w:p>
      <w:pPr>
        <w:pStyle w:val="TextBodyIndent"/>
        <w:ind w:left="0" w:hanging="0"/>
        <w:jc w:val="both"/>
        <w:rPr/>
      </w:pPr>
      <w:r>
        <w:rPr/>
        <w:t>Tatjana Jevsikov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FIP tarptautinės darbo grupės WG 3.1 (Informatics for Secondary Education) narė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tikos ir informacinių technologijų terminų komisijos narė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etuvos kompiuterininkų sąjungos narė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iciatyvos „Informatika pradiniame ugdyme“ Vilniaus universiteto mokslininkų komandos narė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rptautinio informatinio mąstymo konkurso „Bebras“ užduočių vertėja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rptautinio žurnalo „Computer Applications in Engineering Education“ recenzentė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rptautinio žurnalo „Informatics in Education“ recenzentė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rptautinio žurnalo „Baltic Journal of Modern Computing“ recenzentė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rptautinės konferencijos „Constructionism 2018“ (The 5th International Conference on Constructionism) organizacinio komiteto narė. Vilnius, 2018 m. rugpjūčio 21–25 d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rptautinės konferencijos „Informatics in schools: fundamentals of computer science and software engineering : 11th international conference on informatics in schools: situation, evolution, and perspectives“ (ISSEP 2018) darbų recenzentė.</w:t>
      </w:r>
    </w:p>
    <w:p>
      <w:pPr>
        <w:pStyle w:val="TextBodyIndent"/>
        <w:ind w:left="0" w:hanging="0"/>
        <w:jc w:val="both"/>
        <w:rPr/>
      </w:pPr>
      <w:r>
        <w:rPr/>
        <w:t>Eugenijus Kurilovas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kslo žurnalų redkolegijų narys / recenzentas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Informatics in Education” (Vilnius University, Lithuanian Academy of Sciences, Lithuania): Executive Editor. ISSN: 1648-5831 http://www.mii.lt/informatics_in_education/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International Journal on Semantic Web and Information Systems” (IGI PUBL., USA): Associate Editor. ISSN: 1552-6283 http://www.igi-global.com/journal/international-journal-semantic-web-information/1092 IF=0.793, Q4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Journal of Global Information Management” (IGI PUBL. USA): Editorial Review Board Member. ISSN: 1062-7375 http://www.igi-global.com/journal/journal-global-information-management-jgim/1070 IF=0.613, Q3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Computers &amp; Education” (Pergamon – Elsiever Science LTD, England): Reviewer. ISSN: 0360-1315 http://www.journals.elsevier.com/computers-and-education/ IF=4.538, Q1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Applied Soft Computing” (Elsiever, Netherlands): Reviewer. ISSN: 1568-4946 https://www.journals.elsevier.com/applied-soft-computing IF=3.907; Q1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Telematics and Informatics” (Elsiever Science BV, Netherlands): Reviewer. ISSN: 0736-5853 http://www.journals.elsevier.com/telematics-and-informatics IF=3.789, Q1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IEEE Access” (IEEE, USA): Reviewer. ISSN: 2169-3536 http://ieeeaccess.ieee.org/ IF=3.557, Q1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Technological and Economic Development of Economy” (Vilnius Gediminas Technical University, Lithuania): Reviewer. ISSN:  2029-4913 http://www.tandfonline.com/toc/tted21/current#.VmhmOr8popo IF=3.244, Q1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Neurocomputing” (Elsiever Science BV, Netherlands): Reviewer. ISSN: 0925-2312 http://www.journals.elsevier.com/neurocomputing IF=3.241, Q1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Journal of Business Research” (Elsiever): Reviewer. ISSN: 0148-2963 https://www.journals.elsevier.com/journal-of-business-research/ IF=2.509, Q2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Applied Mathematics and Computation” (Elsiever Science INC., USA): Reviewer. ISSN: 0096-3003 http://www.journals.elsevier.com/applied-mathematics-and-computation/ IF=2.3, Q1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IEEE Transactions on Learning Technologies” (IEEE, USA): Reviewer. ISSN: 1939-1382 http://ieeexplore.ieee.org/xpl/aboutJournal.jsp?punumber=4620076 IF=1.869, Q2/Q3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International Review of Research in Open and Distance Learning” (Athabasca Univ Press, Canada): Reviewer. ISSN: 1492-3831 http://www.irrodl.org/index.php/irrodl IF=1.828, Q2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International Journal of Information Technology &amp; Decision Making” (World Scientific Publ, Singapore): Reviewer. ISSN: 0219-6220 http://www.worldscientific.com/worldscinet/ijitdm    IF=1.755, Q2/Q3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Interactive Learning Environments” (Routledge journals, Taylor &amp; Francis, England): Reviewer. ISSN: 1049-4820 http://www.tandfonline.com/toc/nile20/current IF=1.604, Q2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Computer Standards &amp; Interfaces” (Elsiever Science BV, Netherlands): Reviewer. ISSN: 0920-5489 http://www.journals.elsevier.com/computer-standards-and-interfaces/ IF=1.465, Q2/Q3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Learning and Individual Differences” (Elsiever Science BV, Netherlands): Reviewer. ISSN: 1041-6080 http://www.journals.elsevier.com/learning-and-individual-differences/ IF=1.42, Q3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Behaviour &amp; Information Technology” (Taylor &amp; Francis LTD, England): Reviewer. ISSN: 0144-929X http://www.tandfonline.com/action/aboutThisJournal?journalCode=tbit20 IF=1.38, Q2/Q3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IETE Technical Review” (Taylor &amp; Francis LTD, England): Reviewer. ISSN: 0256-4602 https://www.tandfonline.com/toc/titr20/current IF=1.338, Q3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Universal Access in the Information Society” (Springer Heidelberg, Germany): Reviewer. ISSN: 1615-5289 http://link.springer.com/journal/10209 IF=1.176, Q3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Computer Applications in Engineering Education” (Wiley, USA): Reviewer. Online ISSN: 1099-0542 http://onlinelibrary.wiley.com/journal/10.1002/(ISSN)1099-0542 IF=1.153, Q3/Q4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IET Software” (The Institution of Engineering and Technology, England): Reviewer. ISSN: 1751-8806 http://digital-library.theiet.org/content/journals/iet-sen IF=0.947, Q3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Human Factors and Ergonomics in Manufacturing &amp; Service Industries” (Wiley, USA): Reviewer. ISSN 1090-8471 http://onlinelibrary.wiley.com/journal/10.1002/(ISSN)1520-6564   IF=0.917, Q4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Library Hi Tech” (Emerald Group Publishing LTD, England): Reviewer. ISSN: 0737-8831  http://emeraldgrouppublishing.com/products/journals/journals.htm?id=lht IF=0.759, Q3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Science of Computer Programming” (Elsiever Science BV, Netherlands): Reviewer. ISSN: 0167-6423 http://www.journals.elsevier.com/science-of-computer-programming/ IF=0.74, Q4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KSII Transactions on Internet and Information Systems” (South Korea): Reviewer. ISSN: 1976-7277 http://www.itiis.org/ IF=0.611. Q4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Journal of Web Engineering” (Rinton Press, USA): Reviewer. ISSN: 1540-9589 http://www.rintonpress.com/journals/jwe/ IF=0.311, Q4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alentina Dagien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>Tarptautinio žurnalo „Informatics in Education“ vyriausioji redaktorė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>Tarptautinio žurnalo „Olympiads in Informatics“ vyriausioji redaktorė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>Tarptautinio žurnalo „B</w:t>
      </w:r>
      <w:r>
        <w:rPr>
          <w:color w:val="000000"/>
          <w:sz w:val="20"/>
          <w:szCs w:val="20"/>
        </w:rPr>
        <w:t>altic Journal of Modern Computing“, Acta Universitatis Latviensis srities redaktorė (</w:t>
      </w:r>
      <w:r>
        <w:rPr>
          <w:i/>
          <w:color w:val="000000"/>
          <w:sz w:val="20"/>
          <w:szCs w:val="20"/>
        </w:rPr>
        <w:t>Computing Didactics</w:t>
      </w:r>
      <w:r>
        <w:rPr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>IFIP tarptautinių darbo grupės WG 3.1 (Informatics and doigital technologies in school education) ir WG 3.3 (Research) narė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 xml:space="preserve">Suomijos ir Baltijos jūros regiono kompiuterių mokymo konferencijos programinio komiteto narė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>Tarptautinio žurnalo „Zentralblat für Mathematik“ recenzentė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/>
      </w:pPr>
      <w:r>
        <w:rPr>
          <w:sz w:val="20"/>
          <w:szCs w:val="20"/>
        </w:rPr>
        <w:t xml:space="preserve">Europos Sąjungos EUREKA </w:t>
      </w:r>
      <w:r>
        <w:rPr>
          <w:i/>
          <w:sz w:val="20"/>
          <w:szCs w:val="20"/>
        </w:rPr>
        <w:t>Eurostars</w:t>
      </w:r>
      <w:r>
        <w:rPr>
          <w:sz w:val="20"/>
          <w:szCs w:val="20"/>
        </w:rPr>
        <w:t xml:space="preserve"> programos ekspertė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>Tarptautinio referatyvinio žurnalo „Zentralblatt“ mokslinių straipsnių ir knygų recenzentė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>Tarptautinio informatikos ir informatinio mąstymo konkurso „Bebras“ komiteto pirmininkė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>Žurnalų „International Journal of Digital Literacy and Digital Competence“; „International Journal of Instruction“, „Acta Paedaogica Vilnensia“ redaktorių kolegijos narė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>Edukologijos doktorantūros komiteto narė (Vytauto Didžiojo univer., Vilniaus universitetas, Klaipėdos univer., Riomerio univer., Aveiro univer.), 2015–201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40" w:after="0"/>
        <w:rPr>
          <w:sz w:val="20"/>
          <w:szCs w:val="20"/>
        </w:rPr>
      </w:pPr>
      <w:r>
        <w:rPr>
          <w:sz w:val="20"/>
          <w:szCs w:val="20"/>
        </w:rPr>
        <w:t>Tarptautinio projekto Nordplus Network on Innovative Computing Education (NordNICE) koordinatė.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172" w:hanging="39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268"/>
        <w:gridCol w:w="284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Grupės vadov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Valentina Dagienė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18 m. __________________ __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4"/>
      <w:type w:val="nextPage"/>
      <w:pgSz w:w="11906" w:h="16838"/>
      <w:pgMar w:left="1077" w:right="1021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IndentChar">
    <w:name w:val="Body Text Inden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lt-LT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ionism2018.fsf.vu.lt/file/repository/Proceeding_2018_Constructionism.pdf" TargetMode="External"/><Relationship Id="rId3" Type="http://schemas.openxmlformats.org/officeDocument/2006/relationships/hyperlink" Target="https://doi.org/10.1007/978-3-030-02750-6_8" TargetMode="External"/><Relationship Id="rId4" Type="http://schemas.openxmlformats.org/officeDocument/2006/relationships/hyperlink" Target="https://doi.org/10.1002/cae.2186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s://talpykla.elaba.lt/" TargetMode="External"/><Relationship Id="rId8" Type="http://schemas.openxmlformats.org/officeDocument/2006/relationships/hyperlink" Target="http://www.vu.lt/mokslas/publikacijos/15-mokslas/mokslas/32-registravimo-tvarka" TargetMode="External"/><Relationship Id="rId9" Type="http://schemas.openxmlformats.org/officeDocument/2006/relationships/hyperlink" Target="http://www.lt.bebras.lt/" TargetMode="External"/><Relationship Id="rId10" Type="http://schemas.openxmlformats.org/officeDocument/2006/relationships/hyperlink" Target="https://informatika.ugdome.lt/lt/komandos/mokslininku-komanda/" TargetMode="External"/><Relationship Id="rId11" Type="http://schemas.openxmlformats.org/officeDocument/2006/relationships/hyperlink" Target="http://naujienos.vu.lt/paskelbti-konkurso-bebras-antrojo-etapo-nugaletojai/" TargetMode="External"/><Relationship Id="rId12" Type="http://schemas.openxmlformats.org/officeDocument/2006/relationships/hyperlink" Target="https://www.upc.smm.lt/naujienos/bebras/bebras2017ii.php" TargetMode="External"/><Relationship Id="rId13" Type="http://schemas.openxmlformats.org/officeDocument/2006/relationships/hyperlink" Target="http://naujienos.vu.lt/15-asis-konkurso-bebras-gimtadienis/" TargetMode="Externa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50:00Z</dcterms:created>
  <dc:creator>Stasys Rutkauskas</dc:creator>
  <dc:description/>
  <cp:keywords/>
  <dc:language>en-US</dc:language>
  <cp:lastModifiedBy>Laima</cp:lastModifiedBy>
  <cp:lastPrinted>2018-12-03T12:18:00Z</cp:lastPrinted>
  <dcterms:modified xsi:type="dcterms:W3CDTF">2019-01-04T16:59:00Z</dcterms:modified>
  <cp:revision>17</cp:revision>
  <dc:subject/>
  <dc:title>1 forma</dc:title>
</cp:coreProperties>
</file>