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4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ibersocialinių sistemų inžinerijos grupė</w:t>
      </w:r>
    </w:p>
    <w:p>
      <w:pPr>
        <w:pStyle w:val="TextBody"/>
        <w:spacing w:before="120" w:after="0"/>
        <w:ind w:right="448" w:hanging="0"/>
        <w:jc w:val="center"/>
        <w:rPr/>
      </w:pPr>
      <w:r>
        <w:rPr>
          <w:b/>
          <w:bCs/>
          <w:sz w:val="28"/>
        </w:rPr>
        <w:t>2018 m. veiklos ataskaita</w:t>
      </w:r>
    </w:p>
    <w:p>
      <w:pPr>
        <w:pStyle w:val="TextBody"/>
        <w:spacing w:before="360" w:after="60"/>
        <w:ind w:left="-567" w:right="448" w:hanging="0"/>
        <w:rPr/>
      </w:pPr>
      <w:r>
        <w:rPr>
          <w:b/>
          <w:bCs/>
        </w:rPr>
        <w:t>1. Grupės</w:t>
      </w:r>
      <w:r>
        <w:rPr/>
        <w:t xml:space="preserve"> darbuotojai</w:t>
      </w:r>
    </w:p>
    <w:tbl>
      <w:tblPr>
        <w:tblW w:w="9861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552"/>
        <w:gridCol w:w="2551"/>
        <w:gridCol w:w="993"/>
        <w:gridCol w:w="992"/>
        <w:gridCol w:w="850"/>
        <w:gridCol w:w="1239"/>
      </w:tblGrid>
      <w:tr>
        <w:trPr>
          <w:trHeight w:val="180" w:hRule="atLeast"/>
        </w:trPr>
        <w:tc>
          <w:tcPr>
            <w:tcW w:w="986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Darbuotojai</w:t>
            </w:r>
          </w:p>
        </w:tc>
      </w:tr>
      <w:tr>
        <w:trPr>
          <w:trHeight w:val="664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eig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3" w:hanging="0"/>
              <w:rPr/>
            </w:pPr>
            <w:r>
              <w:rPr>
                <w:b/>
                <w:bCs/>
                <w:sz w:val="20"/>
              </w:rPr>
              <w:t>Pagr. (P) / nepagr. (N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laipsn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edagoginis mokslo varda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-51" w:right="-108" w:hanging="0"/>
              <w:rPr/>
            </w:pPr>
            <w:r>
              <w:rPr>
                <w:b/>
                <w:bCs/>
                <w:sz w:val="20"/>
              </w:rPr>
              <w:t xml:space="preserve">Etato </w:t>
              <w:br/>
              <w:t>dalis</w:t>
              <w:br/>
            </w:r>
            <w:r>
              <w:rPr>
                <w:b/>
                <w:bCs/>
                <w:sz w:val="18"/>
                <w:szCs w:val="18"/>
              </w:rPr>
              <w:t>(1 ar 1/2)</w:t>
            </w:r>
          </w:p>
        </w:tc>
      </w:tr>
      <w:tr>
        <w:trPr>
          <w:trHeight w:val="759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Gudas Saulius</w:t>
            </w:r>
            <w:r>
              <w:rPr>
                <w:bCs/>
                <w:sz w:val="22"/>
                <w:szCs w:val="22"/>
                <w:lang w:eastAsia="lt-LT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lt-LT"/>
              </w:rPr>
              <w:t>grupės vadovas, vyriausiasis mokslo darbuotoj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onderis Roma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mokslo darbuotojas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63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plinskas Albert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riausiasis specialistas (iki 06.30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ilijuotasis profesorius (nuo 11.2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(iki 06.3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iki 06.30)</w:t>
            </w:r>
          </w:p>
        </w:tc>
      </w:tr>
      <w:tr>
        <w:trPr>
          <w:trHeight w:val="516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Dzemydienė </w:t>
            </w:r>
            <w:r>
              <w:rPr>
                <w:bCs/>
                <w:sz w:val="22"/>
                <w:szCs w:val="22"/>
                <w:lang w:eastAsia="lt-LT"/>
              </w:rPr>
              <w:t xml:space="preserve">Dal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vyresnioji mokslo darbuotoja; profesor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 + 0,15</w:t>
            </w:r>
          </w:p>
        </w:tc>
      </w:tr>
      <w:tr>
        <w:trPr>
          <w:trHeight w:val="759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Giedra Harold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jaunesnysis mokslo darbuotoj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kna Stasy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ilijuotasis mokslinink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l. 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 xml:space="preserve">Lupeikienė Audronė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lt-LT"/>
              </w:rPr>
              <w:t>mokslo darbuoto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Maskeliūnas Sauli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mokslo darbuotojas; direktoriaus pavaduotoj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+ 0,25</w:t>
            </w:r>
          </w:p>
        </w:tc>
      </w:tr>
      <w:tr>
        <w:trPr>
          <w:trHeight w:val="1123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Miliauskaitė Jola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jaunesnioji mokslo darbuoto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15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Paliulionienė Lai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nžinierė tyrė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uškevičienė Ai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ilijuotoji mokslinink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iuškevičius Regimanta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ilijuotasis mokslinink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l. 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ilecas Oleg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</w:rPr>
              <w:t>vyriausiasis specialist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kta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</w:tbl>
    <w:p>
      <w:pPr>
        <w:pStyle w:val="TextBody"/>
        <w:ind w:left="-284" w:right="4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299"/>
        <w:gridCol w:w="2693"/>
        <w:gridCol w:w="1559"/>
        <w:gridCol w:w="1134"/>
        <w:gridCol w:w="1663"/>
      </w:tblGrid>
      <w:tr>
        <w:trPr>
          <w:cantSplit w:val="true"/>
        </w:trPr>
        <w:tc>
          <w:tcPr>
            <w:tcW w:w="9860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2. </w:t>
            </w:r>
            <w:r>
              <w:rPr>
                <w:b/>
                <w:color w:val="000000"/>
                <w:sz w:val="22"/>
                <w:szCs w:val="22"/>
              </w:rPr>
              <w:t>Doktoranta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Vadovo </w:t>
              <w:br/>
              <w:t xml:space="preserve">pavardė, varda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ktorantūros kryp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oktorantūros forma*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tudijų metai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rbataitis Edgar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emydienė Dal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(nuo 10.01)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Jusis Mindaug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udas Sauliu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ntas Andziulis Arūnas (Klaipėdos universiteta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Radzevičius Vytaut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emydienė Dal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(nuo 10.01)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Savukynas Raimund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emydienė Dalė (iki 10.31); konsultantas Čaplinskas Alber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 xml:space="preserve">Šaikūnas Audriu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plinskas Alber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Širaliov Aleksand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ilecas Oleg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(nuo 10.01)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lt-LT"/>
              </w:rPr>
            </w:pPr>
            <w:r>
              <w:rPr>
                <w:bCs/>
                <w:sz w:val="22"/>
                <w:szCs w:val="22"/>
                <w:lang w:eastAsia="lt-LT"/>
              </w:rPr>
              <w:t>Valatavičius Andri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das Sauli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(iki 09.30)</w:t>
            </w:r>
          </w:p>
        </w:tc>
      </w:tr>
    </w:tbl>
    <w:p>
      <w:pPr>
        <w:pStyle w:val="TextBody"/>
        <w:ind w:left="-340" w:right="16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* D – dieninė, N – neakivaizdinė</w:t>
      </w:r>
    </w:p>
    <w:p>
      <w:pPr>
        <w:pStyle w:val="TextBody"/>
        <w:ind w:left="-570" w:right="6" w:hanging="0"/>
        <w:rPr/>
      </w:pPr>
      <w:r>
        <w:rPr>
          <w:b/>
          <w:bCs/>
          <w:sz w:val="22"/>
        </w:rPr>
        <w:t>1.2.1. Doktorantūrą baigusiųjų</w:t>
      </w:r>
      <w:r>
        <w:rPr/>
        <w:t xml:space="preserve"> suvestinė</w:t>
      </w:r>
    </w:p>
    <w:tbl>
      <w:tblPr>
        <w:tblW w:w="986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271"/>
        <w:gridCol w:w="1276"/>
        <w:gridCol w:w="1418"/>
        <w:gridCol w:w="1248"/>
        <w:gridCol w:w="1413"/>
        <w:gridCol w:w="1553"/>
      </w:tblGrid>
      <w:tr>
        <w:trPr>
          <w:cantSplit w:val="true"/>
        </w:trPr>
        <w:tc>
          <w:tcPr>
            <w:tcW w:w="68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-13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as</w:t>
            </w:r>
          </w:p>
        </w:tc>
        <w:tc>
          <w:tcPr>
            <w:tcW w:w="227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kslo kryptis</w:t>
            </w:r>
          </w:p>
        </w:tc>
        <w:tc>
          <w:tcPr>
            <w:tcW w:w="269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7-09-30  baigusieji</w:t>
            </w:r>
          </w:p>
        </w:tc>
        <w:tc>
          <w:tcPr>
            <w:tcW w:w="26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8-09-30  baigusieji</w:t>
            </w:r>
          </w:p>
        </w:tc>
        <w:tc>
          <w:tcPr>
            <w:tcW w:w="155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8 m. </w:t>
              <w:br/>
              <w:t>eksternu apgintų disertacijų sk.</w:t>
            </w:r>
          </w:p>
        </w:tc>
      </w:tr>
      <w:tr>
        <w:trPr>
          <w:cantSplit w:val="true"/>
        </w:trPr>
        <w:tc>
          <w:tcPr>
            <w:tcW w:w="68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dras skaič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jų apgynė disertacija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dras skaičius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jų apgynė disertacijas</w:t>
            </w:r>
          </w:p>
        </w:tc>
        <w:tc>
          <w:tcPr>
            <w:tcW w:w="155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T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os inžineri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P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52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360" w:after="120"/>
        <w:ind w:left="-567" w:right="448" w:hanging="0"/>
        <w:rPr>
          <w:b/>
          <w:b/>
          <w:bCs/>
        </w:rPr>
      </w:pPr>
      <w:r>
        <w:rPr>
          <w:b/>
          <w:bCs/>
        </w:rPr>
        <w:t>2.  2018 m. moksliniai tyrimai,  projektai,  infrastruktūra,  mokslinės veiklos rezultatai</w:t>
      </w:r>
    </w:p>
    <w:tbl>
      <w:tblPr>
        <w:tblW w:w="9861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69"/>
        <w:gridCol w:w="8379"/>
      </w:tblGrid>
      <w:tr>
        <w:trPr>
          <w:trHeight w:val="180" w:hRule="atLeast"/>
        </w:trPr>
        <w:tc>
          <w:tcPr>
            <w:tcW w:w="98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/>
            </w:pPr>
            <w:r>
              <w:rPr>
                <w:b/>
                <w:bCs/>
                <w:sz w:val="22"/>
                <w:szCs w:val="22"/>
              </w:rPr>
              <w:t>2.1. Mokslinių tyrimų, vykdomų pagal instituto planines temas, trumpas apibūdinimas</w:t>
            </w:r>
          </w:p>
        </w:tc>
      </w:tr>
      <w:tr>
        <w:trPr>
          <w:trHeight w:val="18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kr. kodai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emos pavadinimas, temos vadovas, svarbiausieji 2018 m. rezultatai (nurodyti autorius), svarbiausios šių rezultatų publikacijos</w:t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  <w:tab w:val="left" w:pos="234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1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 T, 09 P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640" w:leader="none"/>
              </w:tabs>
              <w:spacing w:before="120" w:after="0"/>
              <w:ind w:right="964" w:hanging="0"/>
              <w:rPr>
                <w:rFonts w:ascii="Times New Roman" w:hAnsi="Times New Roman" w:eastAsia="MS Mincho;ＭＳ 明朝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lt-LT"/>
              </w:rPr>
              <w:t>Tema:</w:t>
            </w: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  <w:lang w:val="lt-LT"/>
              </w:rPr>
              <w:t xml:space="preserve"> Kibersocialinių sistemų inžinerijos tyrimai, metodų ir technologijų kūrimas kiberfizinių ir kibersocialinių sistemų sandūroje (2018-2020)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Vadovas:</w:t>
            </w:r>
            <w:r>
              <w:rPr>
                <w:sz w:val="22"/>
                <w:szCs w:val="22"/>
              </w:rPr>
              <w:t xml:space="preserve"> Saulius Gudas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varbiausieji rezultatai:</w:t>
            </w:r>
          </w:p>
          <w:p>
            <w:pPr>
              <w:pStyle w:val="Style11"/>
              <w:numPr>
                <w:ilvl w:val="0"/>
                <w:numId w:val="11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siūlytas modeliais grįsto programų sistemų kūrimo metodas taikant giluminių žinių modeliavimo metodą. Tam panaudotas </w:t>
            </w:r>
            <w:r>
              <w:rPr/>
              <w:t>tradicinio MDA/MDD proceso integravimas su priežastiniu modeliavimu. Modifikuota MDA schema apima naują domeno žinių atradimo sluoksnį ir priežastinių priklausomybių modeliavimo karkasus. Metodas pritaikytas taikomųjų programų sąveikumui įvertinti (Saulius Gudas, Andrius Valatavičius).</w:t>
            </w:r>
          </w:p>
          <w:p>
            <w:pPr>
              <w:pStyle w:val="Style11"/>
              <w:numPr>
                <w:ilvl w:val="0"/>
                <w:numId w:val="11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/>
              <w:t>Sukurtas reikalavimų specifikacijų (</w:t>
            </w:r>
            <w:r>
              <w:rPr>
                <w:i/>
              </w:rPr>
              <w:t>UML Use Case Diagram</w:t>
            </w:r>
            <w:r>
              <w:rPr/>
              <w:t>) generavimo algoritmas ir prototipas, panaudojant domeno priežastinių priklausomybių modelius (Saulius Gudas, MIF studentas A. Sivkov).</w:t>
            </w:r>
          </w:p>
          <w:p>
            <w:pPr>
              <w:pStyle w:val="Style11"/>
              <w:numPr>
                <w:ilvl w:val="0"/>
                <w:numId w:val="11"/>
              </w:numPr>
              <w:jc w:val="both"/>
              <w:rPr/>
            </w:pPr>
            <w:r>
              <w:rPr>
                <w:sz w:val="22"/>
                <w:szCs w:val="22"/>
              </w:rPr>
              <w:t>Suprojektuota komponentinė pusiau automatiškai generuojamų elektroninių paslaugų teikimo architektūra, grindžiama BDI intelektualių agentų veikimo principais (Dalė Dzemydienė, Arūnas Miliauskas).</w:t>
            </w:r>
          </w:p>
          <w:p>
            <w:pPr>
              <w:pStyle w:val="Style11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nagrinėta daiktų interneto objektų saugaus identifikavimo ir sąveikavimo belaidėje aplinkoje daugiasluoksnė architektūra ir nusakyti daliniai rizikos analizės bei apsaugos priemonių taikymo atvejai (Dalė Dzemydienė, Raimundas Savukynas).</w:t>
            </w:r>
          </w:p>
          <w:p>
            <w:pPr>
              <w:pStyle w:val="Style11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konstruotas pilnas ir korektiškas sekvencinis skaičiavimas Tikėtinumo logikai. Šio skaičiavimo pagrindu sukurta išsprendimo procedūra minėtai Tikėtinumo logikai (Romas Alonderis, Haroldas Giedra).</w:t>
            </w:r>
          </w:p>
          <w:p>
            <w:pPr>
              <w:pStyle w:val="Style11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endžiant mokslinės temos uždavinį „Ištirti algoritmo sąvokos evoliuciją“, parengtas tekstas (apie 60 psl.), kuris bus skaidomas į 2–3 straipsnius (Albertas Čaplinskas, Audronė Lupeikienė, Jolanta Miliauskaitė).</w:t>
            </w:r>
          </w:p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Svarbiausios mokslo publikacijos:</w:t>
            </w:r>
          </w:p>
          <w:p>
            <w:pPr>
              <w:pStyle w:val="Style11"/>
              <w:numPr>
                <w:ilvl w:val="0"/>
                <w:numId w:val="9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Valatavičius, Andrius; Gudas, Sauliu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GB"/>
              </w:rPr>
              <w:t xml:space="preserve">Measuring Enterprise Application Software Interoperability Capability // </w:t>
            </w:r>
            <w:r>
              <w:rPr>
                <w:i/>
                <w:sz w:val="22"/>
                <w:szCs w:val="22"/>
                <w:lang w:val="en-GB"/>
              </w:rPr>
              <w:t>Baltic DB&amp;IS 2018: Joint proceedings of the conference forum and doctoral consortium co-located with the 13th international Baltic conference on databases and information systems</w:t>
            </w:r>
            <w:r>
              <w:rPr>
                <w:sz w:val="22"/>
                <w:szCs w:val="22"/>
                <w:lang w:val="en-GB"/>
              </w:rPr>
              <w:t>,</w:t>
            </w:r>
            <w:r>
              <w:rPr>
                <w:sz w:val="22"/>
                <w:szCs w:val="22"/>
              </w:rPr>
              <w:t xml:space="preserve"> Trakai, Lithuania, July 1–4, 2018 / edited by: Audrone Lupeikiene, Raimundas Matulevičius, Olegas Vasilecas. Aachen : CEUR-WS, 2018. ISBN 9783319975702. p. 127-134. (CEUR workshop proceedings, ISSN 1613-0073; vol. 2158). Prieiga per internetą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ceur-ws.org/Vol-2158/paper11.pdf</w:t>
              </w:r>
            </w:hyperlink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Style11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Tekutov, Jurij; </w:t>
            </w:r>
            <w:r>
              <w:rPr>
                <w:b/>
                <w:sz w:val="22"/>
                <w:szCs w:val="22"/>
              </w:rPr>
              <w:t>Gudas, Saulius</w:t>
            </w:r>
            <w:r>
              <w:rPr>
                <w:sz w:val="22"/>
                <w:szCs w:val="22"/>
              </w:rPr>
              <w:t xml:space="preserve">; Denisov, Vitalij. </w:t>
            </w:r>
            <w:r>
              <w:rPr>
                <w:sz w:val="22"/>
                <w:szCs w:val="22"/>
                <w:lang w:val="en-GB"/>
              </w:rPr>
              <w:t>The formation of requirements engineering processes based on a problem domain model</w:t>
            </w:r>
            <w:r>
              <w:rPr>
                <w:sz w:val="22"/>
                <w:szCs w:val="22"/>
              </w:rPr>
              <w:t xml:space="preserve"> // </w:t>
            </w:r>
            <w:r>
              <w:rPr>
                <w:i/>
                <w:sz w:val="22"/>
                <w:szCs w:val="22"/>
                <w:lang w:val="en-GB"/>
              </w:rPr>
              <w:t>ICTIC : the 7th international virtual conference on Informatics and management sciences</w:t>
            </w:r>
            <w:r>
              <w:rPr>
                <w:sz w:val="22"/>
                <w:szCs w:val="22"/>
                <w:lang w:val="en-GB"/>
              </w:rPr>
              <w:t xml:space="preserve"> : April 2-7, 2018, Slovakia. Zilina : EDIS - Publishing Institution of the University of Zilina, 2018. ISBN 9788055414362. ISSN 1339-231X. eISSN 1339-9144. 2018, vol. 7, iss. 1, p. 93-97.</w:t>
            </w:r>
          </w:p>
          <w:p>
            <w:pPr>
              <w:pStyle w:val="Style11"/>
              <w:numPr>
                <w:ilvl w:val="0"/>
                <w:numId w:val="9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Miliauskas, Arūnas; Dzemydienė, Dalė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GB"/>
              </w:rPr>
              <w:t xml:space="preserve">An Approach to Designing Belief-Desire-Intention Based Virtual Agents for Travel Assistance. // </w:t>
            </w:r>
            <w:r>
              <w:rPr>
                <w:i/>
                <w:sz w:val="22"/>
                <w:szCs w:val="22"/>
                <w:lang w:val="en-GB"/>
              </w:rPr>
              <w:t>Baltic DB&amp;IS 2018: Joint proceedings of the conference forum and doctoral consortium co-located with the 13th international Baltic conference on databases and information systems</w:t>
            </w:r>
            <w:r>
              <w:rPr>
                <w:sz w:val="22"/>
                <w:szCs w:val="22"/>
                <w:lang w:val="en-GB"/>
              </w:rPr>
              <w:t>,</w:t>
            </w:r>
            <w:r>
              <w:rPr>
                <w:sz w:val="22"/>
                <w:szCs w:val="22"/>
              </w:rPr>
              <w:t xml:space="preserve"> Trakai, Lithuania, July 1–4, 2018 / edited by: Audrone Lupeikiene, Raimundas Matulevičius, Olegas Vasilecas. Aachen : CEUR-WS, 2018. ISBN 9783319975702. p. 94-103. (CEUR workshop proceedings, ISSN 1613-0073; vol. 2158). Prieiga per internetą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://ceur-ws.org/Vol-2158/paper10.pdf</w:t>
              </w:r>
            </w:hyperlink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Style11"/>
              <w:numPr>
                <w:ilvl w:val="0"/>
                <w:numId w:val="9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Savukynas, Raimundas; Dzemydienė, Dalė</w:t>
            </w:r>
            <w:r>
              <w:rPr>
                <w:sz w:val="22"/>
                <w:szCs w:val="22"/>
              </w:rPr>
              <w:t xml:space="preserve">. Security means in multilayered architecture of Internet of Things for secure communication and data transmission // </w:t>
            </w:r>
            <w:r>
              <w:rPr>
                <w:i/>
                <w:sz w:val="22"/>
                <w:szCs w:val="22"/>
              </w:rPr>
              <w:t>Baltic DB&amp;IS 2018: Joint proceedings of the conference forum and doctoral consortium co-located with the 13th international Baltic conference on databases and information systems</w:t>
            </w:r>
            <w:r>
              <w:rPr>
                <w:sz w:val="22"/>
                <w:szCs w:val="22"/>
              </w:rPr>
              <w:t xml:space="preserve">, Trakai, Lithuania, July 1–4, 2018 / edited by: Audrone Lupeikiene, Raimundas Matulevičius, Olegas Vasilecas. Aachen : CEUR-WS, 2018. ISBN 9783319975702. p. 127-134. (CEUR workshop proceedings, ISSN 1613-0073; vol. 2158). Prieiga per internetą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ceur-ws.org/Vol-2158/paper13dc1.pdf</w:t>
              </w:r>
            </w:hyperlink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Style11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onderis, Romas; Sakalauskaitė, Jūratė</w:t>
            </w:r>
            <w:r>
              <w:rPr>
                <w:sz w:val="22"/>
                <w:szCs w:val="22"/>
              </w:rPr>
              <w:t xml:space="preserve">. A labelled sequent calculus for half-order modal logic // </w:t>
            </w:r>
            <w:r>
              <w:rPr>
                <w:i/>
                <w:sz w:val="22"/>
                <w:szCs w:val="22"/>
              </w:rPr>
              <w:t>Journal of Applied Logics - IfCoLog journal of logics and their applications</w:t>
            </w:r>
            <w:r>
              <w:rPr>
                <w:sz w:val="22"/>
                <w:szCs w:val="22"/>
              </w:rPr>
              <w:t xml:space="preserve">. Milton : Lightning Source, 2018. ISBN 9781848902749. ISSN 2055-3706. eISSN 2055-3714. 2018, Vol. 5, No. 1, p. 121-163. Prieiga per internetą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://www.collegepublications.co.uk/journals/ifcolog/?00021</w:t>
              </w:r>
            </w:hyperlink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Style11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Alonderis, Romas; Giedra, Haroldas</w:t>
            </w:r>
            <w:r>
              <w:rPr>
                <w:sz w:val="22"/>
                <w:szCs w:val="22"/>
                <w:lang w:val="en-US"/>
              </w:rPr>
              <w:t xml:space="preserve">. A Proof-Search System for the Logic of Likelihood // </w:t>
            </w:r>
            <w:r>
              <w:rPr>
                <w:i/>
                <w:sz w:val="22"/>
                <w:szCs w:val="22"/>
                <w:lang w:val="en-US"/>
              </w:rPr>
              <w:t>Logic Journal of the IGPL</w:t>
            </w:r>
            <w:r>
              <w:rPr>
                <w:sz w:val="22"/>
                <w:szCs w:val="22"/>
                <w:lang w:val="en-US"/>
              </w:rPr>
              <w:t>, 2018 (</w:t>
            </w:r>
            <w:r>
              <w:rPr>
                <w:sz w:val="22"/>
                <w:szCs w:val="22"/>
              </w:rPr>
              <w:t>įteikta</w:t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60" w:after="0"/>
        <w:ind w:left="-142" w:right="449" w:hanging="0"/>
        <w:rPr>
          <w:sz w:val="18"/>
        </w:rPr>
      </w:pPr>
      <w:r>
        <w:rPr>
          <w:sz w:val="18"/>
        </w:rPr>
      </w:r>
    </w:p>
    <w:p>
      <w:pPr>
        <w:pStyle w:val="TextBody"/>
        <w:spacing w:before="60" w:after="0"/>
        <w:ind w:left="-142" w:right="449" w:hanging="0"/>
        <w:rPr>
          <w:sz w:val="18"/>
        </w:rPr>
      </w:pPr>
      <w:r>
        <w:rPr>
          <w:sz w:val="18"/>
        </w:rPr>
      </w:r>
    </w:p>
    <w:tbl>
      <w:tblPr>
        <w:tblW w:w="9923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 Mokslo publikacijos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cija apie 2018 m. publikacijas pateikta eLABa-oje:  </w:t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https://talpykla.elaba.lt/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ind w:left="357" w:hanging="357"/>
              <w:jc w:val="both"/>
              <w:rPr/>
            </w:pPr>
            <w:r>
              <w:rPr>
                <w:color w:val="000000"/>
                <w:sz w:val="22"/>
                <w:szCs w:val="22"/>
                <w:lang w:eastAsia="lt-LT"/>
              </w:rPr>
              <w:t>Tekutov, Jurij; Denisovas, Vitalijus; </w:t>
            </w:r>
            <w:r>
              <w:rPr>
                <w:b/>
                <w:color w:val="000000"/>
                <w:sz w:val="22"/>
                <w:szCs w:val="22"/>
                <w:lang w:eastAsia="lt-LT"/>
              </w:rPr>
              <w:t>Gudas, Saulius</w:t>
            </w:r>
            <w:r>
              <w:rPr>
                <w:color w:val="000000"/>
                <w:sz w:val="22"/>
                <w:szCs w:val="22"/>
                <w:lang w:eastAsia="lt-LT"/>
              </w:rPr>
              <w:t>; Smirnova, Julija. The refinement of curricula content based on a problem domain model // ISMSIT 2018 : 2nd international symposium on Multidisciplinary Studies and Innovative Technologies : Kızılcahamam / Ankara / Turkey, October 19-21, 2018 : proceedings. Piscataway : IEEE, 2018. ISBN 9781538641859. eISBN 9781538641842. p. 689-694. DOI: </w:t>
            </w:r>
            <w:hyperlink r:id="rId7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lt-LT"/>
                </w:rPr>
                <w:t>10.1109/ISMSIT.2018.8567269</w:t>
              </w:r>
            </w:hyperlink>
            <w:r>
              <w:rPr>
                <w:color w:val="000000"/>
                <w:sz w:val="22"/>
                <w:szCs w:val="22"/>
                <w:lang w:eastAsia="lt-LT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ind w:left="357" w:hanging="357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Valatavičius, Andrius; Gudas, Saulius</w:t>
            </w:r>
            <w:r>
              <w:rPr>
                <w:color w:val="000000"/>
                <w:sz w:val="22"/>
                <w:szCs w:val="22"/>
                <w:lang w:eastAsia="lt-LT"/>
              </w:rPr>
              <w:t>. A deep knowledge based evaluation of applications interoperability // DAMSS 2018 : 10th international workshop on "Data analysis methods for software systems" : Druskininkai, Lithuania, November 29 - December 1, 2018 : [abstract book] : Vilnius University Press, 2018. ISBN 9786090700433. p. 87. DOI: </w:t>
            </w:r>
            <w:hyperlink r:id="rId8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lt-LT"/>
                </w:rPr>
                <w:t>10.15388/DAMSS.2018.1</w:t>
              </w:r>
            </w:hyperlink>
            <w:r>
              <w:rPr>
                <w:color w:val="000000"/>
                <w:sz w:val="22"/>
                <w:szCs w:val="22"/>
                <w:lang w:eastAsia="lt-LT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ind w:left="357" w:hanging="357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Gudas, Saulius; Valatavičius, Andrius</w:t>
            </w:r>
            <w:r>
              <w:rPr>
                <w:color w:val="000000"/>
                <w:sz w:val="22"/>
                <w:szCs w:val="22"/>
                <w:lang w:eastAsia="lt-LT"/>
              </w:rPr>
              <w:t>. Reviewing MDD from the causal modeling perspective // DAMSS 2018 : 10th international workshop on "Data analysis methods for software systems" : Druskininkai, Lithuania, November 29 - December 1, 2018 : [abstract book] : Vilnius University Press, 2018. ISBN 9786090700433. p. 28. DOI: </w:t>
            </w:r>
            <w:hyperlink r:id="rId9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lt-LT"/>
                </w:rPr>
                <w:t>10.15388/DAMSS.2018.1</w:t>
              </w:r>
            </w:hyperlink>
            <w:r>
              <w:rPr>
                <w:color w:val="000000"/>
                <w:sz w:val="22"/>
                <w:szCs w:val="22"/>
                <w:lang w:eastAsia="lt-LT"/>
              </w:rPr>
              <w:t>.</w:t>
            </w:r>
          </w:p>
          <w:p>
            <w:pPr>
              <w:pStyle w:val="ListParagraph"/>
              <w:keepLines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ind w:left="357" w:hanging="357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Valatavičius, Andrius; Gudas, Saulius</w:t>
            </w:r>
            <w:r>
              <w:rPr>
                <w:color w:val="000000"/>
                <w:sz w:val="22"/>
                <w:szCs w:val="22"/>
                <w:lang w:eastAsia="lt-LT"/>
              </w:rPr>
              <w:t>. Measuring enterprise application software interoperability capability // Joint Proceedings of Baltic DB&amp;IS 2018 Conference Forum and Doctoral Consortium co-located with the 13th International Baltic Conference on Databases and Information Systems (Baltic DB&amp;IS 2018), Trakai, Lithuania, July 1-4, 2018 / edited by Audronė Lupeikienė, Raimundas Matulevičius, Olegas Vasilecas. Aachen : CEUR-WS. 2018, p. 104-113. (CEUR workshop proceedings, ISSN 1613-0073; vol. 2158). Prieiga per internetą: </w:t>
            </w:r>
            <w:hyperlink r:id="rId10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lt-LT"/>
                </w:rPr>
                <w:t>&lt;http://ceur-ws.org/Vol-2158/paper11.pdf&gt;</w:t>
              </w:r>
            </w:hyperlink>
            <w:r>
              <w:rPr>
                <w:color w:val="000000"/>
                <w:sz w:val="22"/>
                <w:szCs w:val="22"/>
                <w:lang w:eastAsia="lt-LT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ind w:left="357" w:hanging="357"/>
              <w:jc w:val="both"/>
              <w:rPr/>
            </w:pPr>
            <w:r>
              <w:rPr>
                <w:color w:val="000000"/>
                <w:sz w:val="22"/>
                <w:szCs w:val="22"/>
                <w:lang w:eastAsia="lt-LT"/>
              </w:rPr>
              <w:t>Tekutov, Jurij; </w:t>
            </w:r>
            <w:r>
              <w:rPr>
                <w:b/>
                <w:color w:val="000000"/>
                <w:sz w:val="22"/>
                <w:szCs w:val="22"/>
                <w:lang w:eastAsia="lt-LT"/>
              </w:rPr>
              <w:t>Gudas, Saulius</w:t>
            </w:r>
            <w:r>
              <w:rPr>
                <w:color w:val="000000"/>
                <w:sz w:val="22"/>
                <w:szCs w:val="22"/>
                <w:lang w:eastAsia="lt-LT"/>
              </w:rPr>
              <w:t>; Denisov, Vitalij. The formation of requirements engineering processes based on a problem domain model // ICTIC : the 7th international virtual conference on Informatics and management sciences : April 2-7, 2018, Slovakia. Zilina : EDIS - Publishing Institution of the University of Zilina, 2018. ISBN 9788055414362. ISSN 1339-231X. eISSN 1339-9144. 2018, vol. 7, iss. 1, p. 93-97. DOI: </w:t>
            </w:r>
            <w:hyperlink r:id="rId11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lt-LT"/>
                </w:rPr>
                <w:t>10.18638/ictic.2018.7.1.324</w:t>
              </w:r>
            </w:hyperlink>
            <w:r>
              <w:rPr>
                <w:color w:val="000000"/>
                <w:sz w:val="22"/>
                <w:szCs w:val="22"/>
                <w:lang w:eastAsia="lt-LT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ind w:left="357" w:hanging="357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Alonderis, Romas; Sakalauskaitė, Jūratė</w:t>
            </w:r>
            <w:r>
              <w:rPr>
                <w:color w:val="000000"/>
                <w:sz w:val="22"/>
                <w:szCs w:val="22"/>
                <w:lang w:eastAsia="lt-LT"/>
              </w:rPr>
              <w:t>. A labelled sequent calculus for half-order modal logic // Journal of applied logics - IfCoLog journal of logics and their applications. Milton : Lightning Source, 2018. ISBN 9781848902749. ISSN 2055-3706. eISSN 2055-3714. 2018, Vol. 5, no 1, p. 121-163. Prieiga per internetą: </w:t>
            </w:r>
            <w:hyperlink r:id="rId12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lt-LT"/>
                </w:rPr>
                <w:t>&lt;http://www.collegepublications.co.uk/journals/ifcolog/?00021&gt;</w:t>
              </w:r>
            </w:hyperlink>
            <w:r>
              <w:rPr>
                <w:color w:val="000000"/>
                <w:sz w:val="22"/>
                <w:szCs w:val="22"/>
                <w:lang w:eastAsia="lt-LT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ind w:left="357" w:hanging="357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Giedra, Haroldas; Alonderis, Romas</w:t>
            </w:r>
            <w:r>
              <w:rPr>
                <w:color w:val="000000"/>
                <w:sz w:val="22"/>
                <w:szCs w:val="22"/>
                <w:lang w:eastAsia="lt-LT"/>
              </w:rPr>
              <w:t>. Applications of logic of correlated knowledge to quantum mechanics = Koreliatyvių žinių logikos taikymas kvantinėje mechanikoje // Lietuvos matematikos rinkinys. Vilnius : Matematikos ir informatikos institutas. ISSN 0132-2818. eISSN 2335-898X. 2018, t. 59, p. 1-6. DOI: </w:t>
            </w:r>
            <w:hyperlink r:id="rId13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lt-LT"/>
                </w:rPr>
                <w:t>10.15388/LMR.A.2018.01</w:t>
              </w:r>
            </w:hyperlink>
            <w:r>
              <w:rPr>
                <w:color w:val="000000"/>
                <w:sz w:val="22"/>
                <w:szCs w:val="22"/>
                <w:lang w:eastAsia="lt-LT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ind w:left="357" w:hanging="357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Dzemydienė, Dalė; Radzevičius, Vytautas</w:t>
            </w:r>
            <w:r>
              <w:rPr>
                <w:color w:val="000000"/>
                <w:sz w:val="22"/>
                <w:szCs w:val="22"/>
                <w:lang w:eastAsia="lt-LT"/>
              </w:rPr>
              <w:t>. An approach for networking of wireless sensors and embedded systems applied for monitoring of environment data // DAMSS 2018 : 10th international workshop on "Data analysis methods for software systems", Druskininkai, Lithuania, November 29 – December 1, 2018 : [abstract book]. Vilnius : Vilniaus universitetas, 2018. ISBN 9786090700433. p. 24. Prieiga per internetą: </w:t>
            </w:r>
            <w:hyperlink r:id="rId14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lt-LT"/>
                </w:rPr>
                <w:t>&lt;https://www.mii.lt/datamss/files/DAMSS_2018_1.pdf&gt;</w:t>
              </w:r>
            </w:hyperlink>
            <w:r>
              <w:rPr>
                <w:color w:val="000000"/>
                <w:sz w:val="22"/>
                <w:szCs w:val="22"/>
                <w:lang w:eastAsia="lt-LT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ind w:left="357" w:hanging="357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Arbataitis, Edgaras; Dzemydienė, Dalė</w:t>
            </w:r>
            <w:r>
              <w:rPr>
                <w:color w:val="000000"/>
                <w:sz w:val="22"/>
                <w:szCs w:val="22"/>
                <w:lang w:eastAsia="lt-LT"/>
              </w:rPr>
              <w:t>. Application of specific business rules in ERP system for effective manufacturing process of woven fabrics // DAMSS 2018 : 10th international workshop on "Data analysis methods for software systems", Druskininkai, Lithuania, November 29 - December 1, 2018 : [abstract book]. Vilnius : Vilniaus universitetas, 2018. ISBN 9786090700433. p. 7. Prieiga per internetą: </w:t>
            </w:r>
            <w:hyperlink r:id="rId15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lt-LT"/>
                </w:rPr>
                <w:t>&lt;https://www.mii.lt/datamss/files/DAMSS_2018_1.pdf&gt;</w:t>
              </w:r>
            </w:hyperlink>
            <w:r>
              <w:rPr>
                <w:color w:val="000000"/>
                <w:sz w:val="22"/>
                <w:szCs w:val="22"/>
                <w:lang w:eastAsia="lt-LT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ind w:left="357" w:hanging="357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Miliauskas, Arūnas; Dzemydienė, Dalė</w:t>
            </w:r>
            <w:r>
              <w:rPr>
                <w:color w:val="000000"/>
                <w:sz w:val="22"/>
                <w:szCs w:val="22"/>
                <w:lang w:eastAsia="lt-LT"/>
              </w:rPr>
              <w:t>. An approach to designing belief-desire-intention based virtual agents for travel assistance // Baltic DB&amp;IS 2018: Joint proceedings of the conference forum and doctoral consortium co-located with the 13th international Baltic conference on databases and information systems, Trakai, Lithuania, July 1–4, 2018 / edited by: Audrone Lupeikiene, Raimundas Matulevičius, Olegas Vasilecas. Aachen : CEUR-WS, 2018. ISBN 9783319975702. p. 94-103. (CEUR workshop proceedings, ISSN 1613-0073; vol. 2158). Prieiga per internetą: </w:t>
            </w:r>
            <w:hyperlink r:id="rId16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lt-LT"/>
                </w:rPr>
                <w:t>&lt;http://ceur-ws.org/Vol-2158/paper10.pdf&gt;</w:t>
              </w:r>
            </w:hyperlink>
            <w:r>
              <w:rPr>
                <w:color w:val="000000"/>
                <w:sz w:val="22"/>
                <w:szCs w:val="22"/>
                <w:lang w:eastAsia="lt-LT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ind w:left="357" w:hanging="357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Savukynas, Raimundas; Dzemydienė, Dalė</w:t>
            </w:r>
            <w:r>
              <w:rPr>
                <w:color w:val="000000"/>
                <w:sz w:val="22"/>
                <w:szCs w:val="22"/>
                <w:lang w:eastAsia="lt-LT"/>
              </w:rPr>
              <w:t xml:space="preserve"> (vadov.). Security means in multilayered architecture of Internet of Things for secure communication and data transmission // Baltic DB&amp;IS 2018: Joint proceedings of the conference forum and doctoral consortium co-located with the 13th international Baltic conference on databases and information systems, Trakai, Lithuania, July 1–4, 2018 / edited by: Audrone Lupeikiene, Raimundas Matulevičius, Olegas Vasilecas. Aachen : CEUR-WS, 2018. ISBN 9783319975702. p. 127-134. (CEUR workshop proceedings, ISSN 1613-0073; vol. 2158). Prieiga per internetą: </w:t>
            </w:r>
            <w:hyperlink r:id="rId17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lt-LT"/>
                </w:rPr>
                <w:t>&lt;http://ceur-ws.org/Vol-2158/paper13dc1.pdf&gt;</w:t>
              </w:r>
            </w:hyperlink>
            <w:r>
              <w:rPr>
                <w:color w:val="000000"/>
                <w:sz w:val="22"/>
                <w:szCs w:val="22"/>
                <w:lang w:eastAsia="lt-LT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ind w:left="357" w:hanging="357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Jukna, Stasys</w:t>
            </w:r>
            <w:r>
              <w:rPr>
                <w:color w:val="000000"/>
                <w:sz w:val="22"/>
                <w:szCs w:val="22"/>
              </w:rPr>
              <w:t>. Incremental versus non-incremental dynamic programming // Operations research letters. Amsterdam : Elsevier Science BV. ISSN 0167-6377. eISSN 1872-7468. 2018, vol. 46, iss. 3, p. 278-281. DOI: </w:t>
            </w:r>
            <w:hyperlink r:id="rId18" w:tgtFrame="_blank">
              <w:r>
                <w:rPr>
                  <w:rStyle w:val="InternetLink"/>
                  <w:sz w:val="22"/>
                  <w:szCs w:val="22"/>
                </w:rPr>
                <w:t>10.1016/j.orl.2018.02.003</w:t>
              </w:r>
            </w:hyperlink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spacing w:before="0" w:after="120"/>
              <w:ind w:left="357" w:hanging="357"/>
              <w:jc w:val="both"/>
              <w:rPr/>
            </w:pPr>
            <w:r>
              <w:rPr>
                <w:color w:val="000000"/>
                <w:sz w:val="22"/>
                <w:szCs w:val="22"/>
                <w:lang w:eastAsia="lt-LT"/>
              </w:rPr>
              <w:t>Kirikova, Marite (red.); </w:t>
            </w:r>
            <w:r>
              <w:rPr>
                <w:b/>
                <w:color w:val="000000"/>
                <w:sz w:val="22"/>
                <w:szCs w:val="22"/>
                <w:lang w:eastAsia="lt-LT"/>
              </w:rPr>
              <w:t>Lupeikienė, Audronė</w:t>
            </w:r>
            <w:r>
              <w:rPr>
                <w:color w:val="000000"/>
                <w:sz w:val="22"/>
                <w:szCs w:val="22"/>
                <w:lang w:eastAsia="lt-LT"/>
              </w:rPr>
              <w:t xml:space="preserve"> (red.); Teniente, Ernest (red.). Proceedings of the doctoral consortium papers presented at the 30th international conference on advanced information systems engineering (CAiSE 2018), Tallinn, Estonia, June 11-15, 2018 : Edited by CAiSE 2018 Doctoral Consortium Chairs : Marite Kirikova, Audrone Lupeikiene, Ernest Teniente. Aachen : CEUR-WS.org, 2018. 113 p. (CEUR workshops proceedings, ISSN 1613-0073; vol. 2114). Prieiga per internetą: </w:t>
            </w:r>
            <w:hyperlink r:id="rId19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lt-LT"/>
                </w:rPr>
                <w:t>&lt;http://ceur-ws.org/Vol-2114/&gt;</w:t>
              </w:r>
            </w:hyperlink>
            <w:r>
              <w:rPr>
                <w:color w:val="000000"/>
                <w:sz w:val="22"/>
                <w:szCs w:val="22"/>
                <w:lang w:eastAsia="lt-LT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spacing w:before="0" w:after="120"/>
              <w:ind w:left="357" w:hanging="357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Lupeikienė, Audronė</w:t>
            </w:r>
            <w:r>
              <w:rPr>
                <w:color w:val="000000"/>
                <w:sz w:val="22"/>
                <w:szCs w:val="22"/>
                <w:lang w:eastAsia="lt-LT"/>
              </w:rPr>
              <w:t>; Matulevičius, Raimundas; Vasilecas, Olegas. Preface : editorial // CEUR Workshop Proceedings. Joint Proceedings of Baltic DB&amp;IS 2018 Conference Forum and Doctoral Consortium co-located with the 13th International Baltic Conference on Databases and Information Systems (Baltic DB&amp;IS 2018), Trakai, Lithuania, July 1-4, 2018. Aachen : CEUR-WS.org. eISSN 1613-0073. 2018, vol. 2158, p. 1. (CEUR workshop proceedings, eISSN 1613-0073; vol. 2158). Prieiga per internetą: </w:t>
            </w:r>
            <w:hyperlink r:id="rId20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lt-LT"/>
                </w:rPr>
                <w:t>&lt;http://ceur-ws.org/Vol-2158/preface.pdf&gt;</w:t>
              </w:r>
            </w:hyperlink>
            <w:r>
              <w:rPr>
                <w:color w:val="000000"/>
                <w:sz w:val="22"/>
                <w:szCs w:val="22"/>
                <w:lang w:eastAsia="lt-LT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spacing w:before="0" w:after="120"/>
              <w:ind w:left="357" w:hanging="357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Lupeikienė, Audronė</w:t>
            </w:r>
            <w:r>
              <w:rPr>
                <w:color w:val="000000"/>
                <w:sz w:val="22"/>
                <w:szCs w:val="22"/>
                <w:lang w:eastAsia="lt-LT"/>
              </w:rPr>
              <w:t xml:space="preserve"> (red.); Matulevičius, Raimundas (red.); Vasilecas, Olegas (red.). CEUR Workshop Proceedings. Joint Proceedings of Baltic DB&amp;IS 2018 Conference Forum and Doctoral Consortium co-located with the 13th International Baltic Conference on Databases and Information Systems (Baltic DB&amp;IS 2018), Trakai, Lithuania, July 1-4, 2018. Vol. 2158 : edited by. Aachen : CEUR-WS.org, 2018. 176 p. (CEUR workshop proceedings, eISSN 1613-0073; vol. 2158). Prieiga per internetą: </w:t>
            </w:r>
            <w:hyperlink r:id="rId21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lt-LT"/>
                </w:rPr>
                <w:t>&lt;http://ceur-ws.org/Vol-2158/&gt;</w:t>
              </w:r>
            </w:hyperlink>
            <w:r>
              <w:rPr>
                <w:color w:val="000000"/>
                <w:sz w:val="22"/>
                <w:szCs w:val="22"/>
                <w:lang w:eastAsia="lt-LT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48" w:leader="none"/>
              </w:tabs>
              <w:spacing w:before="0" w:after="120"/>
              <w:ind w:left="357" w:hanging="357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lt-LT"/>
              </w:rPr>
              <w:t>Lupeikienė, Audronė</w:t>
            </w:r>
            <w:r>
              <w:rPr>
                <w:color w:val="000000"/>
                <w:sz w:val="22"/>
                <w:szCs w:val="22"/>
                <w:lang w:eastAsia="lt-LT"/>
              </w:rPr>
              <w:t>; Vasilecas, Olegas; Dzemyda, Gintautas. Preface : editorial // Communications in computer and information science. 13th International Baltic Conference on Databases and Information Systems, DB and IS 2018; Trakai; Lithuania; 1-4 July 2018. Cham : Springer Verlag, 2018. ISBN 9783319975702. ISSN 1865-0929. eISSN 1865-0937. 2018, vol. 838, p. 5-6. (Communications in computer and information science, ISSN 1865-0929, eISSN 1865-0937 ; vol. 838). Prieiga per internetą: </w:t>
            </w:r>
            <w:hyperlink r:id="rId22" w:tgtFrame="_blank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lt-LT"/>
                </w:rPr>
                <w:t>&lt;https://www.scopus.com/inward/record.uri?partnerID=HzOxMe3b&amp;scp=85052908816&amp;origin=inward&gt;</w:t>
              </w:r>
            </w:hyperlink>
            <w:r>
              <w:rPr>
                <w:color w:val="000000"/>
                <w:sz w:val="22"/>
                <w:szCs w:val="22"/>
                <w:lang w:eastAsia="lt-LT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0" w:leader="none"/>
              </w:tabs>
              <w:spacing w:before="0" w:after="120"/>
              <w:ind w:left="357" w:hanging="357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iliauskaitė, Jolanta</w:t>
            </w:r>
            <w:r>
              <w:rPr>
                <w:color w:val="000000"/>
                <w:sz w:val="22"/>
                <w:szCs w:val="22"/>
              </w:rPr>
              <w:t>; </w:t>
            </w:r>
            <w:r>
              <w:rPr>
                <w:b/>
                <w:color w:val="000000"/>
                <w:sz w:val="22"/>
                <w:szCs w:val="22"/>
              </w:rPr>
              <w:t>Paliulionienė, Laima</w:t>
            </w:r>
            <w:r>
              <w:rPr>
                <w:color w:val="000000"/>
                <w:sz w:val="22"/>
                <w:szCs w:val="22"/>
              </w:rPr>
              <w:t>. Fuzzy balancing in the planning of the quality of enterprise business services // DAMSS 2018 : 10th international workshop on "Data analysis methods for software systems", Druskininkai, Lithuania, November 29 - December 1, 2018 : [abstract book]. Vilnius : Vilniaus universitetas, 2018. ISBN 9786090700433. p. 59. DOI: </w:t>
            </w:r>
            <w:hyperlink r:id="rId23" w:tgtFrame="_blank">
              <w:r>
                <w:rPr>
                  <w:rStyle w:val="InternetLink"/>
                  <w:sz w:val="22"/>
                  <w:szCs w:val="22"/>
                </w:rPr>
                <w:t>10.15388/DAMSS.2018.1</w:t>
              </w:r>
            </w:hyperlink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 m. įteiktos mokslines publikacijos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onderis, Romas; Giedra, Haroldas. A Proof-Search System for the Logic of Likelihood // Logic Journal of the IGPL, 2018</w:t>
            </w:r>
          </w:p>
        </w:tc>
      </w:tr>
    </w:tbl>
    <w:p>
      <w:pPr>
        <w:sectPr>
          <w:headerReference w:type="default" r:id="rId24"/>
          <w:type w:val="nextPage"/>
          <w:pgSz w:w="11906" w:h="16838"/>
          <w:pgMar w:left="1797" w:right="1021" w:gutter="0" w:header="709" w:top="1440" w:footer="0" w:bottom="902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0" w:after="0"/>
        <w:ind w:left="-142" w:right="449" w:hanging="0"/>
        <w:rPr>
          <w:sz w:val="18"/>
        </w:rPr>
      </w:pPr>
      <w:r>
        <w:rPr>
          <w:sz w:val="18"/>
        </w:rPr>
      </w:r>
    </w:p>
    <w:p>
      <w:pPr>
        <w:pStyle w:val="Foo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3. Konferencijose perskaityti pranešimai        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536"/>
        <w:gridCol w:w="1275"/>
        <w:gridCol w:w="993"/>
      </w:tblGrid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l. 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utorius(-iai), Pranešimo pavadinima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  <w:sz w:val="20"/>
              </w:rPr>
              <w:t>Konferencijos pavadinimas, vieta ir 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ind w:right="-51" w:hanging="0"/>
              <w:rPr/>
            </w:pPr>
            <w:r>
              <w:rPr>
                <w:b/>
                <w:bCs/>
                <w:sz w:val="20"/>
              </w:rPr>
              <w:t>Pranešimo, konf. tip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ituto dalis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Valatavičius, Andrius; Gudas, Saulius</w:t>
            </w:r>
            <w:r>
              <w:rPr>
                <w:sz w:val="22"/>
                <w:lang w:val="en-US"/>
              </w:rPr>
              <w:t>. Measuring Enterprise Application Software Interoperability Capabil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th International Baltic Conference on Databases and Information Systems” (BalticDB&amp;IS 2018), Trakai, Lithuania, July 1-4, 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Tekutov, Jurij; Gudas, Saulius; Denisov, Vitalij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  <w:lang w:val="en-GB"/>
              </w:rPr>
              <w:t>The formation of requirements engineering processes based on a problem domain mod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th International Virtual Conference on Information and Communication Technologies (ICTIC 2018), Zilina, Slovakia, April 2-7, 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33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Valatavičius, Andrius; Gudas, Saulius</w:t>
            </w:r>
            <w:r>
              <w:rPr>
                <w:sz w:val="22"/>
                <w:lang w:val="en-US"/>
              </w:rPr>
              <w:t>. A Deep Knowledge Based Evaluation of Applications Interoperabil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th International Workshop on Data Analysis Methods for Software Systems (DAMSS 2018), Druskininkai, Lithuania, November 29 - December 1, 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Gudas, Saulius; Valatavičius, Andrius</w:t>
            </w:r>
            <w:r>
              <w:rPr>
                <w:sz w:val="22"/>
                <w:lang w:val="en-US"/>
              </w:rPr>
              <w:t>. Reviewing MDD from the Causal Modeling Perspecti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th International Workshop on Data Analysis Methods for Software Systems (DAMSS 2018), Druskininkai, Lithuania, November 29 - December 1, 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iliauskaitė, Jolanta; Paliulionienė, Laima</w:t>
            </w:r>
            <w:r>
              <w:rPr>
                <w:sz w:val="22"/>
                <w:lang w:val="en-US"/>
              </w:rPr>
              <w:t>. Fuzzy Balancing in the Planning of the Quality of Enterprise Business Servic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th International Workshop on Data Analysis Methods for Software Systems (DAMSS 2018), Druskininkai, Lithuania, November 29 - December 1, 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Arbataitis, Edgaras; </w:t>
            </w:r>
            <w:r>
              <w:rPr>
                <w:b/>
                <w:sz w:val="22"/>
              </w:rPr>
              <w:t>Dzemydienė, Dalė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GB"/>
              </w:rPr>
              <w:t>Application of Specific Business Rules in ERP System for Effective Manufacturing Process of Woven Fabric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th International Workshop on Data Analysis Methods for Software Systems (DAMSS 2018), Druskininkai, Lithuania, November 29 - December 1, 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Giedra, Haroldas; Alonderis, Romas</w:t>
            </w:r>
            <w:r>
              <w:rPr>
                <w:bCs/>
                <w:sz w:val="22"/>
                <w:szCs w:val="22"/>
              </w:rPr>
              <w:t>. Koreliatyvių žinių logikos taikymas kvantinėje mechanikoj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etuvos matematikų draugijos 59-oji konferencija. Vytauto Didžiojo universitetas, Kaunas, 2018 m. birželio 18-19 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b/>
                <w:iCs/>
                <w:color w:val="000000"/>
                <w:sz w:val="22"/>
                <w:szCs w:val="22"/>
                <w:lang w:eastAsia="lt-LT"/>
              </w:rPr>
              <w:t>Miliauskas</w:t>
            </w:r>
            <w:r>
              <w:rPr>
                <w:b/>
                <w:color w:val="000000"/>
                <w:sz w:val="22"/>
                <w:szCs w:val="22"/>
                <w:lang w:eastAsia="lt-LT"/>
              </w:rPr>
              <w:t xml:space="preserve">, </w:t>
            </w:r>
            <w:r>
              <w:rPr>
                <w:b/>
                <w:iCs/>
                <w:color w:val="000000"/>
                <w:sz w:val="22"/>
                <w:szCs w:val="22"/>
                <w:lang w:eastAsia="lt-LT"/>
              </w:rPr>
              <w:t>Arūnas; Dzemydienė Dalė</w:t>
            </w:r>
            <w:r>
              <w:rPr>
                <w:iCs/>
                <w:color w:val="000000"/>
                <w:sz w:val="22"/>
                <w:szCs w:val="22"/>
                <w:lang w:eastAsia="lt-LT"/>
              </w:rPr>
              <w:t xml:space="preserve">. </w:t>
            </w:r>
            <w:hyperlink r:id="rId25">
              <w:r>
                <w:rPr>
                  <w:rStyle w:val="InternetLink"/>
                  <w:color w:val="000000"/>
                  <w:sz w:val="22"/>
                  <w:szCs w:val="22"/>
                  <w:lang w:val="en-GB" w:eastAsia="lt-LT"/>
                </w:rPr>
                <w:t>An Approach to Designing Belief-Desire-Intention Based Virtual Agents for Travel Assistance</w:t>
              </w:r>
            </w:hyperlink>
            <w:r>
              <w:rPr>
                <w:color w:val="000000"/>
                <w:sz w:val="22"/>
                <w:szCs w:val="22"/>
                <w:lang w:eastAsia="lt-LT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th International Baltic Conference on Databases and Information Systems” (BalticDB&amp;IS 2018), Trakai, Lithuania, July 1-4, 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vukynas, Raimundas</w:t>
            </w:r>
            <w:r>
              <w:rPr>
                <w:b/>
                <w:color w:val="000000"/>
                <w:sz w:val="22"/>
                <w:szCs w:val="22"/>
              </w:rPr>
              <w:t xml:space="preserve">; </w:t>
            </w:r>
            <w:r>
              <w:rPr>
                <w:b/>
                <w:sz w:val="22"/>
                <w:szCs w:val="22"/>
              </w:rPr>
              <w:t>Dzemydienė, Dalė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GB"/>
              </w:rPr>
              <w:t>Security Means in Multilayered Architecture of Internet of Things for Secure Communication and Data Transmiss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3th International Baltic Conference on Databases and Information Systems” (BalticDB&amp;IS 2018), Trakai, Lithuania, July 1-4, 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zemydienė, Dalė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GB"/>
              </w:rPr>
              <w:t>Adaptable Intelligent Agents in Teaching Proces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2"/>
                <w:szCs w:val="22"/>
                <w:lang w:val="en-GB"/>
              </w:rPr>
              <w:t>International Conference „Advanced Learning Technologies and Applications. Games for Education” (ALTA’18), Kaunas, Lithuania, December 5, 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zemydienė, Dalė, Radzevičius Vytautas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GB"/>
              </w:rPr>
              <w:t>An Approach for Networking of Wireless Sensors and Embedded Systems Applied for Monitoring of Environment Da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th International Workshop on Data Analysis Methods for Software Systems (DAMSS 2018), Druskininkai, Lithuania, November 29 - December 1, 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before="60" w:after="0"/>
        <w:ind w:right="-113" w:hanging="0"/>
        <w:rPr>
          <w:bCs/>
          <w:sz w:val="20"/>
        </w:rPr>
      </w:pPr>
      <w:r>
        <w:rPr>
          <w:b/>
          <w:bCs/>
          <w:sz w:val="20"/>
        </w:rPr>
        <w:t xml:space="preserve">Pranešimo ir konferencijos tipas: </w:t>
      </w:r>
      <w:r>
        <w:rPr>
          <w:bCs/>
          <w:sz w:val="20"/>
        </w:rPr>
        <w:t>užsakomasis (U), plenarinis (P); Tarptautinė (T), Lietuvoje (L).</w:t>
      </w:r>
    </w:p>
    <w:p>
      <w:pPr>
        <w:pStyle w:val="Normal"/>
        <w:ind w:right="-113" w:hanging="0"/>
        <w:rPr/>
      </w:pPr>
      <w:r>
        <w:rPr>
          <w:sz w:val="18"/>
          <w:szCs w:val="20"/>
        </w:rPr>
        <w:t xml:space="preserve">Konferencija, įvykusi Lietuvoje, laikoma tarptautine, jeigu joje su pranešimais dalyvavo daugiau kaip pusė užsienio mokslininkų ir/arba ją organizavo tarptautinė mokslo organizacija. </w:t>
      </w:r>
      <w:r>
        <w:rPr>
          <w:b/>
          <w:sz w:val="18"/>
          <w:szCs w:val="20"/>
        </w:rPr>
        <w:t>Institutui  tenkanti dalis</w:t>
      </w:r>
      <w:r>
        <w:rPr>
          <w:sz w:val="18"/>
          <w:szCs w:val="20"/>
        </w:rPr>
        <w:t xml:space="preserve"> skaičiuojama lygiai taip, kaip ir  mokslinės publikacijos dalis.</w:t>
      </w:r>
    </w:p>
    <w:p>
      <w:pPr>
        <w:pStyle w:val="Normal"/>
        <w:spacing w:before="0" w:after="12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before="0" w:after="120"/>
        <w:ind w:right="-115" w:hanging="0"/>
        <w:rPr/>
      </w:pPr>
      <w:r>
        <w:rPr/>
        <w:t>4. Mokslininkų rengimas ir kvalifikacijos kėlimas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694"/>
        <w:gridCol w:w="1842"/>
        <w:gridCol w:w="1418"/>
        <w:gridCol w:w="1276"/>
      </w:tblGrid>
      <w:tr>
        <w:trPr>
          <w:trHeight w:val="180" w:hRule="atLeast"/>
        </w:trPr>
        <w:tc>
          <w:tcPr>
            <w:tcW w:w="10207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b/>
                <w:sz w:val="22"/>
                <w:szCs w:val="22"/>
              </w:rPr>
              <w:t>4.1. Vadovavimas doktorantams 2018 m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kslinis vadov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oranto vardas, pavard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44" w:right="-51" w:hanging="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jų vieta (institucij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ktorantūros mokslo krypti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. forma (D/N)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Albertas Čaplinskas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Audrius Šaikūnas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VU MIF DMST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 T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ė Dzemydienė; konsultantas Albertas Čaplinsk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aimundas Savukyn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F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sz w:val="22"/>
                <w:szCs w:val="22"/>
              </w:rPr>
              <w:t>07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ė Dzemydien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garas Arbatait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F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alė Dzemydien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autas Radzeviči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F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lius Gud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ius Valataviči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F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lius Gudas; konsultantas Arūnas Andziulis (Klaipėdos universiteta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augas Jus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F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Saulius Gudas (konsultantas), vadovas Audrius Lopata (VU Kauno fakultetas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Neringa Žemaitytė-Makrickienė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VU Kauno fakulteta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7 T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gas Vasilec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ksandr Širali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 MIF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</w:tbl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spacing w:before="0" w:after="60"/>
        <w:ind w:left="142" w:right="-142" w:hanging="0"/>
        <w:rPr>
          <w:b/>
          <w:b/>
        </w:rPr>
      </w:pPr>
      <w:r>
        <w:rPr>
          <w:b/>
        </w:rPr>
        <w:t xml:space="preserve">5. Mokslo organizacinė veikla            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63"/>
        <w:gridCol w:w="1622"/>
        <w:gridCol w:w="1134"/>
        <w:gridCol w:w="1523"/>
        <w:gridCol w:w="1250"/>
      </w:tblGrid>
      <w:tr>
        <w:trPr>
          <w:trHeight w:val="180" w:hRule="atLeast"/>
        </w:trPr>
        <w:tc>
          <w:tcPr>
            <w:tcW w:w="940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 Suorganizuotos konferencijos ir kt. renginiai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>Konferencijos ar renginio pavadinimas *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>Renginio vieta (miestas, šali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neria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erencijos da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erenc. pobūdis**</w:t>
            </w:r>
          </w:p>
        </w:tc>
      </w:tr>
      <w:tr>
        <w:trPr>
          <w:trHeight w:val="156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th International Baltic Conference on Databases and Information Systems (Baltic DB&amp;IS 2018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rakai, Lietu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GTU, LMA, LIK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18 m. liepos 1-4 d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L</w:t>
            </w:r>
          </w:p>
        </w:tc>
      </w:tr>
      <w:tr>
        <w:trPr>
          <w:trHeight w:val="156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th International Workshop on Data Analysis Methods for Software Systems (DAMSS 2018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Druskininkai, Lietu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IKS, LM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18 m. lapkričio 29 – gruodžio 1 d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L</w:t>
            </w:r>
          </w:p>
        </w:tc>
      </w:tr>
    </w:tbl>
    <w:p>
      <w:pPr>
        <w:pStyle w:val="TextBodyIndent"/>
        <w:ind w:left="1201" w:hanging="799"/>
        <w:rPr/>
      </w:pPr>
      <w:r>
        <w:rPr>
          <w:sz w:val="18"/>
          <w:szCs w:val="20"/>
        </w:rPr>
        <w:t>Pastabos:</w:t>
      </w:r>
      <w:r>
        <w:rPr>
          <w:b w:val="false"/>
          <w:bCs w:val="false"/>
          <w:i/>
          <w:iCs/>
          <w:sz w:val="18"/>
          <w:szCs w:val="20"/>
        </w:rPr>
        <w:t xml:space="preserve"> </w:t>
      </w:r>
      <w:r>
        <w:rPr>
          <w:b w:val="false"/>
          <w:bCs w:val="false"/>
          <w:sz w:val="18"/>
          <w:szCs w:val="20"/>
        </w:rPr>
        <w:t>*   Nurodykite tik konferencijas ir(ar) renginius, kurias DMSTI organizavo kaip institucija;</w:t>
      </w:r>
      <w:r>
        <w:rPr>
          <w:b w:val="false"/>
          <w:bCs w:val="false"/>
          <w:sz w:val="18"/>
        </w:rPr>
        <w:t xml:space="preserve"> </w:t>
      </w:r>
      <w:r>
        <w:rPr>
          <w:b w:val="false"/>
          <w:bCs w:val="false"/>
          <w:sz w:val="18"/>
          <w:szCs w:val="20"/>
        </w:rPr>
        <w:br/>
        <w:t>** įvykusi užsienyje (U); tarptautinė, įvykusi Lietuvoje (TL); kita, įvykusi Lietuvoje (L).</w:t>
      </w:r>
      <w:r>
        <w:rPr>
          <w:b w:val="false"/>
          <w:bCs w:val="false"/>
          <w:i/>
          <w:iCs/>
          <w:sz w:val="18"/>
          <w:szCs w:val="20"/>
        </w:rPr>
        <w:t xml:space="preserve"> </w:t>
      </w:r>
    </w:p>
    <w:p>
      <w:pPr>
        <w:pStyle w:val="TextBodyIndent"/>
        <w:ind w:left="172" w:hanging="399"/>
        <w:jc w:val="both"/>
        <w:rPr>
          <w:b w:val="false"/>
          <w:b w:val="false"/>
          <w:bCs w:val="false"/>
          <w:i/>
          <w:i/>
          <w:iCs/>
          <w:sz w:val="16"/>
          <w:szCs w:val="20"/>
        </w:rPr>
      </w:pPr>
      <w:r>
        <w:rPr>
          <w:b w:val="false"/>
          <w:bCs w:val="false"/>
          <w:i/>
          <w:iCs/>
          <w:sz w:val="16"/>
          <w:szCs w:val="20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2. </w:t>
            </w:r>
            <w:r>
              <w:rPr>
                <w:sz w:val="22"/>
                <w:szCs w:val="22"/>
              </w:rPr>
              <w:t xml:space="preserve">Grupės tyrėjų </w:t>
            </w:r>
            <w:r>
              <w:rPr>
                <w:b/>
                <w:sz w:val="22"/>
                <w:szCs w:val="22"/>
              </w:rPr>
              <w:t xml:space="preserve">dalyvavimo </w:t>
            </w:r>
            <w:r>
              <w:rPr>
                <w:sz w:val="22"/>
                <w:szCs w:val="22"/>
              </w:rPr>
              <w:t xml:space="preserve">valstybės valdymo institucijų, valstybės ir savivaldybių įstaigų ir organizacijų, verslo subjektų sudarytose </w:t>
            </w:r>
            <w:r>
              <w:rPr>
                <w:b/>
                <w:sz w:val="22"/>
                <w:szCs w:val="22"/>
              </w:rPr>
              <w:t>darbo grupėse ar komisijose</w:t>
            </w:r>
            <w:r>
              <w:rPr>
                <w:sz w:val="22"/>
                <w:szCs w:val="22"/>
              </w:rPr>
              <w:t xml:space="preserve"> atvejų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D. Dzemydienė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cionalinės skaitmeninės koalicijos (NSK) tarybos narė.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etuvos kompiuterininkų sąjungos (LIKS) tarybos narė.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LIKS Teisinės informatikos sekcijos vadovė; Intelektikos sekcijos narė.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Lietuvos Operacijų tyrimo asociacijos (LITORS) narė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udas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etuvos standartizacijos departamento Technikos komiteto TK8 narys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A. Lupeikienė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etuvos verslo paramos agentūros projektų ekspertė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. Maskeliūnas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etuvos kompiuterininkų sąjungos (kuri yra IFIP, ECDL fondo, IT STAR asociacijos, Infobalt asociacijos, Nacionalinės skaitmeninės koalicijos narė) Tarybos pirmininkas, prezidentas; LIKS Intelektikos sekcijos (kuri yra Europos dirbtinio intelekto asociacijos (EurAI) narė) vienas iš vadovų, Kibernetinės saugos, Lokalizavimo, Saityno kūrėjų Didžiųjų duomenų ir debesų kompiuterijos sekcijų narys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ciklopedijos Lietuvai ir pasauliui http://lietuvai.lt Leidėjų tarybos narys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etuvos standartizacijos departamento technikos komiteto TK4 „Informacijos technologija“ narys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cionalinės skaitmeninės koalicijos (NSK) narys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lstybinės lietuvių kalbos komisijos Kalbos technologijų pakomisės narys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tikos ir informacinių technologijų terminų komisijos narys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acionalinės distancinio mokymo asociacijos narys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šĮ „Plačiajuostis internetas“ projekto „Naujos kartos interneto prieigos infrastruktūros plėtra“ Susisiekimo ministerijos priežiūros komiteto narys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</w:rPr>
              <w:t>Grupės tyrėjų</w:t>
            </w:r>
            <w:r>
              <w:rPr>
                <w:b/>
                <w:sz w:val="22"/>
                <w:szCs w:val="22"/>
              </w:rPr>
              <w:t xml:space="preserve"> narysčių mokslinių žurnalų redakcinėse kolegijose </w:t>
            </w:r>
            <w:r>
              <w:rPr>
                <w:sz w:val="22"/>
                <w:szCs w:val="22"/>
              </w:rPr>
              <w:t>atvejų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. Čaplinskas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„</w:t>
            </w:r>
            <w:r>
              <w:rPr>
                <w:color w:val="000000"/>
                <w:sz w:val="22"/>
                <w:szCs w:val="22"/>
              </w:rPr>
              <w:t>Baltic Journal of  Modern Computing“, ISSN 2255-8942 (Print), ISSN 2255-8950 (Online) –  redkolegijos narys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„</w:t>
            </w:r>
            <w:r>
              <w:rPr>
                <w:color w:val="000000"/>
                <w:sz w:val="22"/>
                <w:szCs w:val="22"/>
              </w:rPr>
              <w:t>Informatica“, ISSN 0868-4952 – redkolegijos narys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cientific Journal of </w:t>
            </w:r>
            <w:r>
              <w:rPr>
                <w:bCs/>
                <w:color w:val="000000"/>
                <w:sz w:val="22"/>
                <w:szCs w:val="22"/>
                <w:lang w:val="en-GB"/>
              </w:rPr>
              <w:t>Riga Technical University</w:t>
            </w:r>
            <w:r>
              <w:rPr>
                <w:color w:val="000000"/>
                <w:sz w:val="22"/>
                <w:szCs w:val="22"/>
              </w:rPr>
              <w:t xml:space="preserve"> „Applied Computer Systems“, 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ISSN 2255-8683 (Print), 2255-8691 (Online) </w:t>
            </w:r>
            <w:r>
              <w:rPr>
                <w:color w:val="000000"/>
                <w:sz w:val="22"/>
                <w:szCs w:val="22"/>
              </w:rPr>
              <w:t>– redkolegijos narys.</w:t>
            </w:r>
          </w:p>
          <w:p>
            <w:pPr>
              <w:pStyle w:val="Normal"/>
              <w:keepNext w:val="true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color w:val="000000"/>
                <w:sz w:val="22"/>
                <w:szCs w:val="22"/>
              </w:rPr>
              <w:t>D. Dzemydienė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Scientific Journal of </w:t>
            </w:r>
            <w:r>
              <w:rPr>
                <w:bCs/>
                <w:color w:val="000000"/>
                <w:sz w:val="22"/>
                <w:szCs w:val="22"/>
                <w:lang w:val="en-GB"/>
              </w:rPr>
              <w:t>Riga Technical University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“Applied Computer Systems”, ISSN 2255-8683 (Print), 2255-8691 (Online), referred in Clarivative Analitics WoS Master Journals – redkolegijos narė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International Journal “Technological and Economic Development of Economy”, ISSN 2029-4913 (Print), 2029-4921 (Online), referred in Clarivative Analitics WoS and Scopus Master Journals with IF – redkolegijos narė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International Journal of Electronic Security and Digital Forensics, ISSN 1751-911X (Print), 1751-9128 (Online), referred in Scopus Master Journals – redkolegijos narė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International Journal of Strategic Property Management, </w:t>
            </w:r>
            <w:r>
              <w:rPr>
                <w:color w:val="000000"/>
                <w:sz w:val="22"/>
                <w:szCs w:val="22"/>
                <w:shd w:fill="FFFFFF" w:val="clear"/>
                <w:lang w:val="en-GB"/>
              </w:rPr>
              <w:t>ISSN: 1648-715X / eISSN: 1648-9179,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referred in Clarivative Analitics WoS and Scopus Master Journals with IF – redkolegijos narė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t>S. Gud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  <w:t>“</w:t>
            </w:r>
            <w:r>
              <w:rPr>
                <w:bCs/>
                <w:color w:val="000000"/>
                <w:sz w:val="22"/>
                <w:szCs w:val="22"/>
                <w:lang w:val="en-GB"/>
              </w:rPr>
              <w:t>Transformations in Business &amp; Economics”, ISSN 1648-4460, redkolegijos narys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S. Jukna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„</w:t>
            </w:r>
            <w:r>
              <w:rPr>
                <w:bCs/>
                <w:color w:val="000000"/>
                <w:sz w:val="22"/>
                <w:szCs w:val="22"/>
              </w:rPr>
              <w:t xml:space="preserve">Electronic Colloquium on Computational Complexity“ (ECCC), ISSN 1433-8092 – redkolegijos narys.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Cs/>
                <w:color w:val="000000"/>
                <w:sz w:val="22"/>
                <w:szCs w:val="22"/>
              </w:rPr>
              <w:t>„</w:t>
            </w:r>
            <w:r>
              <w:rPr>
                <w:bCs/>
                <w:color w:val="000000"/>
                <w:sz w:val="22"/>
                <w:szCs w:val="22"/>
              </w:rPr>
              <w:t>Lithuanian Mathematical Journal“, ISSN 0363-1672 (Print), ISSN 1573-8825 (Online) – redkolegijos narys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color w:val="000000"/>
                <w:sz w:val="22"/>
                <w:szCs w:val="22"/>
              </w:rPr>
              <w:t>A. Lupeikienė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Scientific Journal of </w:t>
            </w:r>
            <w:r>
              <w:rPr>
                <w:bCs/>
                <w:color w:val="000000"/>
                <w:sz w:val="22"/>
                <w:szCs w:val="22"/>
                <w:lang w:val="en-GB"/>
              </w:rPr>
              <w:t>Riga Technical University “Applied Computer Systems”, ISSN 2252-8683 (print version), ISSN 225-8691 (electronic version) – redkolegijos narė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. Pliuškevičius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Cs/>
                <w:color w:val="000000"/>
                <w:sz w:val="22"/>
                <w:szCs w:val="22"/>
              </w:rPr>
              <w:t>„</w:t>
            </w:r>
            <w:r>
              <w:rPr>
                <w:bCs/>
                <w:color w:val="000000"/>
                <w:sz w:val="22"/>
                <w:szCs w:val="22"/>
              </w:rPr>
              <w:t>Lithuanian Mathematical Journal“, ISSN 0363-1672 (Print), ISSN 1573-8825 (Online) – redkolegijos narys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4. </w:t>
            </w:r>
            <w:r>
              <w:rPr>
                <w:sz w:val="22"/>
                <w:szCs w:val="22"/>
              </w:rPr>
              <w:t>Grupės tyrėjų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varbiausių </w:t>
            </w:r>
            <w:r>
              <w:rPr>
                <w:b/>
                <w:sz w:val="22"/>
                <w:szCs w:val="22"/>
              </w:rPr>
              <w:t xml:space="preserve">narysčių tarptautinėse darbo grupėse, asociacijose, </w:t>
            </w:r>
            <w:r>
              <w:rPr>
                <w:sz w:val="22"/>
                <w:szCs w:val="22"/>
              </w:rPr>
              <w:t>dalyvavimų</w:t>
            </w:r>
            <w:r>
              <w:rPr>
                <w:b/>
                <w:sz w:val="22"/>
                <w:szCs w:val="22"/>
              </w:rPr>
              <w:t xml:space="preserve"> tarptautinėse ekspertų grupėse</w:t>
            </w:r>
            <w:r>
              <w:rPr>
                <w:sz w:val="22"/>
                <w:szCs w:val="22"/>
              </w:rPr>
              <w:t xml:space="preserve"> ir pan.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D. Dzemydienė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uropos Dirbtinio intelekto asociacijos narė.</w:t>
            </w:r>
          </w:p>
          <w:p>
            <w:pPr>
              <w:pStyle w:val="TextBodyIndent"/>
              <w:numPr>
                <w:ilvl w:val="0"/>
                <w:numId w:val="7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uropos Operacijų tyrimo asociacijos narė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askeliūnas</w:t>
            </w:r>
          </w:p>
          <w:p>
            <w:pPr>
              <w:pStyle w:val="TextBodyIndent"/>
              <w:numPr>
                <w:ilvl w:val="0"/>
                <w:numId w:val="10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K programos „Horizontas 2020“ komiteto „Informacinės ir komunikacinės technologijos“ ekspertas.</w:t>
            </w:r>
          </w:p>
          <w:p>
            <w:pPr>
              <w:pStyle w:val="TextBodyIndent"/>
              <w:ind w:left="36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5. Kita mokslo organizacinė veikla </w:t>
            </w:r>
            <w:r>
              <w:rPr>
                <w:bCs/>
                <w:i/>
                <w:sz w:val="22"/>
                <w:szCs w:val="22"/>
              </w:rPr>
              <w:t>[laisva forma]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A. Čaplinskas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13th International Baltic Conference on Databases and Information Systems (Baltic DB&amp;IS 2018), Trakai, Lithuania, July 1–4, 2018 – valdymo ir programinio komiteto narys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2nd European Conference on Advances in Databases and Information Systems (ADBIS 2018), Budapest, Hungary, September 2-5, 2018 - </w:t>
            </w:r>
            <w:r>
              <w:rPr>
                <w:b w:val="false"/>
                <w:bCs w:val="false"/>
                <w:sz w:val="22"/>
                <w:szCs w:val="22"/>
              </w:rPr>
              <w:t>valdymo ir programinio komiteto narys.</w:t>
            </w:r>
          </w:p>
          <w:p>
            <w:pPr>
              <w:pStyle w:val="TextBodyIndent"/>
              <w:keepLines/>
              <w:numPr>
                <w:ilvl w:val="0"/>
                <w:numId w:val="8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rd </w:t>
            </w:r>
            <w:r>
              <w:rPr>
                <w:b w:val="false"/>
                <w:bCs w:val="false"/>
                <w:sz w:val="22"/>
                <w:szCs w:val="22"/>
                <w:lang w:val="en-GB"/>
              </w:rPr>
              <w:t>Workshop on Managed Complexity (ManComp 2018), Stockholm, Sweden, September</w:t>
            </w:r>
            <w:r>
              <w:rPr>
                <w:b w:val="false"/>
                <w:bCs w:val="false"/>
                <w:sz w:val="22"/>
                <w:szCs w:val="22"/>
              </w:rPr>
              <w:t xml:space="preserve"> 24, 2018 – </w:t>
            </w:r>
            <w:r>
              <w:rPr>
                <w:b w:val="false"/>
                <w:sz w:val="22"/>
                <w:szCs w:val="22"/>
              </w:rPr>
              <w:t>programinio komiteto narys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th International Conference on Business Intelligence and Technology (BUSTECH 2018), Barcelona, Spain, February 18-22, 2018 – programinio komiteto nary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10th International Conference on Advanced Cognitive Technologies and Applications (COGNITIVE 2018), Barcelona, Spain, February 18-22, 2018 – programinio komiteto nary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30th International Conference on Advanced Information Systems Engineering (CAiSE 2018), Tallinn, Estonia, June 11-15, 2018 – programinio komiteto narys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10th International Workshop on Data Analysis Methods for Software Systems (DAMSS 2018), Druskininkai, Lithuania, November 29 - December 1, 2018 </w:t>
            </w:r>
            <w:r>
              <w:rPr>
                <w:sz w:val="22"/>
                <w:szCs w:val="22"/>
              </w:rPr>
              <w:t>– programinio komiteto nary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th International Conference on Perspectives in Business Informatics Research (BIR 2018), Stockholm, Sweden, Septermber 24-26, 2018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– programinio komiteto nary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Joint 38th IEEE Software Engineering Workshop (SEW-38) and 5th International Workshop on Cyber-Physical Systems (IWCPS-5) of the Federated Conference on Computer Science and Information Systems (FedCSIS 2018), Poznań, Poland, September 9-12, 2018 – programinio komiteto narys.</w:t>
            </w:r>
          </w:p>
          <w:p>
            <w:pPr>
              <w:pStyle w:val="TextBodyIndent"/>
              <w:ind w:left="0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D. Dzemydienė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ktorantūros Technologijos mokslų Informatikos inžinerijos studijų programos studijų dalyko „Intelektualių sistemų inžinerija“ (</w:t>
            </w:r>
            <w:r>
              <w:rPr>
                <w:b w:val="false"/>
                <w:sz w:val="22"/>
                <w:szCs w:val="22"/>
                <w:lang w:val="en-US"/>
              </w:rPr>
              <w:t xml:space="preserve">7 ECTS kreditai) </w:t>
            </w:r>
            <w:r>
              <w:rPr>
                <w:b w:val="false"/>
                <w:sz w:val="22"/>
                <w:szCs w:val="22"/>
              </w:rPr>
              <w:t>parengimas</w:t>
            </w:r>
            <w:r>
              <w:rPr>
                <w:b w:val="false"/>
                <w:sz w:val="22"/>
                <w:szCs w:val="22"/>
                <w:lang w:val="en-US"/>
              </w:rPr>
              <w:t>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Recenzuoti straipsniai žurnalams, kurių redkolegijai priklauso (“Applied </w:t>
            </w:r>
            <w:r>
              <w:rPr>
                <w:b w:val="false"/>
                <w:sz w:val="22"/>
                <w:szCs w:val="22"/>
                <w:lang w:val="en-GB"/>
              </w:rPr>
              <w:t>Computer Systems</w:t>
            </w:r>
            <w:r>
              <w:rPr>
                <w:b w:val="false"/>
                <w:sz w:val="22"/>
                <w:szCs w:val="22"/>
              </w:rPr>
              <w:t xml:space="preserve">“, “Technological and Economic Development of Economy”, “Electronic Security and Digital Forensics”,  „Strategic Property Management”) ir papildomai žurnalui „Informatica“ bei tarptautiniam CEUR žurnalui. 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ktaro disertacijos recenzentė: Olgos Navickienės disertacija “Rizikos matų rekursinis skaičiavimas diskretaus laiko rizikos modelyje su nehomogeniniais ieškiniais“ (Fiziniai mokslai Matematika (01P))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ktaro disertacijos gynimo tarybos narė: Olgos Navickienės disertacija “Rizikos matų rekursinis skaičiavimas diskretaus laiko rizikos modelyje su nehomogeniniais ieškiniais“ (Fiziniai mokslai Matematika (01P), 2018 m. gruodžio 14 d.)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13th International Baltic Conference on Databases and Information Systems (Baltic DB&amp;IS 2018), Trakai, Lithuania, July 1–4, 2018 – organizacinio ir programinio komitetų narė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/>
            </w:pPr>
            <w:r>
              <w:rPr>
                <w:b w:val="false"/>
                <w:sz w:val="22"/>
                <w:szCs w:val="22"/>
                <w:lang w:val="en-GB"/>
              </w:rPr>
              <w:t>International Conference „Advanced Learning Technologies and Applications. Games for Education” (</w:t>
            </w:r>
            <w:r>
              <w:rPr>
                <w:b w:val="false"/>
                <w:sz w:val="22"/>
                <w:szCs w:val="22"/>
              </w:rPr>
              <w:t>ALTA’18)</w:t>
            </w:r>
            <w:r>
              <w:rPr>
                <w:b w:val="false"/>
                <w:sz w:val="22"/>
                <w:szCs w:val="22"/>
                <w:lang w:val="en-GB"/>
              </w:rPr>
              <w:t xml:space="preserve">, </w:t>
            </w:r>
            <w:r>
              <w:rPr>
                <w:b w:val="false"/>
                <w:sz w:val="22"/>
                <w:szCs w:val="22"/>
              </w:rPr>
              <w:t>Kaunas, Lithuania, December 5, 2018 – programinio komiteto narė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H. Giedra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alyvavimas Vilniaus universiteto Kognityvinių mokslų centro steigime (centras įsteigtas 2018 m.)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Indent"/>
              <w:keepNext w:val="true"/>
              <w:keepLines/>
              <w:ind w:left="0" w:hanging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S. Gudas</w:t>
            </w:r>
          </w:p>
          <w:p>
            <w:pPr>
              <w:pStyle w:val="TextBodyIndent"/>
              <w:keepLines/>
              <w:numPr>
                <w:ilvl w:val="0"/>
                <w:numId w:val="8"/>
              </w:numPr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24th </w:t>
            </w:r>
            <w:r>
              <w:rPr>
                <w:b w:val="false"/>
                <w:bCs w:val="false"/>
                <w:sz w:val="22"/>
                <w:szCs w:val="22"/>
                <w:lang w:val="en-GB"/>
              </w:rPr>
              <w:t>International Conference on Information and Software technology</w:t>
            </w:r>
            <w:r>
              <w:rPr>
                <w:b w:val="false"/>
                <w:bCs w:val="false"/>
                <w:sz w:val="22"/>
                <w:szCs w:val="22"/>
              </w:rPr>
              <w:t xml:space="preserve"> (ICIST 2018), Vilnius, Lithuania, </w:t>
            </w:r>
            <w:r>
              <w:rPr>
                <w:b w:val="false"/>
                <w:bCs w:val="false"/>
                <w:sz w:val="22"/>
                <w:szCs w:val="22"/>
                <w:lang w:val="en-GB"/>
              </w:rPr>
              <w:t>October</w:t>
            </w:r>
            <w:r>
              <w:rPr>
                <w:b w:val="false"/>
                <w:bCs w:val="false"/>
                <w:sz w:val="22"/>
                <w:szCs w:val="22"/>
              </w:rPr>
              <w:t xml:space="preserve"> 4–6, 2018 – programinio komiteto narys, 3 recenzijos. 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</w:rPr>
              <w:t xml:space="preserve">14th International </w:t>
            </w:r>
            <w:r>
              <w:rPr>
                <w:b w:val="false"/>
                <w:sz w:val="22"/>
                <w:szCs w:val="22"/>
                <w:lang w:val="en-GB"/>
              </w:rPr>
              <w:t>Conference „Beyond Databases, Architectures and Structures</w:t>
            </w:r>
            <w:r>
              <w:rPr>
                <w:b w:val="false"/>
                <w:sz w:val="22"/>
                <w:szCs w:val="22"/>
              </w:rPr>
              <w:t xml:space="preserve">“ </w:t>
              <w:br/>
              <w:t xml:space="preserve">(BDAS 2018), </w:t>
            </w:r>
            <w:r>
              <w:rPr>
                <w:b w:val="false"/>
                <w:sz w:val="22"/>
                <w:szCs w:val="22"/>
                <w:lang w:val="en-GB"/>
              </w:rPr>
              <w:t xml:space="preserve">Poznan, Poland, September 18-20, 2018 </w:t>
            </w:r>
            <w:r>
              <w:rPr>
                <w:b w:val="false"/>
                <w:sz w:val="22"/>
                <w:szCs w:val="22"/>
              </w:rPr>
              <w:t>– programinio komitetų narys, 1 recenzij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Žurnalas </w:t>
            </w:r>
            <w:r>
              <w:rPr>
                <w:bCs/>
                <w:color w:val="000000"/>
                <w:sz w:val="22"/>
                <w:szCs w:val="22"/>
                <w:lang w:val="en-GB"/>
              </w:rPr>
              <w:t xml:space="preserve">“Baltic Journal of Modern Computing”, 2 </w:t>
            </w:r>
            <w:r>
              <w:rPr>
                <w:bCs/>
                <w:color w:val="000000"/>
                <w:sz w:val="22"/>
                <w:szCs w:val="22"/>
              </w:rPr>
              <w:t>recenzijo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z w:val="22"/>
                <w:szCs w:val="22"/>
              </w:rPr>
              <w:t>Žurnalas</w:t>
            </w:r>
            <w:r>
              <w:rPr>
                <w:bCs/>
                <w:color w:val="000000"/>
                <w:sz w:val="22"/>
                <w:szCs w:val="22"/>
                <w:lang w:val="en-GB"/>
              </w:rPr>
              <w:t xml:space="preserve"> “Informatica”, 1 </w:t>
            </w:r>
            <w:r>
              <w:rPr>
                <w:bCs/>
                <w:color w:val="000000"/>
                <w:sz w:val="22"/>
                <w:szCs w:val="22"/>
              </w:rPr>
              <w:t>recenzija</w:t>
            </w:r>
            <w:r>
              <w:rPr>
                <w:bCs/>
                <w:color w:val="000000"/>
                <w:sz w:val="22"/>
                <w:szCs w:val="22"/>
                <w:lang w:val="en-GB"/>
              </w:rPr>
              <w:t>.</w:t>
            </w:r>
          </w:p>
          <w:p>
            <w:pPr>
              <w:pStyle w:val="TextBodyIndent"/>
              <w:keepLines/>
              <w:numPr>
                <w:ilvl w:val="0"/>
                <w:numId w:val="8"/>
              </w:numPr>
              <w:jc w:val="both"/>
              <w:rPr/>
            </w:pPr>
            <w:r>
              <w:rPr>
                <w:b w:val="false"/>
                <w:sz w:val="22"/>
                <w:szCs w:val="22"/>
              </w:rPr>
              <w:t>Daktaro disertacijos gynimo tarybų narys:</w:t>
            </w:r>
            <w:r>
              <w:rPr>
                <w:b w:val="false"/>
                <w:bCs w:val="false"/>
                <w:sz w:val="22"/>
                <w:szCs w:val="22"/>
              </w:rPr>
              <w:t xml:space="preserve"> Jevgenijaus Tichonovo disertacija „Klasifikavimo metodais grindžiami skaitmeninių vaizdų glaudinimo sprendimai“ (informatikos inžinerijos kryptis (07 T), 2018 m. birželio 11 d.) ir Vladimiro Dologopolovo disertacija „Programavimo mokymosi objektai mokslinės kompiuterijos mokymui: mokslinio tyrimo studijos naudojant stochastinius rekurentinius modelius“ (informatikos inžinerijos kryptis (07 T), 2018 m. liepos 2 d.).</w:t>
            </w:r>
          </w:p>
          <w:p>
            <w:pPr>
              <w:pStyle w:val="TextBodyIndent"/>
              <w:keepLines/>
              <w:numPr>
                <w:ilvl w:val="0"/>
                <w:numId w:val="8"/>
              </w:numPr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Doktorantų egzaminavimas iš kurso „Informatikos mokslo tyrimų metodai ir metodika“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arengtas LMT mokslininkų grupių projektas (paraiška)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adovavimas Kibersocialinių sistemų inžinerijos grupės seminarui „Informatikos inžinerijos problemos“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Indent"/>
              <w:keepNext w:val="tru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A. Lupeikienė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3th </w:t>
            </w:r>
            <w:r>
              <w:rPr>
                <w:b w:val="false"/>
                <w:sz w:val="22"/>
                <w:szCs w:val="22"/>
                <w:lang w:val="en-GB"/>
              </w:rPr>
              <w:t>International Baltic Conference on Databases and Information Systems</w:t>
            </w:r>
            <w:r>
              <w:rPr>
                <w:b w:val="false"/>
                <w:sz w:val="22"/>
                <w:szCs w:val="22"/>
              </w:rPr>
              <w:t xml:space="preserve"> (Baltic DB&amp;IS 2018), Trakai, Lithuania, July 1-4, 2018 – valdymo komiteto narė, programinio komiteto pirmininkė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30th </w:t>
            </w:r>
            <w:r>
              <w:rPr>
                <w:b w:val="false"/>
                <w:sz w:val="22"/>
                <w:szCs w:val="22"/>
                <w:lang w:val="en-GB"/>
              </w:rPr>
              <w:t>International Conference on Advanced Information Systems Engineering</w:t>
            </w:r>
            <w:r>
              <w:rPr>
                <w:b w:val="false"/>
                <w:sz w:val="22"/>
                <w:szCs w:val="22"/>
              </w:rPr>
              <w:t xml:space="preserve"> (CAiSE 2018), </w:t>
            </w:r>
            <w:r>
              <w:rPr>
                <w:b w:val="false"/>
                <w:sz w:val="22"/>
                <w:szCs w:val="22"/>
                <w:lang w:val="en-GB"/>
              </w:rPr>
              <w:t>Tallinn, Estonia, June</w:t>
            </w:r>
            <w:r>
              <w:rPr>
                <w:b w:val="false"/>
                <w:sz w:val="22"/>
                <w:szCs w:val="22"/>
              </w:rPr>
              <w:t xml:space="preserve"> 11-15, 2018 – doktorantų konsorciumo pirmininkė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2nd </w:t>
            </w:r>
            <w:r>
              <w:rPr>
                <w:b w:val="false"/>
                <w:sz w:val="22"/>
                <w:szCs w:val="22"/>
                <w:lang w:val="en-GB"/>
              </w:rPr>
              <w:t>European Conference on Advances in Databases and Information Systems (ADBIS 2018), Budapest, Hungary, September</w:t>
            </w:r>
            <w:r>
              <w:rPr>
                <w:b w:val="false"/>
                <w:sz w:val="22"/>
                <w:szCs w:val="22"/>
              </w:rPr>
              <w:t xml:space="preserve"> 2-5, 2018 – programinio komiteto narė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0th International </w:t>
            </w:r>
            <w:r>
              <w:rPr>
                <w:b w:val="false"/>
                <w:sz w:val="22"/>
                <w:szCs w:val="22"/>
                <w:lang w:val="en-GB"/>
              </w:rPr>
              <w:t>Conference on Agents and Artificial Intelligence</w:t>
            </w:r>
            <w:r>
              <w:rPr>
                <w:b w:val="false"/>
                <w:sz w:val="22"/>
                <w:szCs w:val="22"/>
              </w:rPr>
              <w:t xml:space="preserve"> (ICAART 2018), </w:t>
            </w:r>
            <w:r>
              <w:rPr>
                <w:b w:val="false"/>
                <w:sz w:val="22"/>
                <w:szCs w:val="22"/>
                <w:lang w:val="en-GB"/>
              </w:rPr>
              <w:t xml:space="preserve">Funchal, Portugal, January 16-18, 2018 </w:t>
            </w:r>
            <w:r>
              <w:rPr>
                <w:b w:val="false"/>
                <w:sz w:val="22"/>
                <w:szCs w:val="22"/>
              </w:rPr>
              <w:t>– programinio komiteto narė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. Maskeliūna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13th International Baltic Conference on Databases and Information Systems (Baltic DB&amp;IS 2018), Trakai, Lithuania, July 1–4, 2018 – </w:t>
            </w:r>
            <w:r>
              <w:rPr>
                <w:bCs/>
                <w:sz w:val="22"/>
                <w:szCs w:val="22"/>
              </w:rPr>
              <w:t>organizacinio ir programinio komitetų narys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 xml:space="preserve">10th International Workshop on Data Analysis Methods for Software Systems (DAMSS 2018), Druskininkai, Lithuania, November 29 - December 1, 2018 </w:t>
            </w:r>
            <w:r>
              <w:rPr>
                <w:b w:val="false"/>
                <w:sz w:val="22"/>
                <w:szCs w:val="22"/>
              </w:rPr>
              <w:t>– vienas iš vadovų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GB"/>
              </w:rPr>
              <w:t>International Conference „Constructionism 2018</w:t>
            </w:r>
            <w:r>
              <w:rPr>
                <w:bCs/>
                <w:sz w:val="22"/>
                <w:szCs w:val="22"/>
              </w:rPr>
              <w:t>“, Vilnius, Lithuania, August 21-25, 2018 – organizacinio komiteto narys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</w:rPr>
              <w:t>14th International C</w:t>
            </w:r>
            <w:r>
              <w:rPr>
                <w:b w:val="false"/>
                <w:sz w:val="22"/>
                <w:szCs w:val="22"/>
                <w:lang w:val="en-GB"/>
              </w:rPr>
              <w:t>onference „Beyond Databases, Architectures and Structures</w:t>
            </w:r>
            <w:r>
              <w:rPr>
                <w:b w:val="false"/>
                <w:sz w:val="22"/>
                <w:szCs w:val="22"/>
              </w:rPr>
              <w:t xml:space="preserve">“ </w:t>
              <w:br/>
              <w:t xml:space="preserve">(BDAS 2018), </w:t>
            </w:r>
            <w:r>
              <w:rPr>
                <w:b w:val="false"/>
                <w:sz w:val="22"/>
                <w:szCs w:val="22"/>
                <w:lang w:val="en-GB"/>
              </w:rPr>
              <w:t xml:space="preserve">Poznan, Poland, September 18-20, 2018 </w:t>
            </w:r>
            <w:r>
              <w:rPr>
                <w:b w:val="false"/>
                <w:sz w:val="22"/>
                <w:szCs w:val="22"/>
              </w:rPr>
              <w:t>– programinio komiteto narys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 xml:space="preserve">15th International Conference „Beyond Databases, Architectures and Structures“ </w:t>
              <w:br/>
              <w:t xml:space="preserve">(BDAS 2019), Ustron, Poland, May 28-31, 2019 </w:t>
            </w:r>
            <w:r>
              <w:rPr>
                <w:b w:val="false"/>
                <w:sz w:val="22"/>
                <w:szCs w:val="22"/>
              </w:rPr>
              <w:t>– programinio komiteto narys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VU vertinamųjų vienetų „Matematika ir informatika“, „Informatikos inžinerija“ </w:t>
              <w:br/>
              <w:t>ataskaitų (ir prezentacijų) 2013-2017 m. palyginamajam ekspertiniam MTEP vertinimui parengimas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tliktas mokslinis tiriamasis darbas „</w:t>
            </w:r>
            <w:r>
              <w:rPr>
                <w:b w:val="false"/>
                <w:sz w:val="22"/>
                <w:szCs w:val="22"/>
                <w:lang w:val="en-GB"/>
              </w:rPr>
              <w:t>Evolution of research assessment policies 1990–2017 in Lithuania”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Indent"/>
              <w:keepNext w:val="tru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. Miliauskaitė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13th International Baltic Conference on Databases and Information Systems (Baltic DB&amp;IS 2018), Trakai, Lithuania, July 1–4, 2018 – </w:t>
            </w:r>
            <w:r>
              <w:rPr>
                <w:bCs/>
                <w:sz w:val="22"/>
                <w:szCs w:val="22"/>
              </w:rPr>
              <w:t>organizacinio komiteto narė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 xml:space="preserve">10th International Workshop on Data Analysis Methods for Software Systems (DAMSS 2018), Druskininkai, Lithuania, November 29 - December 1, 2018 </w:t>
            </w:r>
            <w:r>
              <w:rPr>
                <w:b w:val="false"/>
                <w:sz w:val="22"/>
                <w:szCs w:val="22"/>
              </w:rPr>
              <w:t>– organizacinio komiteto narė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Journal „Informatica”</w:t>
            </w:r>
            <w:r>
              <w:rPr>
                <w:b w:val="false"/>
                <w:sz w:val="22"/>
                <w:szCs w:val="22"/>
              </w:rPr>
              <w:t xml:space="preserve"> – 1 recenzija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Paliulionienė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13th International Baltic Conference on Databases and Information Systems (Baltic DB&amp;IS 2018), Trakai, Lithuania, July 1–4, 2018 – </w:t>
            </w:r>
            <w:r>
              <w:rPr>
                <w:bCs/>
                <w:sz w:val="22"/>
                <w:szCs w:val="22"/>
              </w:rPr>
              <w:t>organizacinio komiteto narė.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 xml:space="preserve">10th International Workshop on Data Analysis Methods for Software Systems (DAMSS 2018), Druskininkai, Lithuania, November 29 - December 1, 2018 </w:t>
            </w:r>
            <w:r>
              <w:rPr>
                <w:b w:val="false"/>
                <w:sz w:val="22"/>
                <w:szCs w:val="22"/>
              </w:rPr>
              <w:t>– organizacinio komiteto narė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142" w:right="-142" w:hanging="0"/>
        <w:rPr>
          <w:b/>
          <w:b/>
        </w:rPr>
      </w:pPr>
      <w:r>
        <w:rPr>
          <w:b/>
        </w:rPr>
        <w:t xml:space="preserve">6. Mokslo populiarinimo veikla           </w:t>
      </w:r>
      <w:r>
        <w:rPr>
          <w:b/>
          <w:i/>
        </w:rPr>
        <w:t xml:space="preserve">  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varbiausių</w:t>
            </w:r>
            <w:r>
              <w:rPr>
                <w:b/>
                <w:sz w:val="22"/>
                <w:szCs w:val="22"/>
              </w:rPr>
              <w:t xml:space="preserve"> mokslo populiarinimo </w:t>
            </w:r>
            <w:r>
              <w:rPr>
                <w:sz w:val="22"/>
                <w:szCs w:val="22"/>
              </w:rPr>
              <w:t>veiklos rezultatų sąrašas, su paaiškinimais iki ½ psl.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Cs w:val="false"/>
                <w:sz w:val="22"/>
                <w:szCs w:val="22"/>
              </w:rPr>
              <w:t>D. Dzemydienė</w:t>
            </w:r>
          </w:p>
          <w:p>
            <w:pPr>
              <w:pStyle w:val="TextBodyIndent"/>
              <w:numPr>
                <w:ilvl w:val="0"/>
                <w:numId w:val="6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nterviu ir vaizdo įrašas apie mokymo sistemų ir informatikos inžinerijos mokslo svarbą tarptautinės konferencijos ALTA’18 – „</w:t>
            </w:r>
            <w:r>
              <w:rPr>
                <w:b w:val="false"/>
                <w:bCs w:val="false"/>
                <w:sz w:val="22"/>
                <w:szCs w:val="22"/>
                <w:lang w:val="en-GB"/>
              </w:rPr>
              <w:t>Advanced Learning Technologies and Applications. Games for Education”</w:t>
            </w:r>
            <w:r>
              <w:rPr>
                <w:b w:val="false"/>
                <w:bCs w:val="false"/>
                <w:sz w:val="22"/>
                <w:szCs w:val="22"/>
              </w:rPr>
              <w:t xml:space="preserve"> (Kaunas, 2018 m. gruodžio 5 d.) metu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before="0" w:after="60"/>
        <w:ind w:left="142" w:hanging="0"/>
        <w:jc w:val="both"/>
        <w:rPr/>
      </w:pPr>
      <w:r>
        <w:rPr/>
        <w:t xml:space="preserve">7. Tarptautiniai mokslininkų mainai  </w:t>
      </w:r>
      <w:r>
        <w:rPr>
          <w:i/>
        </w:rPr>
        <w:t xml:space="preserve"> </w:t>
      </w:r>
    </w:p>
    <w:tbl>
      <w:tblPr>
        <w:tblW w:w="957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4182"/>
        <w:gridCol w:w="1798"/>
        <w:gridCol w:w="1030"/>
      </w:tblGrid>
      <w:tr>
        <w:trPr>
          <w:trHeight w:val="117" w:hRule="atLeast"/>
        </w:trPr>
        <w:tc>
          <w:tcPr>
            <w:tcW w:w="957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keepNext w:val="true"/>
              <w:spacing w:before="0" w:after="60"/>
              <w:ind w:left="0" w:hanging="0"/>
              <w:jc w:val="both"/>
              <w:rPr/>
            </w:pPr>
            <w:r>
              <w:rPr>
                <w:sz w:val="22"/>
              </w:rPr>
              <w:t>7.1. Besistažavusių (S) / dirbusių (D) / kitas bendradarbiavimas</w:t>
            </w:r>
            <w:r>
              <w:rPr>
                <w:b w:val="false"/>
                <w:sz w:val="22"/>
              </w:rPr>
              <w:t xml:space="preserve"> [ne konf.] </w:t>
            </w:r>
            <w:r>
              <w:rPr>
                <w:sz w:val="22"/>
              </w:rPr>
              <w:t>(Kt) užsienyje iki 6 mėn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/>
            </w:pPr>
            <w:r>
              <w:rPr>
                <w:bCs w:val="false"/>
                <w:sz w:val="20"/>
                <w:szCs w:val="20"/>
              </w:rPr>
              <w:t>DMSTI darbuotojai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Institucija, šalis</w:t>
              <w:br/>
              <w:t>į kurią nuvyko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 xml:space="preserve">Rūšis </w:t>
              <w:br/>
              <w:t>(S, D arba Kt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Mėnesių skaičius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udas Saulius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aršuvos universitetas, Lenkij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Kt (Erasmus dėstymo vizitas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š viso: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</w:t>
            </w:r>
          </w:p>
        </w:tc>
      </w:tr>
    </w:tbl>
    <w:p>
      <w:pPr>
        <w:pStyle w:val="TextBodyIndent"/>
        <w:ind w:left="170" w:hanging="57"/>
        <w:jc w:val="both"/>
        <w:rPr/>
      </w:pPr>
      <w:r>
        <w:rPr/>
      </w:r>
    </w:p>
    <w:p>
      <w:pPr>
        <w:pStyle w:val="TextBodyIndent"/>
        <w:ind w:left="172" w:hanging="399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ind w:left="172" w:hanging="399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2268"/>
        <w:gridCol w:w="284"/>
        <w:gridCol w:w="297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/>
              <w:t>Grupės vadova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aulius Gudas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eastAsia="lt-LT"/>
              </w:rPr>
            </w:pPr>
            <w:r>
              <w:rPr>
                <w:sz w:val="20"/>
                <w:szCs w:val="20"/>
                <w:lang w:eastAsia="lt-L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(vardas, pavardė)</w:t>
            </w:r>
          </w:p>
        </w:tc>
      </w:tr>
    </w:tbl>
    <w:p>
      <w:pPr>
        <w:pStyle w:val="Normal"/>
        <w:spacing w:before="120" w:after="0"/>
        <w:ind w:right="27" w:hanging="0"/>
        <w:rPr/>
      </w:pPr>
      <w:r>
        <w:rPr/>
        <w:t>Data: 2018 m. gruodžio 28 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6"/>
      <w:type w:val="nextPage"/>
      <w:pgSz w:w="11906" w:h="16838"/>
      <w:pgMar w:left="1077" w:right="1021" w:gutter="0" w:header="709" w:top="128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57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57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-51" w:firstLine="16"/>
    </w:pPr>
    <w:rPr/>
  </w:style>
  <w:style w:type="paragraph" w:styleId="BodyTextIndent2">
    <w:name w:val="Body Text Indent 2"/>
    <w:basedOn w:val="Normal"/>
    <w:qFormat/>
    <w:pPr>
      <w:ind w:left="171" w:hanging="456"/>
    </w:pPr>
    <w:rPr>
      <w:b/>
      <w:bCs/>
    </w:rPr>
  </w:style>
  <w:style w:type="paragraph" w:styleId="TextBodyIndent">
    <w:name w:val="Body Text Indent"/>
    <w:basedOn w:val="Normal"/>
    <w:pPr>
      <w:ind w:left="-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40" w:after="0"/>
      <w:jc w:val="both"/>
    </w:pPr>
    <w:rPr>
      <w:sz w:val="18"/>
      <w:szCs w:val="20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lockText">
    <w:name w:val="Block Text"/>
    <w:basedOn w:val="Normal"/>
    <w:qFormat/>
    <w:pPr>
      <w:ind w:left="-51" w:right="-51" w:hanging="5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Style11">
    <w:name w:val="Style1"/>
    <w:basedOn w:val="Normal"/>
    <w:qFormat/>
    <w:pPr/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129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ur-ws.org/Vol-2158/paper11.pdf" TargetMode="External"/><Relationship Id="rId3" Type="http://schemas.openxmlformats.org/officeDocument/2006/relationships/hyperlink" Target="http://ceur-ws.org/Vol-2158/paper10.pdf" TargetMode="External"/><Relationship Id="rId4" Type="http://schemas.openxmlformats.org/officeDocument/2006/relationships/hyperlink" Target="http://ceur-ws.org/Vol-2158/paper13dc1.pdf" TargetMode="External"/><Relationship Id="rId5" Type="http://schemas.openxmlformats.org/officeDocument/2006/relationships/hyperlink" Target="http://www.collegepublications.co.uk/journals/ifcolog/?00021" TargetMode="External"/><Relationship Id="rId6" Type="http://schemas.openxmlformats.org/officeDocument/2006/relationships/hyperlink" Target="https://talpykla.elaba.lt/" TargetMode="External"/><Relationship Id="rId7" Type="http://schemas.openxmlformats.org/officeDocument/2006/relationships/hyperlink" Target="https://doi.org/10.1109/ISMSIT.2018.8567269" TargetMode="External"/><Relationship Id="rId8" Type="http://schemas.openxmlformats.org/officeDocument/2006/relationships/hyperlink" Target="https://doi.org/10.15388/DAMSS.2018.1" TargetMode="External"/><Relationship Id="rId9" Type="http://schemas.openxmlformats.org/officeDocument/2006/relationships/hyperlink" Target="https://doi.org/10.15388/DAMSS.2018.1" TargetMode="External"/><Relationship Id="rId10" Type="http://schemas.openxmlformats.org/officeDocument/2006/relationships/hyperlink" Target="http://ceur-ws.org/Vol-2158/paper11.pdf" TargetMode="External"/><Relationship Id="rId11" Type="http://schemas.openxmlformats.org/officeDocument/2006/relationships/hyperlink" Target="https://doi.org/10.18638/ictic.2018.7.1.324" TargetMode="External"/><Relationship Id="rId12" Type="http://schemas.openxmlformats.org/officeDocument/2006/relationships/hyperlink" Target="http://www.collegepublications.co.uk/journals/ifcolog/?00021" TargetMode="External"/><Relationship Id="rId13" Type="http://schemas.openxmlformats.org/officeDocument/2006/relationships/hyperlink" Target="https://doi.org/10.15388/LMR.A.2018.01" TargetMode="External"/><Relationship Id="rId14" Type="http://schemas.openxmlformats.org/officeDocument/2006/relationships/hyperlink" Target="https://www.mii.lt/datamss/files/DAMSS_2018_1.pdf" TargetMode="External"/><Relationship Id="rId15" Type="http://schemas.openxmlformats.org/officeDocument/2006/relationships/hyperlink" Target="https://www.mii.lt/datamss/files/DAMSS_2018_1.pdf" TargetMode="External"/><Relationship Id="rId16" Type="http://schemas.openxmlformats.org/officeDocument/2006/relationships/hyperlink" Target="http://ceur-ws.org/Vol-2158/paper10.pdf" TargetMode="External"/><Relationship Id="rId17" Type="http://schemas.openxmlformats.org/officeDocument/2006/relationships/hyperlink" Target="http://ceur-ws.org/Vol-2158/paper13dc1.pdf" TargetMode="External"/><Relationship Id="rId18" Type="http://schemas.openxmlformats.org/officeDocument/2006/relationships/hyperlink" Target="https://doi.org/10.1016/j.orl.2018.02.003" TargetMode="External"/><Relationship Id="rId19" Type="http://schemas.openxmlformats.org/officeDocument/2006/relationships/hyperlink" Target="http://ceur-ws.org/Vol-2114/" TargetMode="External"/><Relationship Id="rId20" Type="http://schemas.openxmlformats.org/officeDocument/2006/relationships/hyperlink" Target="http://ceur-ws.org/Vol-2158/preface.pdf" TargetMode="External"/><Relationship Id="rId21" Type="http://schemas.openxmlformats.org/officeDocument/2006/relationships/hyperlink" Target="http://ceur-ws.org/Vol-2158/" TargetMode="External"/><Relationship Id="rId22" Type="http://schemas.openxmlformats.org/officeDocument/2006/relationships/hyperlink" Target="https://www.scopus.com/inward/record.uri?partnerID=HzOxMe3b&amp;scp=85052908816&amp;origin=inward" TargetMode="External"/><Relationship Id="rId23" Type="http://schemas.openxmlformats.org/officeDocument/2006/relationships/hyperlink" Target="https://doi.org/10.15388/DAMSS.2018.1" TargetMode="External"/><Relationship Id="rId24" Type="http://schemas.openxmlformats.org/officeDocument/2006/relationships/header" Target="header1.xml"/><Relationship Id="rId25" Type="http://schemas.openxmlformats.org/officeDocument/2006/relationships/hyperlink" Target="http://ceur-ws.org/Vol-2158/paper10.pdf" TargetMode="Externa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2:00Z</dcterms:created>
  <dc:creator>Stasys Rutkauskas</dc:creator>
  <dc:description/>
  <cp:keywords/>
  <dc:language>en-US</dc:language>
  <cp:lastModifiedBy>Laima</cp:lastModifiedBy>
  <cp:lastPrinted>2018-12-28T13:19:00Z</cp:lastPrinted>
  <dcterms:modified xsi:type="dcterms:W3CDTF">2019-01-17T12:04:00Z</dcterms:modified>
  <cp:revision>16</cp:revision>
  <dc:subject/>
  <dc:title>1 forma</dc:title>
</cp:coreProperties>
</file>