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EMATIKOS IR INFORMATIKOS FAKULTETAS / FACULTY OF MATHEMATICS AND INFORMATICS</w:t>
      </w:r>
    </w:p>
    <w:p>
      <w:pPr>
        <w:pStyle w:val="Normal"/>
        <w:rPr>
          <w:i/>
          <w:i/>
        </w:rPr>
      </w:pPr>
      <w:r>
        <w:rPr>
          <w:b/>
        </w:rPr>
        <w:t xml:space="preserve">Duomenų mokslo ir skaitmeninių technologijų institutas / </w:t>
      </w:r>
      <w:r>
        <w:rPr>
          <w:b/>
          <w:lang w:val="en-GB"/>
        </w:rPr>
        <w:t>Institute of Data Science and Digital Technolog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252"/>
        <w:gridCol w:w="3261"/>
      </w:tblGrid>
      <w:tr>
        <w:trPr>
          <w:trHeight w:val="9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Pavadinimas / 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ata / D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tsakingi asmenys/</w:t>
              <w:br/>
              <w:t>Responsible perso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tos institucijos, dalyvaujančios renginio organizavim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COST veiklos IC1406 "High-Performance Modelling and Simulation for Big Data Applications" valdymo komiteto ir darbo grupių susitikimas (konferencija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COST ActionIC1406 "High-Performance Modelling and Simulation for Big Data Applications" Management Committee and Core Group Meeting (conference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chipset-cost.eu/index.php/vilnius-venue/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2019-03-28 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019-03-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Medvedev, Duomenų mokslo ir skaitmeninių technologijų institutas / Blokų grandinių technologijų grup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Mikalauskienė, Duomenų mokslo ir skaitmeninių technologijų institutas / Kognityvinių skaičiavimų grupė, Išmaniųjų technologijų tyrimų grup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. viktor.medvedev@mii.vu.l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. laimute.mikalauskiene@mif.vu.l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701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5 forma</w:t>
    </w:r>
  </w:p>
</w:hdr>
</file>

<file path=word/settings.xml><?xml version="1.0" encoding="utf-8"?>
<w:settings xmlns:w="http://schemas.openxmlformats.org/wordprocessingml/2006/main">
  <w:zoom w:percent="162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pset-cost.eu/index.php/vilnius-venue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22:00Z</dcterms:created>
  <dc:creator>Vartotojas</dc:creator>
  <dc:description/>
  <cp:keywords/>
  <dc:language>en-US</dc:language>
  <cp:lastModifiedBy>Remigijus</cp:lastModifiedBy>
  <cp:lastPrinted>2016-10-27T08:46:00Z</cp:lastPrinted>
  <dcterms:modified xsi:type="dcterms:W3CDTF">2018-12-14T18:30:00Z</dcterms:modified>
  <cp:revision>7</cp:revision>
  <dc:subject/>
  <dc:title>X Fakultetas / Faculty of X</dc:title>
</cp:coreProperties>
</file>