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ikimybių teorijos ir statistikos skyrius</w:t>
      </w:r>
    </w:p>
    <w:p>
      <w:pPr>
        <w:pStyle w:val="TextBody"/>
        <w:jc w:val="center"/>
        <w:rPr>
          <w:b/>
          <w:b/>
          <w:bCs/>
          <w:color w:val="C0C0C0"/>
          <w:sz w:val="20"/>
          <w:szCs w:val="20"/>
        </w:rPr>
      </w:pPr>
      <w:r>
        <w:rPr>
          <w:b/>
          <w:bCs/>
          <w:color w:val="C0C0C0"/>
          <w:sz w:val="20"/>
          <w:szCs w:val="20"/>
        </w:rPr>
        <w:t>VU MII padalinio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6 m. veiklos ataskaita</w:t>
      </w:r>
    </w:p>
    <w:p>
      <w:pPr>
        <w:pStyle w:val="TextBody"/>
        <w:numPr>
          <w:ilvl w:val="0"/>
          <w:numId w:val="2"/>
        </w:numPr>
        <w:spacing w:before="360" w:after="60"/>
        <w:ind w:left="207" w:right="448" w:hanging="360"/>
        <w:rPr/>
      </w:pPr>
      <w:r>
        <w:rPr/>
        <w:t xml:space="preserve">Padalinio darbuotojai </w:t>
      </w:r>
    </w:p>
    <w:tbl>
      <w:tblPr>
        <w:tblW w:w="987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872"/>
        <w:gridCol w:w="992"/>
        <w:gridCol w:w="1291"/>
        <w:gridCol w:w="808"/>
        <w:gridCol w:w="151"/>
      </w:tblGrid>
      <w:tr>
        <w:trPr>
          <w:trHeight w:val="180" w:hRule="atLeast"/>
        </w:trPr>
        <w:tc>
          <w:tcPr>
            <w:tcW w:w="987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ind. (P) ar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Etato </w:t>
              <w:br/>
              <w:t xml:space="preserve"> 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liu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iaus. m.d., skyriaus vedė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trauskas  Arvy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kus Vygantas (darbo sutartis baigta 2016-08-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alistas, doktoran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inas And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darbuotojas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meikis Šarūn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as, specialis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ižienė L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ndzalieta Dain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rmanas Šarūn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raitis Liu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juotasis vyriausiasis 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lytė Iev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ė, specialist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škevičienė Olg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ioji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ofesorė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auskas Vale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ėnaitė-Gedvilė Moni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ipus Remig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čys Juozas Juvenc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juotasis 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stavičius Eugen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evičius Remig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ilijuotasis 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vidas Saul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riausiasis </w:t>
            </w:r>
            <w:r>
              <w:rPr>
                <w:color w:val="000000"/>
                <w:sz w:val="22"/>
                <w:szCs w:val="22"/>
              </w:rPr>
              <w:t>m. 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oc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lipauskaitė Vytaut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ė, specialist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davičius Mar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nta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dzkis Rima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ėnas Raivydas (darbo sutartis baigta 2016-06-3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alis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orniakov Vik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lodas Jon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iaus.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gailis Dona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 emeri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torant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čiulis Mar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kevičienė Jurgi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kalų tvarkyto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kus Vygant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meikis, Šarūn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vaiša, Rim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ižienė Lin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enaitė-Gedvilė Monik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as, Šarūn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aitienė, Audron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lytė, Iev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gailis, Donat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pauskaitė, Vytautė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gailis, Donat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arnulis, Andriu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gailis, Donat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spacing w:before="360" w:after="120"/>
        <w:ind w:left="-567" w:right="448" w:hanging="0"/>
        <w:rPr/>
      </w:pPr>
      <w:r>
        <w:rPr>
          <w:b/>
          <w:bCs/>
        </w:rPr>
        <w:t>2. Svarbiausieji 2016</w:t>
      </w:r>
      <w:r>
        <w:rPr/>
        <w:t xml:space="preserve"> m. mokslo tyrimai, finansuojami iš Lietuvos biudžeto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.1. Mokslo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5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lt-LT"/>
              </w:rPr>
              <w:t xml:space="preserve"> 1TT1.36. Tiesinių ir netiesinių statistikų asimptotinė analizė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highlight w:val="lightGray"/>
              </w:rPr>
              <w:t>Vadovas:</w:t>
            </w:r>
            <w:r>
              <w:rPr/>
              <w:t xml:space="preserve"> </w:t>
            </w:r>
            <w:r>
              <w:rPr>
                <w:lang w:val="en-US"/>
              </w:rPr>
              <w:t>Prof. habil. dr. Kęstutis Kubiliu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varbiausieji rezultatai*:</w:t>
            </w:r>
          </w:p>
          <w:p>
            <w:pPr>
              <w:pStyle w:val="Style11"/>
              <w:ind w:left="120" w:hanging="0"/>
              <w:jc w:val="both"/>
              <w:rPr/>
            </w:pPr>
            <w:r>
              <w:rPr>
                <w:sz w:val="22"/>
                <w:szCs w:val="24"/>
              </w:rPr>
              <w:t>Ištirtos atsitiktinių laukų fraktalinės savybės ir jų ryšys su Andersono Hamiltoniano ekstremaliųjų tikrinių reikšmių ribinėmis teoremomis bei Andersono parabolinio modelio lokalizacijos savybėmis</w:t>
            </w:r>
            <w:r>
              <w:rPr>
                <w:sz w:val="22"/>
                <w:szCs w:val="22"/>
              </w:rPr>
              <w:t xml:space="preserve"> (A. Astrauskas);</w:t>
            </w:r>
          </w:p>
          <w:p>
            <w:pPr>
              <w:pStyle w:val="Style11"/>
              <w:ind w:left="120" w:hanging="0"/>
              <w:jc w:val="both"/>
              <w:rPr/>
            </w:pPr>
            <w:r>
              <w:rPr>
                <w:sz w:val="22"/>
                <w:szCs w:val="22"/>
              </w:rPr>
              <w:br/>
              <w:t>Iš stebėtų daug AR(1) laiko eilučių su atsitiktiniu autoregresijos koeficientu neparametrinės statistikos metodais įvertintas šio koeficiento skirstinys, parodytas įvertinio suderinamumas ir asimptotinis normalumas. (R.Leipus, V. Pilipauskaitė, D. Surgailis)</w:t>
              <w:br/>
              <w:br/>
            </w:r>
            <w:r>
              <w:rPr>
                <w:b/>
                <w:bCs/>
                <w:highlight w:val="lightGray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b/>
              </w:rPr>
              <w:t>Astrauskas, Arvydas</w:t>
            </w:r>
            <w:r>
              <w:rPr/>
              <w:t>. From extreme values of i.i.d. random fields to extreme eigenvalues of finite-volume Anderson Hamiltonian // Probability surveys. Berkeley: Probability surveys, 2016, Vol. 13, p. 156-244</w:t>
            </w:r>
          </w:p>
          <w:p>
            <w:pPr>
              <w:pStyle w:val="Style11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b/>
              </w:rPr>
              <w:t>Leipus, Remigijus</w:t>
            </w:r>
            <w:r>
              <w:rPr/>
              <w:t xml:space="preserve">; Philippe, Anne; </w:t>
            </w:r>
            <w:r>
              <w:rPr>
                <w:b/>
              </w:rPr>
              <w:t>Pilipauskaitė, Vytautė</w:t>
            </w:r>
            <w:r>
              <w:rPr/>
              <w:t xml:space="preserve">; </w:t>
            </w:r>
            <w:r>
              <w:rPr>
                <w:b/>
              </w:rPr>
              <w:t>Surgailis, Donatas</w:t>
            </w:r>
            <w:r>
              <w:rPr/>
              <w:t>. Nonparametric estimation of the distribution of the autoregressive coefficient from panel random-coefficient AR(1) data // Journal of multivariate analysis, 2017, Vol. 153, p. 121-135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padalinio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</w:rPr>
        <w:t>2.3. Sutarty</w:t>
      </w:r>
      <w:r>
        <w:rPr/>
        <w:t>s</w:t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Stochastinių diferencialinių lygčių sprendinių egzistavimas ir parametrų vertinimas, 2014 vasario 25 d., 2014-03-03 – 2016-12-31,</w:t>
            </w:r>
          </w:p>
          <w:p>
            <w:pPr>
              <w:pStyle w:val="Normal"/>
              <w:autoSpaceDE w:val="false"/>
              <w:rPr>
                <w:b/>
                <w:b/>
                <w:iCs/>
                <w:lang w:eastAsia="zh-TW"/>
              </w:rPr>
            </w:pPr>
            <w:r>
              <w:rPr>
                <w:lang w:eastAsia="zh-TW"/>
              </w:rPr>
              <w:t xml:space="preserve">sutartis MIP-048/2014), projekto vadovas  prof. </w:t>
            </w:r>
            <w:r>
              <w:rPr/>
              <w:t xml:space="preserve">habil. dr. K. Kubilius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eastAsia="zh-TW"/>
              </w:rPr>
            </w:pPr>
            <w:r>
              <w:rPr>
                <w:b/>
                <w:iCs/>
                <w:sz w:val="22"/>
                <w:szCs w:val="22"/>
                <w:lang w:eastAsia="zh-T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4.8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b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2.4. </w:t>
      </w:r>
      <w:r>
        <w:rPr>
          <w:b/>
          <w:u w:val="single"/>
        </w:rPr>
        <w:t>Mokslo publikacijos</w:t>
      </w:r>
      <w:r>
        <w:rPr>
          <w:b/>
        </w:rPr>
        <w:t xml:space="preserve"> 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Visą reikiamą informaciją apie 2015 m. publikacijas prašome </w:t>
      </w:r>
      <w:r>
        <w:rPr/>
        <w:t>pateikti eLABa-oje:</w:t>
      </w:r>
      <w:r>
        <w:rPr>
          <w:sz w:val="22"/>
          <w:szCs w:val="22"/>
        </w:rPr>
        <w:t>:</w:t>
        <w:br/>
      </w:r>
      <w:hyperlink r:id="rId4">
        <w:r>
          <w:rPr>
            <w:rStyle w:val="InternetLink"/>
            <w:bCs/>
          </w:rPr>
          <w:t>https://talpykla.elaba.lt/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VU mokslininkų publikacijų registravimo tvarka:</w:t>
        <w:br/>
      </w:r>
      <w:hyperlink r:id="rId5">
        <w:r>
          <w:rPr>
            <w:rStyle w:val="InternetLink"/>
          </w:rPr>
          <w:t>http://www.vu.lt/mokslas/publikacijos/15-mokslas/mokslas/32-registravimo-tvarka</w:t>
        </w:r>
      </w:hyperlink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83"/>
        <w:gridCol w:w="756"/>
      </w:tblGrid>
      <w:tr>
        <w:trPr>
          <w:trHeight w:val="404" w:hRule="atLeast"/>
        </w:trPr>
        <w:tc>
          <w:tcPr>
            <w:tcW w:w="10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</w:rPr>
              <w:t>2. Straipsniai recenzuojamuose periodiniuose (tęstiniuose) mokslo leidiniuose</w:t>
            </w:r>
          </w:p>
        </w:tc>
      </w:tr>
      <w:tr>
        <w:trPr>
          <w:trHeight w:val="395" w:hRule="atLeast"/>
        </w:trPr>
        <w:tc>
          <w:tcPr>
            <w:tcW w:w="10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 MII sąrašo leidiniuose (ISI Web of Science)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Doukhan, Paul; </w:t>
            </w:r>
            <w:r>
              <w:rPr>
                <w:b/>
              </w:rPr>
              <w:t>Grublytė, Ieva</w:t>
            </w:r>
            <w:r>
              <w:rPr/>
              <w:t xml:space="preserve">; </w:t>
            </w:r>
            <w:r>
              <w:rPr>
                <w:b/>
              </w:rPr>
              <w:t>Surgailis, Donatas</w:t>
            </w:r>
            <w:r>
              <w:rPr/>
              <w:t xml:space="preserve">. A nonlinear model for long-memory conditional heteroscedasticity // Lithuanian mathematical journal. New York: Springer. ISSN: 0363-1672, eISSN: 1573-8825. 2016, Vol. 56, no 2 [žiūrėta 2016 m. lapkričio 28 d.], p. 164-188. Prieiga per internetą: </w:t>
            </w:r>
            <w:hyperlink r:id="rId6" w:tgtFrame="_blank">
              <w:r>
                <w:rPr>
                  <w:rStyle w:val="InternetLink"/>
                </w:rPr>
                <w:t>&lt;http://link.springer.com/article/10.1007/s10986-016-9312-5&gt;</w:t>
              </w:r>
            </w:hyperlink>
            <w:r>
              <w:rPr/>
              <w:t>. [DB: Science Citation Index Expanded (Web of Science); Scopus; ZentralblattMath; Mathematical Reviews; CIS] [Indėlis: 0,500] [Citav. rod.: 0.314 (2015, SCIE)] [M.kr.: 01P]</w:t>
              <w:b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Dindienė, Lina; </w:t>
            </w:r>
            <w:r>
              <w:rPr>
                <w:b/>
              </w:rPr>
              <w:t>Leipus, Remigijus</w:t>
            </w:r>
            <w:r>
              <w:rPr/>
              <w:t>. Weak max-sum equivalence for dependent heavy-tailed random variables // Lithuanian mathematical journal. New York: Springer Science+Business Media. ISSN: 0363-1672, eISSN: 1573-8825. 2016, Vol. 56, No. 1, p. 49-59. [DB: Science Citation Index Expanded (Web of Science); Scopus; ZentralblattMath; Academic OneFile; Mathematical Reviews] [Indėlis: 0,250] [Citav. rod.: 0.314 (2015, SCIE)] [M.kr.: 01P</w:t>
            </w:r>
          </w:p>
          <w:p>
            <w:pPr>
              <w:pStyle w:val="Normal"/>
              <w:ind w:firstLine="7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P. Drungilas, </w:t>
            </w:r>
            <w:r>
              <w:rPr>
                <w:b/>
              </w:rPr>
              <w:t xml:space="preserve">A. Dubickas. </w:t>
            </w:r>
            <w:r>
              <w:rPr/>
              <w:t>On degrees of three algebraic numbers with zero sum or unit product // Colloquium mathematicum, 2016, Vol. 143, no 2, p. 159-16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5</w:t>
            </w:r>
          </w:p>
        </w:tc>
      </w:tr>
      <w:tr>
        <w:trPr>
          <w:trHeight w:val="156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Hira, L. Koul; Mimoto, Nao; </w:t>
            </w:r>
            <w:r>
              <w:rPr>
                <w:b/>
              </w:rPr>
              <w:t>Surgailis, Donatas</w:t>
            </w:r>
            <w:r>
              <w:rPr/>
              <w:t xml:space="preserve">. A goodness-of-fit test for marginal distribution of linear random fields with long memory // Metrika. Heidelberg: Springer. ISSN: 0026-1335, eISSN: 1435-926X. 2016, Vol. 79, no 2 [žiūrėta 2016 m. lapkričio 28 d.], p. 165-193. Prieiga per internetą: </w:t>
            </w:r>
            <w:hyperlink r:id="rId7" w:tgtFrame="_blank">
              <w:r>
                <w:rPr>
                  <w:rStyle w:val="InternetLink"/>
                </w:rPr>
                <w:t>&lt;http://link.springer.com/10.1007/s00184-015-0550-z&gt;</w:t>
              </w:r>
            </w:hyperlink>
            <w:r>
              <w:rPr/>
              <w:t>. [DB: Science Citation Index Expanded (Web of Science); Scopus; ZentralblattMath; MatSciNet; EconLit] [Indėlis: 0,333] [Citav. rod.: 0.595 (2015, SCIE)] [M.kr.: 01P]</w:t>
              <w:b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</w:t>
            </w:r>
          </w:p>
        </w:tc>
      </w:tr>
      <w:tr>
        <w:trPr>
          <w:trHeight w:val="157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Kubilius, Kęstutis</w:t>
            </w:r>
            <w:r>
              <w:rPr/>
              <w:t xml:space="preserve">; Melichov, Dmitrij. On comparison of the estimators of the Hurst index and the diffusion coefficient of the fractional Gompertz diffusion process // Nonlinear analysis: modelling and control. Vilnius: Institute of Mathematics and Informatics. ISSN: 1392-5113. 2016, Vol. 21, No. 6 [žiūrėta 2016 m. lapkričio 07 d.], p. 861-882. Prieiga per internetą: </w:t>
            </w:r>
            <w:hyperlink r:id="rId8" w:tgtFrame="_blank">
              <w:r>
                <w:rPr>
                  <w:rStyle w:val="InternetLink"/>
                </w:rPr>
                <w:t>&lt;http://www.mii.vu.lt/na/issues/NA_2106/NA2169.pdf&gt;</w:t>
              </w:r>
            </w:hyperlink>
            <w:r>
              <w:rPr/>
              <w:t>. [DB: Science Citation Index Expanded (Web of Science); INSPEC; ZentralblattMath] [Indėlis: 0,500] [Citav. rod.: 1.075 (2015, SCIE)] [M.kr.: 01P]</w:t>
              <w:b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1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Kubilius, Kęstutis</w:t>
            </w:r>
            <w:r>
              <w:rPr/>
              <w:t xml:space="preserve">; </w:t>
            </w:r>
            <w:r>
              <w:rPr>
                <w:b/>
              </w:rPr>
              <w:t>Skorniakov, Viktor</w:t>
            </w:r>
            <w:r>
              <w:rPr/>
              <w:t xml:space="preserve">. A short note on a class of statistics for estimation of the Hurst index of fractional Brownian motion // Statistics &amp; probability letters. Amsterdam: Elsevier BV. ISSN: 0167-7152. 2017, Vol. 121 [žiūrėta 2016 m. lapkričio 07 d.], p. 78-82. Prieiga per internetą: </w:t>
            </w:r>
            <w:hyperlink r:id="rId9" w:tgtFrame="_blank">
              <w:r>
                <w:rPr>
                  <w:rStyle w:val="InternetLink"/>
                </w:rPr>
                <w:t>&lt;http://www.sciencedirect.com/science/article/pii/S0167715216302127&gt;</w:t>
              </w:r>
            </w:hyperlink>
            <w:r>
              <w:rPr/>
              <w:t>. [DB: Science Citation Index Expanded (Web of Science); SciVerse Scopus (nenaudotinas); ZentralblattMath; TOC Premier; Current Abstracts] [Indėlis: 0,750] [Citav. rod.: 0.506 (2015, SCIE)] [M.kr.: 01P]</w:t>
              <w:b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98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>
                <w:b/>
                <w:b/>
              </w:rPr>
            </w:pPr>
            <w:r>
              <w:rPr>
                <w:b/>
              </w:rPr>
              <w:t>Kurauskas, Valentas</w:t>
            </w:r>
            <w:r>
              <w:rPr/>
              <w:t>. On the genus of the complete bipartite graph K_n,n,1 // Discrete mathematics. Amsterdam: Elsevier Science BV. ISSN: 0012-365X. 2017, Vol. 240, no 3 [žiūrėta 2016 m. gruodžio 07 d.], p. 508-515. Prieiga per internetą: . [DB: Science Citation Index Expanded (Web of Science); Scopus; ZentralblattMath; Mathematical Reviews; Current Contents/Physical, Chemical &amp; Earth Sciences] [Indėlis: 1,000] [Citav. rod.: 0.600 (2015, SCIE)] [M.kr.: 01P]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Leipus, Remigijus</w:t>
            </w:r>
            <w:r>
              <w:rPr/>
              <w:t xml:space="preserve">; Philippe, Anne; </w:t>
            </w:r>
            <w:r>
              <w:rPr>
                <w:b/>
              </w:rPr>
              <w:t>Pilipauskaitė, Vytautė</w:t>
            </w:r>
            <w:r>
              <w:rPr/>
              <w:t xml:space="preserve">; </w:t>
            </w:r>
            <w:r>
              <w:rPr>
                <w:b/>
              </w:rPr>
              <w:t>Surgailis, Donatas</w:t>
            </w:r>
            <w:r>
              <w:rPr/>
              <w:t>. Nonparametric estimation of the distribution of the autoregressive coefficient from panel random-coefficient AR(1) data // Journal of multivariate analysis. San Diego: Elsevier Inc. ISSN: 0047-259X. 2017, Vol. 153 [žiūrėta 2016 m. spalio 07 d.], p. 121-135. Prieiga per internetą: &lt;http://www.sciencedirect.com/science/article/pii/S0047259X16300902&gt;. [DB: CABI Abstracts Databases; INSPEC; MatSciNet; Scopus; Science Citation Index Expanded (Web of Science)] [Indėlis: 0,500] [Citav. rod.: 0.857 (2015, SCIE)] [M.kr.: 01P]</w:t>
              <w:b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>
                <w:color w:val="000000"/>
              </w:rPr>
            </w:pPr>
            <w:r>
              <w:rPr>
                <w:b/>
              </w:rPr>
              <w:t>Pilipauskaitė, Vytautė</w:t>
            </w:r>
            <w:r>
              <w:rPr/>
              <w:t xml:space="preserve">; </w:t>
            </w:r>
            <w:r>
              <w:rPr>
                <w:b/>
              </w:rPr>
              <w:t>Surgailis, Donatas</w:t>
            </w:r>
            <w:r>
              <w:rPr/>
              <w:t>. Anisotropic scaling of the random grain model with application to network traffic // Journal of applied probability. Sheffield: Applied Probability Trust. ISSN: 0021-9002, eISSN: 1475-6072. 2016, Vol. 53, Issue 3, p. 857-879. [DB: Science Citation Index Expanded (Web of Science); Current Contents; ZentralblattMath; Scopus; ProQuest Central; INSPEC; PubMed; Current Abstracts; Academic Search Premier; Academic Search Complete; IBZ - Internationale Bibliographie der Geistes- und Sozialwissenschaftlichen Zeitschriftenliteratur; CAB Abstracts; MathSciNet] [Indėlis: 0,833] [Citav. rod.: 0.665 (2015, SCIE)] [M.kr.: 01P]</w:t>
              <w:b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exac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Puplinskaitė, Donata; </w:t>
            </w:r>
            <w:r>
              <w:rPr>
                <w:b/>
              </w:rPr>
              <w:t>Surgailis, Donatas</w:t>
            </w:r>
            <w:r>
              <w:rPr/>
              <w:t>. Aggregation of autoregressive random fields and anisotropic long-range dependence // Bernoulli</w:t>
            </w:r>
            <w:r>
              <w:rPr>
                <w:highlight w:val="yellow"/>
              </w:rPr>
              <w:t>.</w:t>
            </w:r>
            <w:r>
              <w:rPr/>
              <w:t xml:space="preserve"> Voorburg: International Statistical Institute. ISSN: 1350-7265. 2016, Vol. 22, no 4, p. 2401-2441. [DB: MatSciNet; Social Sciences Citation Index (Web of Science); Science Citation Index Expanded (Web of Science)] [Indėlis: 0,500] [Citav. rod.: 1.372 (2015, SCIE)] [M.kr.: 01P]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2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Sunklodas, Jonas Kazys</w:t>
            </w:r>
            <w:r>
              <w:rPr/>
              <w:t>. On the normal approximation under some condition for a differential equation of the characteristic function // Lithuanian mathematical journal. New York: Springer Science+Business Media. ISSN: 0363-1672, eISSN: 1573-8825. 2016, Vol. 56, No. 1 [žiūrėta 2016 m. kovo 14 d.], p. 114-126. Prieiga per internetą: &lt;http://download.springer.com/static/pdf/119/art%253A10.1007%252Fs10986-016-9308-1.pdf?originUrl=http%3A%2F%2Flink.springer.com%2Farticle%2F10.1007%2Fs10986-016-9308-1&amp;token2=exp=1457956186~acl=%2Fstatic%2Fpdf%2F119%2Fart%25253A10.1007%25252Fs10986-016-93081.pdf%3ForiginUrl%3Dhttp%253A%252F%252Flink.springer.com%252Farticle%252F10.1007%252Fs10986-016-9308-1*~hmac=7d367d6b45c3de1d6c750afa174aae055b7d83df2babedcaab1b685d4bab5811&gt;. [DB: Mathematical Reviews; Academic OneFile; ZentralblattMath; Scopus; Science Citation Index Expanded (Web of Science)] [Indėlis: 1,000] [Citav. rod.: 0.314 (2015, SCIE)] [M.kr.: 01P]</w:t>
              <w:tab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Yang, Yang; </w:t>
            </w:r>
            <w:r>
              <w:rPr>
                <w:b/>
              </w:rPr>
              <w:t>Leipus, Remigijus</w:t>
            </w:r>
            <w:r>
              <w:rPr/>
              <w:t xml:space="preserve">; Šiaulys, Jonas. Asymptotics for  randomly weighted and stopped dependent sums // Stochastics: an international journal of probability and stochastic processes. Abingdon: Taylor and Francis. ISSN: 1744-2508, eISSN: 1744-2516. 2016, Vol. 88, No. 2 [žiūrėta 2016 m. vasario 01 d.], p. 300-319. Prieiga per internetą: </w:t>
            </w:r>
            <w:hyperlink r:id="rId10" w:tgtFrame="_blank">
              <w:r>
                <w:rPr>
                  <w:rStyle w:val="InternetLink"/>
                </w:rPr>
                <w:t>&lt;http://www.tandfonline.com/doi/full/10.1080/17442508.2015.1052812&gt;</w:t>
              </w:r>
            </w:hyperlink>
            <w:r>
              <w:rPr/>
              <w:t>. [DB: Scopus; Academic Search Complete; ZentralblattMath; MathSciNet; Science Citation Index Expanded (Web of Science)] [Indėlis: 0,166] [Citav. rod.: 0.630 (2015, SCIE)] [M.kr.: 01P]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</w:t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Zinevičius, Albertas</w:t>
            </w:r>
            <w:r>
              <w:rPr/>
              <w:t>. On the congruent number problem over integers of cyclic number fields // Mathematica Slovaca / Mathematical Institute of Slovak Academy of Sciences. Berlin: Walter de Gruyter. ISSN: 0139-9918, eISSN: 1337-2211. 2016, Vol. 66, Iss. 3, p. 561-564. [DB: ZentralblattMath; Mathematical Reviews; Science Citation Index Expanded (Web of Science)] [Indėlis: 0,500] [Citav. rod.: 0.366 (2015, SCIE)] [M.kr.: 01P]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100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: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82</w:t>
            </w:r>
          </w:p>
        </w:tc>
      </w:tr>
    </w:tbl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170"/>
      </w:tblGrid>
      <w:tr>
        <w:trPr>
          <w:trHeight w:val="415" w:hRule="exac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referuoti ar publikuoti leidiniuose, įtrauktuose į kitas tarptautines duomenų baz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2" w:hRule="exac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Astrauskas, Arvydas</w:t>
            </w:r>
            <w:r>
              <w:rPr/>
              <w:t xml:space="preserve">. From extreme values of i.i.d. random fields to extreme eigenvalues of finite-volume Anderson Hamiltonian // Probability surveys. Berkeley: Probability surveys. ISSN: 1549-5787. 2016, Vol. 13 [žiūrėta 2016 m. lapkričio 09 d.], p. 156-244. Prieiga per internetą: </w:t>
            </w:r>
            <w:hyperlink r:id="rId11" w:tgtFrame="_blank">
              <w:r>
                <w:rPr>
                  <w:rStyle w:val="InternetLink"/>
                </w:rPr>
                <w:t>&lt;http://projecteuclid.org/download/pdfview_1/euclid.ps/1476369041&gt;</w:t>
              </w:r>
            </w:hyperlink>
            <w:r>
              <w:rPr/>
              <w:t>. [DB: MathSciNet; Scopus; ZentralblattMath] [Indėlis: 1,000] [M.kr.: 01P]</w:t>
              <w:b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22" w:hRule="exac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Mačys, Juozas Juvencijus</w:t>
            </w:r>
            <w:r>
              <w:rPr/>
              <w:t>; Sušinskas, Jurgis. Uždavinys ir jo atsakymas = A problem and its answer // Lietuvos matematikos rinkinys : Lietuvos matematikų draugijos darbai. Serija B. Vilnius: VU Matematikos ir informatikos institutas. ISSN: 0132-2818. 2015, T. 56, p. 80-84. Prieiga per internetą: &lt;http://www.mii.lt/LMR/B/2015/56B15.pdf&gt;. [DB: ZentralblattMath; CIS: Current Index to Statistics; MatSciNet] [Indėlis: 0,500] [M.kr.: 01P]</w:t>
              <w:b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/>
              <w:t xml:space="preserve">Murauskas, Gediminas; </w:t>
            </w:r>
            <w:r>
              <w:rPr>
                <w:b/>
              </w:rPr>
              <w:t>Radavičius, Marijus</w:t>
            </w:r>
            <w:r>
              <w:rPr/>
              <w:t xml:space="preserve">. Daugelio elementų paskirstymo problema: pirmumo strategijos analizė = Multi-unit assignment problem: FCFS course allocation system data analysis // Lithuanian Journal of Statistics = Lietuvos statistikos darbai. Vilnius: Lietuvos statistikos departamentas. ISSN: 1392-642X, eISSN: 2029-7262. 2016, T. 55, nr. 1 [žiūrėta 2016 m. gruodžio 05 d.], p. 70-80. Prieiga per internetą: </w:t>
            </w:r>
            <w:hyperlink r:id="rId12" w:tgtFrame="_blank">
              <w:r>
                <w:rPr>
                  <w:rStyle w:val="InternetLink"/>
                </w:rPr>
                <w:t>&lt;http://www.statisticsjournal.lt/index.php/statisticsjournal/article/view/160/pdf&gt;</w:t>
              </w:r>
            </w:hyperlink>
            <w:r>
              <w:rPr/>
              <w:t>. [DB: Business Source Complete; DOAJ; Index Copernicus (IC)] [Indėlis: 0,250] [M.kr.: 01P]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/>
            </w:pPr>
            <w:r>
              <w:rPr/>
              <w:tab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Yanushkevichiene, Olga</w:t>
            </w:r>
            <w:r>
              <w:rPr/>
              <w:t xml:space="preserve">; Yanushkevichius, Romanas; Geseviciene, Vilma. On bounds for some U-statistics under the two-eigenvalues assumption // Journal of mathematical sciences. New York: Springer. ISSN: 1072-3374. 2016, Vol. 214, iss. 1, p. 139-146. Prieiga per internetą: </w:t>
            </w:r>
            <w:hyperlink r:id="rId13" w:tgtFrame="_blank">
              <w:r>
                <w:rPr>
                  <w:rStyle w:val="InternetLink"/>
                </w:rPr>
                <w:t>&lt;http://link.springer.com/article/10.1007/s10958-016-2764-7&gt;</w:t>
              </w:r>
            </w:hyperlink>
            <w:r>
              <w:rPr/>
              <w:t>. [DB: VINITI; Scopus; SpringerLINK] [Indėlis: 0,334] [M.kr.: 01P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4</w:t>
            </w:r>
          </w:p>
        </w:tc>
      </w:tr>
      <w:tr>
        <w:trPr>
          <w:trHeight w:val="33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: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84</w:t>
            </w:r>
          </w:p>
        </w:tc>
      </w:tr>
    </w:tbl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1170"/>
      </w:tblGrid>
      <w:tr>
        <w:trPr>
          <w:trHeight w:val="415" w:hRule="exac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5. </w:t>
            </w:r>
            <w:r>
              <w:rPr/>
              <w:t>kituose recenzuojamuose mokslo leidiniuose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92" w:hRule="exac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>
                <w:color w:val="000000"/>
              </w:rPr>
            </w:pPr>
            <w:r>
              <w:rPr/>
              <w:t xml:space="preserve">Dučinskas, Kęstutis; </w:t>
            </w:r>
            <w:r>
              <w:rPr>
                <w:b/>
              </w:rPr>
              <w:t>Dreižienė, Lina</w:t>
            </w:r>
            <w:r>
              <w:rPr/>
              <w:t xml:space="preserve">. Expected error rates in classification of Gaussian CAR observations // Computer data analysis and modeling: theoretical and applied stochastics : proceedings of the XI International conference, Minsk, September 6-10, 2016. Minsk: Publishing center of BSU, 2016 [žiūrėta 2016 m. gruodžio 02 d.]. ISBN: 9789855533666. p. 127-130. Prieiga per internetą: </w:t>
            </w:r>
            <w:hyperlink r:id="rId14" w:tgtFrame="_blank">
              <w:r>
                <w:rPr>
                  <w:rStyle w:val="InternetLink"/>
                </w:rPr>
                <w:t>&lt;http://elib.bsu.by/bitstream/123456789/158381/1/Ducinskas_Dreiziene.pdf&gt;</w:t>
              </w:r>
            </w:hyperlink>
            <w:r>
              <w:rPr/>
              <w:t>. [Indėlis: 0,250] [M.kr.: 01P]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1540" w:hRule="exac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Januškevičienė, Olga</w:t>
            </w:r>
            <w:r>
              <w:rPr/>
              <w:t xml:space="preserve">. About the methodology of teaching mathematics // European journal of social sciences education and research (EJSER). London: European center for science education and research (EUSER). ISSN: 2411-9563. 2016, Vol. 6, Nr. 2, p. 195-197. Prieiga per internetą: </w:t>
            </w:r>
            <w:hyperlink r:id="rId15" w:tgtFrame="_blank">
              <w:r>
                <w:rPr>
                  <w:rStyle w:val="InternetLink"/>
                </w:rPr>
                <w:t>&lt;http://ejser.euser.org/index.php/all-volumes-of-ejser/january-april-2016-nr-2/398-about-the-methodology-of-teaching-mathematics&gt;</w:t>
              </w:r>
            </w:hyperlink>
            <w:r>
              <w:rPr/>
              <w:t>. [Indėlis: 0,500] [M.kr.: 07S]</w:t>
              <w:b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mvalue"/>
              <w:rPr/>
            </w:pPr>
            <w:r>
              <w:rPr>
                <w:b/>
              </w:rPr>
              <w:t>Yanushkevichiene, Olga</w:t>
            </w:r>
            <w:r>
              <w:rPr/>
              <w:t xml:space="preserve">. About the methodology of teaching mathematics // 9th international conference on social sciences, Dubrovnik, [Croatia], 8-9 April 2016 : proceedings book. Vol. III. Dubrovnik: [European center for science, education and research], 2016. ISBN: 9788890916373. P. 499-501. Prieiga per internetą: </w:t>
            </w:r>
            <w:hyperlink r:id="rId16" w:tgtFrame="_blank">
              <w:r>
                <w:rPr>
                  <w:rStyle w:val="InternetLink"/>
                </w:rPr>
                <w:t>&lt;http://lib.euser.org/res/prc/9/9th_ICSS_2015_Proceedings_Book_Vol_3_ISBN_9788890916373.pdf&gt;</w:t>
              </w:r>
            </w:hyperlink>
            <w:r>
              <w:rPr/>
              <w:t>. [Indėlis: 0,500] [M.kr.: 07S]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: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5</w:t>
            </w:r>
          </w:p>
        </w:tc>
      </w:tr>
    </w:tbl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2.5. Įteiktos (2016 m.) mokslinės publikacijos</w:t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jc w:val="both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jc w:val="both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1. A. Čiginas. </w:t>
      </w:r>
      <w:r>
        <w:rPr>
          <w:color w:val="000000"/>
          <w:shd w:fill="FFFFFF" w:val="clear"/>
        </w:rPr>
        <w:t>Where to trim the mean of Student’s random variables (Computational Statistics).</w:t>
      </w:r>
      <w:r>
        <w:rPr>
          <w:color w:val="000000"/>
        </w:rPr>
        <w:br/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 </w:t>
      </w:r>
      <w:r>
        <w:rPr>
          <w:rStyle w:val="Appleconvertedspace"/>
          <w:color w:val="000000"/>
          <w:shd w:fill="FFFFFF" w:val="clear"/>
        </w:rPr>
        <w:t xml:space="preserve">A. Čiginas. </w:t>
      </w:r>
      <w:r>
        <w:rPr>
          <w:color w:val="000000"/>
          <w:shd w:fill="FFFFFF" w:val="clear"/>
        </w:rPr>
        <w:t>Linking of sample data to small areas (Statistica Neerlandica).</w:t>
      </w:r>
      <w:r>
        <w:rPr>
          <w:color w:val="000000"/>
        </w:rPr>
        <w:br/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</w:t>
      </w:r>
      <w:r>
        <w:rPr>
          <w:rStyle w:val="Appleconvertedspace"/>
          <w:color w:val="000000"/>
          <w:shd w:fill="FFFFFF" w:val="clear"/>
        </w:rPr>
        <w:t xml:space="preserve"> A. Čiginas. </w:t>
      </w:r>
      <w:r>
        <w:rPr>
          <w:color w:val="000000"/>
          <w:shd w:fill="FFFFFF" w:val="clear"/>
        </w:rPr>
        <w:t xml:space="preserve"> Trimmed means in sample surveys (Journal of Official Statistics).</w:t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20"/>
          <w:tab w:val="left" w:pos="4536" w:leader="none"/>
        </w:tabs>
        <w:ind w:right="27" w:hanging="0"/>
        <w:jc w:val="both"/>
        <w:rPr/>
      </w:pPr>
      <w:r>
        <w:rPr/>
        <w:t xml:space="preserve">4. K. Kubilius , V. Skorniakov, K. Ralchenko, </w:t>
      </w:r>
      <w:r>
        <w:rPr>
          <w:i/>
        </w:rPr>
        <w:t>On the rate of convergence of the Hurst index estimate for the stochastic differential equation,</w:t>
      </w:r>
      <w:r>
        <w:rPr/>
        <w:t xml:space="preserve"> Nonlinear Analysis: Modelling and Control.</w:t>
      </w:r>
    </w:p>
    <w:p>
      <w:pPr>
        <w:pStyle w:val="Normal"/>
        <w:spacing w:before="280" w:after="280"/>
        <w:jc w:val="both"/>
        <w:rPr/>
      </w:pPr>
      <w:r>
        <w:rPr/>
        <w:t xml:space="preserve">5. Leipus R., Šiaulys J. On the random max-closure for heavy-tailed random variables. </w:t>
      </w:r>
      <w:r>
        <w:rPr>
          <w:i/>
        </w:rPr>
        <w:t>Lithuanian Mathematical Journal.</w:t>
      </w:r>
      <w:r>
        <w:rPr/>
        <w:t xml:space="preserve"> 2016. </w:t>
      </w:r>
    </w:p>
    <w:p>
      <w:pPr>
        <w:pStyle w:val="Normal"/>
        <w:spacing w:before="280" w:after="280"/>
        <w:jc w:val="both"/>
        <w:rPr/>
      </w:pPr>
      <w:r>
        <w:rPr/>
        <w:t xml:space="preserve">6. Dindienė L., Leipus R., Šiaulys J. Closure property and tail probability asymptotics for randomly weighted sums of dependent random variables with heavy tails. </w:t>
      </w:r>
      <w:r>
        <w:rPr>
          <w:i/>
        </w:rPr>
        <w:t>Extremes.</w:t>
      </w:r>
      <w:r>
        <w:rPr/>
        <w:t xml:space="preserve"> 2016. </w:t>
      </w:r>
    </w:p>
    <w:p>
      <w:pPr>
        <w:pStyle w:val="Normal"/>
        <w:ind w:right="27" w:hanging="0"/>
        <w:rPr/>
      </w:pPr>
      <w:r>
        <w:rPr/>
        <w:t xml:space="preserve">7.Yanushkevichiene Olga, Romanas Yanushkevichius, Marilena Aura Din. Statistical methods in the educational researches. Priimta 2016 m. in </w:t>
      </w:r>
      <w:hyperlink r:id="rId17">
        <w:r>
          <w:rPr>
            <w:rStyle w:val="InternetLink"/>
          </w:rPr>
          <w:t>Journal of Information Systems &amp; Operations Management</w:t>
        </w:r>
      </w:hyperlink>
      <w:r>
        <w:rPr/>
        <w:t xml:space="preserve"> 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  <w:t>8. Yanushkevichiene Olga, V. V. Saenko. Estimation of the characteristic exponent of stable laws. Naujai perdirbtas straipsnio variantas pateiktas į Lith. Math. 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Eugenijus Manstavičius,· On mean values of multiplicative functions on the symmetric group, Monatshefte für Mathematik,  (2015). doi:10.1007/s00605-015-0857-x (2015 gruodyje paskelbta)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Afiliacija: VU MII visas straipsnis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  <w:t>10. Eugenijus Manstavičius,· Robertas Petuchovas Local probabilities and total variation distance for random permutations Ramanujan J, DOI 10.1007/s11139-016-9786-0.</w:t>
      </w:r>
    </w:p>
    <w:p>
      <w:pPr>
        <w:pStyle w:val="Normal"/>
        <w:spacing w:before="280" w:after="280"/>
        <w:jc w:val="both"/>
        <w:rPr/>
      </w:pPr>
      <w:r>
        <w:rPr/>
        <w:t xml:space="preserve">11. Manstavičius M., Leipus R. Bounds for the Clayton copula. </w:t>
      </w:r>
      <w:r>
        <w:rPr>
          <w:i/>
          <w:iCs/>
        </w:rPr>
        <w:t>Nonlinear Analysis: Modelling and Control</w:t>
      </w:r>
      <w:r>
        <w:rPr/>
        <w:t xml:space="preserve">. 2016. </w:t>
      </w:r>
    </w:p>
    <w:p>
      <w:pPr>
        <w:pStyle w:val="Normal"/>
        <w:spacing w:before="280" w:after="280"/>
        <w:rPr/>
      </w:pPr>
      <w:r>
        <w:rPr/>
        <w:t>12. S. Norvidas,  On an uniqueness theorem for characteristic functions,   Nonlinear Analysis: Modelling and Control  (jau priimtas).</w:t>
      </w:r>
    </w:p>
    <w:p>
      <w:pPr>
        <w:pStyle w:val="Normal"/>
        <w:spacing w:before="280" w:after="280"/>
        <w:jc w:val="both"/>
        <w:rPr/>
      </w:pPr>
      <w:r>
        <w:rPr/>
        <w:t>13. S. Norvidas,  On extensions of characteristic functions,   Lith. Math. J. (jau priimtas).</w:t>
      </w:r>
    </w:p>
    <w:p>
      <w:pPr>
        <w:pStyle w:val="Normal"/>
        <w:rPr/>
      </w:pPr>
      <w:r>
        <w:rPr/>
        <w:t>14. S. Norvidas,  An uniqueness theorem for characteristic functions,   Posi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Paulauskas V. and Vaičiulis M., A class of new tail index estimators, str. priimtas žurnale </w:t>
      </w:r>
      <w:hyperlink r:id="rId18">
        <w:r>
          <w:rPr>
            <w:rStyle w:val="InternetLink"/>
          </w:rPr>
          <w:t>Annals of the Institute of Statistical Mathematics</w:t>
        </w:r>
      </w:hyperlink>
      <w:r>
        <w:rPr/>
        <w:t xml:space="preserve">, doi:10.1007/s10463-015-0548-3, priimtas 2015 </w:t>
      </w:r>
      <w:r>
        <w:rPr>
          <w:color w:val="333333"/>
          <w:spacing w:val="4"/>
          <w:shd w:fill="FCFCFC" w:val="clear"/>
        </w:rPr>
        <w:t>gruodžio mėn.</w:t>
      </w:r>
    </w:p>
    <w:p>
      <w:pPr>
        <w:pStyle w:val="Normal"/>
        <w:rPr>
          <w:color w:val="333333"/>
          <w:spacing w:val="4"/>
          <w:shd w:fill="FCFCFC" w:val="clear"/>
        </w:rPr>
      </w:pPr>
      <w:r>
        <w:rPr>
          <w:color w:val="333333"/>
          <w:spacing w:val="4"/>
          <w:shd w:fill="FCFCFC" w:val="clear"/>
        </w:rPr>
      </w:r>
    </w:p>
    <w:p>
      <w:pPr>
        <w:pStyle w:val="Normal"/>
        <w:rPr/>
      </w:pPr>
      <w:r>
        <w:rPr>
          <w:color w:val="333333"/>
          <w:spacing w:val="4"/>
          <w:shd w:fill="FCFCFC" w:val="clear"/>
        </w:rPr>
        <w:t xml:space="preserve">16. Paulauskas V. and Vaičiulis M., </w:t>
      </w:r>
      <w:r>
        <w:rPr/>
        <w:t xml:space="preserve">Comparison of the several parameterized estimators for the positive extreme value index , </w:t>
      </w:r>
      <w:r>
        <w:rPr>
          <w:color w:val="333333"/>
          <w:spacing w:val="4"/>
          <w:shd w:fill="FCFCFC" w:val="clear"/>
        </w:rPr>
        <w:t xml:space="preserve"> </w:t>
      </w:r>
      <w:r>
        <w:rPr/>
        <w:t xml:space="preserve">str. priimtas žurnale </w:t>
      </w:r>
      <w:r>
        <w:rPr>
          <w:rStyle w:val="Emphasis"/>
          <w:i w:val="false"/>
        </w:rPr>
        <w:t>Journal of Statistical Computation and Simulation, doi:</w:t>
      </w:r>
      <w:r>
        <w:rPr>
          <w:rStyle w:val="Emphasis"/>
        </w:rPr>
        <w:t xml:space="preserve"> </w:t>
      </w:r>
      <w:r>
        <w:rPr/>
        <w:t xml:space="preserve">10.1080/00949655.2016.1263303, priimtas 2016 lapkričio mė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17. Pilipauskaitė, V., Surgailis, D. Scaling transition for nonlinear random fields with long-range dependence</w:t>
      </w:r>
    </w:p>
    <w:p>
      <w:pPr>
        <w:pStyle w:val="Normal"/>
        <w:jc w:val="both"/>
        <w:rPr/>
      </w:pPr>
      <w:r>
        <w:rPr>
          <w:color w:val="000000"/>
        </w:rPr>
        <w:t xml:space="preserve">18. Rudzkis, R. ; Bakshaev, A. 2016. General Theorems on Large Deviations for Random Vectors. </w:t>
      </w:r>
      <w:r>
        <w:rPr>
          <w:i/>
          <w:color w:val="000000"/>
        </w:rPr>
        <w:t>Lithuanian Mathematical Journal</w:t>
      </w:r>
      <w:r>
        <w:rPr>
          <w:color w:val="000000"/>
        </w:rPr>
        <w:t xml:space="preserve">, ISSN 0363-1672 (print), ISSN 1573-8825 (online)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19. </w:t>
      </w:r>
      <w:r>
        <w:rPr>
          <w:lang w:val="en-US"/>
        </w:rPr>
        <w:t>J. Sunklodas, On the rate of convergence in the global central limit theorem for random sums of independent random variables</w:t>
      </w:r>
      <w:r>
        <w:rPr/>
        <w:t xml:space="preserve"> // </w:t>
      </w:r>
      <w:r>
        <w:rPr>
          <w:i/>
          <w:lang w:val="en-US"/>
        </w:rPr>
        <w:t>Lithuanian Math. J. (</w:t>
      </w:r>
      <w:r>
        <w:rPr>
          <w:i/>
        </w:rPr>
        <w:t>į</w:t>
      </w:r>
      <w:r>
        <w:rPr>
          <w:i/>
          <w:lang w:val="en-US"/>
        </w:rPr>
        <w:t xml:space="preserve">teikta). </w:t>
      </w:r>
      <w:r>
        <w:rPr>
          <w:lang w:val="en-US"/>
        </w:rPr>
        <w:t>(institutui tenkanti dalis – 1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 xml:space="preserve">3. Konferencijose perskaityti pranešimai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Čiginas, Andrius; </w:t>
            </w:r>
            <w:r>
              <w:rPr>
                <w:sz w:val="22"/>
                <w:szCs w:val="22"/>
              </w:rPr>
              <w:t>Kur nupjauti Stjudento atsitiktinių dydžių vidurk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ietuvos matematikų draugijos LVII konferencija, Vilnius, 2016 birželio 20-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a Dreižienė, Kęstutis Dučinskas.</w:t>
            </w:r>
          </w:p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ndinis pranešimas:</w:t>
            </w:r>
          </w:p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lication of Bayes discriminant function to classification of Gaussian Markov random field observ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rptautinė Šiaurės šalių konferencija NORDSTAT2016 (Danija, Kopenhaga), 2016-06-27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a Dreižienė, Kęstutis Dučinskas.</w:t>
            </w:r>
          </w:p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Žodinis pranešimas:</w:t>
            </w:r>
          </w:p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auso Markovo atsitiktinių laukų stebinių klasifikavimo rizikos vertinimas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MD LVII konferencijoje (Vilnius, Lietuva), 2016-06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right="-113" w:hanging="0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right="-113" w:hanging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inius Dzindzalieta, “Matematikos standartizuoti testai. Trumpa uždavinių apžvalga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Lietuvos matematikos draugijos LVII konferencija, Vilnius, birželio 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inius Dzindzalieta et al. “Apie Lietuvos 6-8 klasių moksleivių matematikos olimpiadą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Lietuvos matematikos draugijos LVII konferencija, Vilnius, birželio 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6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Šarūnas Germanas, </w:t>
            </w:r>
            <w:r>
              <w:rPr>
                <w:sz w:val="22"/>
                <w:szCs w:val="22"/>
                <w:lang w:eastAsia="lt-LT"/>
              </w:rPr>
              <w:t>Empirinio kvantilio metodas genetiniu variantu</w:t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  <w:szCs w:val="22"/>
                <w:lang w:eastAsia="lt-LT"/>
              </w:rPr>
              <w:t>atpažinimui naujos kartos sekvenavimo duomeny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8-oji tarptautinė konferencija </w:t>
              <w:br/>
              <w:t>„Duomenų analizės metodai programų sistemoms“</w:t>
            </w:r>
            <w:r>
              <w:rPr>
                <w:rFonts w:cs="LMSans10-Regular" w:ascii="LMSans10-Regular" w:hAnsi="LMSans10-Regular"/>
                <w:sz w:val="22"/>
                <w:szCs w:val="22"/>
                <w:lang w:eastAsia="lt-LT"/>
              </w:rPr>
              <w:t xml:space="preserve">, </w:t>
            </w:r>
            <w:r>
              <w:rPr>
                <w:sz w:val="22"/>
                <w:szCs w:val="22"/>
              </w:rPr>
              <w:t>gruodžio 1–3 d., 2016, Druskininkai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Šarūnas Germanas, </w:t>
            </w:r>
            <w:r>
              <w:rPr>
                <w:sz w:val="22"/>
                <w:szCs w:val="22"/>
                <w:lang w:eastAsia="lt-LT"/>
              </w:rPr>
              <w:t>Two-Stage Variant Calling Method for Next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  <w:szCs w:val="22"/>
                <w:lang w:eastAsia="lt-LT"/>
              </w:rPr>
              <w:t>Generation Sequencing Experim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MSans10-Regular" w:hAnsi="LMSans10-Regular" w:cs="LMSans10-Regular"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val="en-US"/>
              </w:rPr>
              <w:t>Lietuvos matematikos draugijos LVII konferencija, Vilnius, birželio 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ęstutis Kubilius „On statistical inference for SDE driven by fractional Brownian mo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kshop ,,Fractality and Fractionality‘‘ (Olandija, Lorentz center, Leid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ęstutis Kubilius ,,Statistinės išvados tiriant stochastin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erencialines lygtis atžvilgiu Gaus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su Orey indeksu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7-oji LMD konferencija, Vilnius, 2016-06-20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ė Pilipauskaitė (pranešėja), Donatas Surgailis „Atsitiktinių grūdų modelis ir anizotropinės jo ribo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-oji LMD konferencija, Vilnius, 2016-06-20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ytautė Pilipauskaitė (pranešėja), Donatas Surgailis „Anisotropic scaling of random grain model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Conference on Ambit Fields and Related Topics“, Aarhus University, Danija, 2016-08-15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katas, 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migijus Leipus, Anne, Philippe, Vytautė Pilipauskaitė (pranešėja), Donatas Surgailis „Nonparametric estimation of the distribution of the autoregressive coefficient from panel random coefficient AR(1) data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th International Conference of the ERCIM WG on Computational and Methodological Statistics, University of Seville, Ispanija, 2016-12-09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diminas Murauskas, Marijus Radavičius. Daugelio elementų paskirstymo problema: pirmu-mo strategijos analiz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MD konferencija, Vilnius, 2016 06 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0.2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us Radavičius, Monika Lapėnaitė-Gedvilė, Karolina Piaseckienė. Tekstų nehomoge-niškumo tyrimas naudojant žy-mekli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MD konferencija, Vilnius, 2016 06 20-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66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us Radavičius.</w:t>
            </w:r>
          </w:p>
          <w:p>
            <w:pPr>
              <w:pStyle w:val="Style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proba-bi-lities of likelihood ratio statisti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10th Tartu Conference on Multivariate Statistics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rtu, 28 June - 1 July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us Radavičius.</w:t>
            </w:r>
          </w:p>
          <w:p>
            <w:pPr>
              <w:pStyle w:val="Style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effding Type Inequalities for Likelihood Ratio Test Statis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th International Conference COMPUTER DATA ANALYSIS &amp; MODELING 2016, Theoretical &amp; Applied Stochastics; Minsk, September, 6-10,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mantas Rudzkis, Aleksej Bakšajev. Suderinamumo hipotezių tikrinimas, naudojant empirines charakteringąsias funkcij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 xml:space="preserve">LMD LVII konferencija, </w:t>
            </w:r>
            <w:r>
              <w:rPr>
                <w:sz w:val="22"/>
                <w:szCs w:val="22"/>
                <w:shd w:fill="FFFFFF" w:val="clear"/>
              </w:rPr>
              <w:t>Vilnius, Lietuva,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nas Sunklodas. Apie globaliąją centrinę ribinę teorem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ietuvos matematikų draugijos LVI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konferencija, </w:t>
            </w:r>
            <w:r>
              <w:rPr>
                <w:sz w:val="22"/>
                <w:szCs w:val="22"/>
              </w:rPr>
              <w:t>Vilniaus Gedimino technikos</w:t>
            </w:r>
            <w:r>
              <w:rPr>
                <w:sz w:val="22"/>
                <w:szCs w:val="22"/>
                <w:lang w:val="en-US"/>
              </w:rPr>
              <w:t xml:space="preserve"> Universitetas, </w:t>
            </w:r>
            <w:r>
              <w:rPr>
                <w:sz w:val="22"/>
                <w:szCs w:val="22"/>
              </w:rPr>
              <w:t>Vilnius</w:t>
            </w:r>
            <w:r>
              <w:rPr>
                <w:sz w:val="22"/>
                <w:szCs w:val="22"/>
                <w:lang w:val="en-US"/>
              </w:rPr>
              <w:t>, 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06-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—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06-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Užupytė, T. Krilavičius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Imonių kredito rizikos vertinimo model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os matematiku draugijos LVII konferencija, 2016-06-20, Vilniu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rPr/>
      </w:pPr>
      <w:r>
        <w:rPr/>
        <w:t xml:space="preserve">4. Mokslininkų rengimas ir kvalifikacijos kėlimas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10"/>
        <w:gridCol w:w="2052"/>
        <w:gridCol w:w="1938"/>
        <w:gridCol w:w="1710"/>
        <w:gridCol w:w="1482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6 m.</w:t>
            </w:r>
          </w:p>
        </w:tc>
      </w:tr>
      <w:tr>
        <w:trPr>
          <w:trHeight w:val="485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Mokslinis vadova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o </w:t>
              <w:br/>
              <w:t>vardas, pavard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. forma (D/N)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vičius Mariju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kus Vygant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vičius Mariju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ižienė Li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vičius Mariju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enaitė-Gedvilė Monik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vičius Mariju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upytė Rū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s Surgaili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ė Pilipauskait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s Surgaili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va Grublyt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antas Norvaiš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rūnas Dirmeik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tas Surgaili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s Škarnul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ronė Jakaitien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rūnas German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</w:tbl>
    <w:p>
      <w:pPr>
        <w:pStyle w:val="Normal"/>
        <w:spacing w:before="0" w:after="60"/>
        <w:ind w:left="142" w:right="-142" w:hanging="0"/>
        <w:rPr>
          <w:b/>
          <w:b/>
        </w:rPr>
      </w:pPr>
      <w:r>
        <w:br w:type="page"/>
      </w:r>
      <w:r>
        <w:rPr>
          <w:b/>
        </w:rPr>
        <w:t xml:space="preserve">5. Mokslo organizacinė veikla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Kita mokslo organizacinė veikla </w:t>
            </w:r>
            <w:r>
              <w:rPr>
                <w:bCs/>
                <w:sz w:val="22"/>
                <w:szCs w:val="22"/>
              </w:rPr>
              <w:t>(laisva forma)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. Kubiliu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Lietuvos Matematikos rinkinio“ redkolegijos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Žurnalo ,,Mathematical Modelling and Analysis“ redkolegijos narys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Modern Stochastics: Theory and Applications‘‘ vyr redaktoriu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II ir MIF Matematikos mokslo krypties (01 P) Jungtinio doktorantūros komiteto  pirmininko pavaduotoja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Senato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atematikos ir informatikos instituto Tarybos pirmininkas.</w:t>
            </w:r>
          </w:p>
          <w:p>
            <w:pPr>
              <w:pStyle w:val="TextBodyIndent"/>
              <w:ind w:left="-38" w:firstLine="9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</w:r>
          </w:p>
          <w:p>
            <w:pPr>
              <w:pStyle w:val="TextBodyIndent"/>
              <w:ind w:left="-38" w:firstLine="9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R. Leipus</w:t>
            </w:r>
          </w:p>
          <w:p>
            <w:pPr>
              <w:pStyle w:val="TextBodyIndent"/>
              <w:ind w:left="0" w:firstLine="26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„</w:t>
            </w:r>
            <w:r>
              <w:rPr>
                <w:b w:val="false"/>
                <w:bCs w:val="false"/>
                <w:lang w:eastAsia="en-US"/>
              </w:rPr>
              <w:t>Lithuanian Mathematical Journal“ asocijuotas redaktorius.</w:t>
            </w:r>
          </w:p>
          <w:p>
            <w:pPr>
              <w:pStyle w:val="Normal"/>
              <w:ind w:left="-488" w:firstLine="748"/>
              <w:jc w:val="both"/>
              <w:rPr/>
            </w:pPr>
            <w:r>
              <w:rPr/>
              <w:t>Redkolegijos "Pinigų studijos (Monetary Studies)" narys.</w:t>
            </w:r>
          </w:p>
          <w:p>
            <w:pPr>
              <w:pStyle w:val="TextBodyIndent"/>
              <w:ind w:left="-488" w:firstLine="9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/>
              <w:t xml:space="preserve">12       </w:t>
            </w:r>
            <w:r>
              <w:rPr>
                <w:b w:val="false"/>
              </w:rPr>
              <w:t>12</w:t>
            </w:r>
            <w:r>
              <w:rPr/>
              <w:t xml:space="preserve">  </w:t>
            </w:r>
            <w:r>
              <w:rPr>
                <w:b w:val="false"/>
              </w:rPr>
              <w:t>tarptautinės Vilniaus konferencijos organizacinio komiteto pirmininkas.</w:t>
            </w:r>
            <w:r>
              <w:rPr>
                <w:b w:val="false"/>
                <w:bCs w:val="false"/>
                <w:lang w:eastAsia="en-US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 w:val="false"/>
                <w:lang w:eastAsia="en-US"/>
              </w:rPr>
              <w:t>D. Surgailis</w:t>
            </w:r>
          </w:p>
          <w:p>
            <w:pPr>
              <w:pStyle w:val="Normal"/>
              <w:ind w:left="-488" w:firstLine="748"/>
              <w:jc w:val="both"/>
              <w:rPr/>
            </w:pPr>
            <w:r>
              <w:rPr/>
              <w:t>„</w:t>
            </w:r>
            <w:r>
              <w:rPr/>
              <w:t>Lithuanian Mathematical Journal“ asocijuotas redakto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R. Rudzkis</w:t>
            </w:r>
          </w:p>
          <w:p>
            <w:pPr>
              <w:pStyle w:val="ListParagraph"/>
              <w:spacing w:lineRule="auto" w:line="276"/>
              <w:ind w:left="360" w:hanging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Žurnalų „Priklodnaja ekonometrika“ (rusų k., leidžiamas Maskvoje), </w:t>
            </w:r>
          </w:p>
          <w:p>
            <w:pPr>
              <w:pStyle w:val="ListParagraph"/>
              <w:spacing w:lineRule="auto" w:line="276"/>
              <w:ind w:left="360" w:hanging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„</w:t>
            </w:r>
            <w:r>
              <w:rPr>
                <w:sz w:val="22"/>
                <w:szCs w:val="22"/>
                <w:lang w:val="lt-LT"/>
              </w:rPr>
              <w:t xml:space="preserve">Lietuvos matematikos rinkinys“, </w:t>
            </w:r>
          </w:p>
          <w:p>
            <w:pPr>
              <w:pStyle w:val="ListParagraph"/>
              <w:spacing w:lineRule="auto" w:line="276"/>
              <w:ind w:left="360" w:hanging="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„</w:t>
            </w:r>
            <w:r>
              <w:rPr>
                <w:sz w:val="22"/>
                <w:szCs w:val="22"/>
                <w:lang w:val="lt-LT"/>
              </w:rPr>
              <w:t>Pinigų studijos“ ir„Lietuvos statistikos darbai“ redkolegijų narys.</w:t>
            </w:r>
          </w:p>
          <w:p>
            <w:pPr>
              <w:pStyle w:val="ListParagraph"/>
              <w:spacing w:lineRule="auto" w:line="276"/>
              <w:ind w:left="360" w:hanging="0"/>
              <w:rPr>
                <w:sz w:val="22"/>
                <w:szCs w:val="22"/>
                <w:lang w:val="lt-LT" w:eastAsia="en-US"/>
              </w:rPr>
            </w:pPr>
            <w:r>
              <w:rPr>
                <w:sz w:val="22"/>
                <w:szCs w:val="22"/>
                <w:lang w:val="lt-LT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V. Kurauskas </w:t>
            </w:r>
          </w:p>
          <w:p>
            <w:pPr>
              <w:pStyle w:val="Normal"/>
              <w:ind w:left="80" w:firstLine="270"/>
              <w:rPr/>
            </w:pPr>
            <w:r>
              <w:rPr/>
              <w:t>Lietuvos jaunųjų matematikų  susitikimo organizatorius 2016, 2016-12-22, Viln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. K. Sunklodas </w:t>
            </w:r>
          </w:p>
          <w:p>
            <w:pPr>
              <w:pStyle w:val="Normal"/>
              <w:ind w:left="350" w:hanging="0"/>
              <w:rPr/>
            </w:pPr>
            <w:r>
              <w:rPr/>
              <w:t>VU MII ir MIF Matematikos mokslo krypties (01 P) Jungtinio doktorantūros komiteto  nar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. Januškevičienė </w:t>
            </w:r>
          </w:p>
          <w:p>
            <w:pPr>
              <w:pStyle w:val="TextBodyIndent"/>
              <w:ind w:left="0" w:firstLine="35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mokslo žurnalo „Žmogus. Bendruomenė. Valdymas“ (Rusija) redkolegijos narė,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TextBodyIndent"/>
              <w:ind w:left="0" w:firstLine="350"/>
              <w:jc w:val="both"/>
              <w:rPr/>
            </w:pPr>
            <w:r>
              <w:rPr>
                <w:b w:val="false"/>
                <w:bCs w:val="false"/>
              </w:rPr>
              <w:t xml:space="preserve">mokslinės konferencijos „9th international conference on social sciences, Dubrovnik“   programinio komiteto narė 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M. Radavičius</w:t>
            </w:r>
          </w:p>
          <w:p>
            <w:pPr>
              <w:pStyle w:val="Normal"/>
              <w:ind w:left="350" w:hanging="0"/>
              <w:rPr/>
            </w:pPr>
            <w:r>
              <w:rPr/>
              <w:t xml:space="preserve">Žurnalo „Lithuanian Mathematical Journal“ redkolegijos narys. </w:t>
            </w:r>
          </w:p>
          <w:p>
            <w:pPr>
              <w:pStyle w:val="Normal"/>
              <w:ind w:left="350" w:hanging="0"/>
              <w:rPr/>
            </w:pPr>
            <w:r>
              <w:rPr/>
              <w:t>Žurnalo „Modern Stochastics: Theory and Applications“ redkolegijos narys.</w:t>
            </w:r>
          </w:p>
          <w:p>
            <w:pPr>
              <w:pStyle w:val="Normal"/>
              <w:ind w:left="350" w:hanging="0"/>
              <w:rPr/>
            </w:pPr>
            <w:r>
              <w:rPr/>
              <w:t>VU Matematikos ir informatikos instituto Tarybos narys.</w:t>
            </w:r>
          </w:p>
          <w:p>
            <w:pPr>
              <w:pStyle w:val="TextBodyIndent"/>
              <w:tabs>
                <w:tab w:val="clear" w:pos="720"/>
                <w:tab w:val="left" w:pos="2910" w:leader="none"/>
              </w:tabs>
              <w:autoSpaceDE w:val="false"/>
              <w:ind w:left="0" w:hanging="0"/>
              <w:jc w:val="both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vz., narystė mokslo leidinių redkolegijose, narystė mokslinių konferencijų programiniuose ar organizaciniuose komitetuose, narystė tarptautinių (užsienio) ir Lietuvos mokslo organizacijų vadovybėje, vadovavimas pastoviai veikiantiems moksliniams seminarams ir pan.</w:t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170" w:hanging="57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16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977"/>
        <w:gridCol w:w="5973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Padalinio vedėj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9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6 m. gruodžio 19 d.</w:t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Computer Modern">
    <w:altName w:val="Arial"/>
    <w:charset w:val="00"/>
    <w:family w:val="swiss"/>
    <w:pitch w:val="default"/>
  </w:font>
  <w:font w:name="LMSans10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131413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lt-LT"/>
    </w:rPr>
  </w:style>
  <w:style w:type="character" w:styleId="BodyTextIndentChar">
    <w:name w:val="Body Text Indent Char"/>
    <w:qFormat/>
    <w:rPr>
      <w:b/>
      <w:bCs/>
      <w:sz w:val="24"/>
      <w:szCs w:val="24"/>
      <w:lang w:val="lt-LT"/>
    </w:rPr>
  </w:style>
  <w:style w:type="character" w:styleId="St">
    <w:name w:val="st"/>
    <w:qFormat/>
    <w:rPr/>
  </w:style>
  <w:style w:type="character" w:styleId="Journaltitle">
    <w:name w:val="journaltitle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360"/>
      <w:ind w:left="720" w:firstLine="720"/>
    </w:pPr>
    <w:rPr>
      <w:lang w:val="de-DE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puter Modern;Arial" w:hAnsi="Computer Modern;Arial" w:eastAsia="Times New Roman" w:cs="Computer Modern;Arial"/>
      <w:color w:val="000000"/>
      <w:sz w:val="24"/>
      <w:szCs w:val="24"/>
      <w:lang w:val="lt-LT" w:bidi="ar-SA" w:eastAsia="zh-CN"/>
    </w:rPr>
  </w:style>
  <w:style w:type="paragraph" w:styleId="EMPTYCELLSTYLE">
    <w:name w:val="EMPTY_CELL_STYLE"/>
    <w:basedOn w:val="Normal"/>
    <w:qFormat/>
    <w:pPr/>
    <w:rPr>
      <w:sz w:val="1"/>
      <w:szCs w:val="20"/>
      <w:lang w:val="en-US"/>
    </w:rPr>
  </w:style>
  <w:style w:type="paragraph" w:styleId="Paramvalue">
    <w:name w:val="param val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mdescription">
    <w:name w:val="param description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2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talpykla.elaba.lt/" TargetMode="External"/><Relationship Id="rId5" Type="http://schemas.openxmlformats.org/officeDocument/2006/relationships/hyperlink" Target="http://www.vu.lt/mokslas/publikacijos/15-mokslas/mokslas/32-registravimo-tvarka" TargetMode="External"/><Relationship Id="rId6" Type="http://schemas.openxmlformats.org/officeDocument/2006/relationships/hyperlink" Target="http://link.springer.com/article/10.1007/s10986-016-9312-5" TargetMode="External"/><Relationship Id="rId7" Type="http://schemas.openxmlformats.org/officeDocument/2006/relationships/hyperlink" Target="http://link.springer.com/10.1007/s00184-015-0550-z" TargetMode="External"/><Relationship Id="rId8" Type="http://schemas.openxmlformats.org/officeDocument/2006/relationships/hyperlink" Target="http://www.mii.vu.lt/na/issues/NA_2106/NA2169.pdf" TargetMode="External"/><Relationship Id="rId9" Type="http://schemas.openxmlformats.org/officeDocument/2006/relationships/hyperlink" Target="http://www.sciencedirect.com/science/article/pii/S0167715216302127" TargetMode="External"/><Relationship Id="rId10" Type="http://schemas.openxmlformats.org/officeDocument/2006/relationships/hyperlink" Target="http://www.tandfonline.com/doi/full/10.1080/17442508.2015.1052812" TargetMode="External"/><Relationship Id="rId11" Type="http://schemas.openxmlformats.org/officeDocument/2006/relationships/hyperlink" Target="http://projecteuclid.org/download/pdfview_1/euclid.ps/1476369041" TargetMode="External"/><Relationship Id="rId12" Type="http://schemas.openxmlformats.org/officeDocument/2006/relationships/hyperlink" Target="http://www.statisticsjournal.lt/index.php/statisticsjournal/article/view/160/pdf" TargetMode="External"/><Relationship Id="rId13" Type="http://schemas.openxmlformats.org/officeDocument/2006/relationships/hyperlink" Target="http://link.springer.com/article/10.1007/s10958-016-2764-7" TargetMode="External"/><Relationship Id="rId14" Type="http://schemas.openxmlformats.org/officeDocument/2006/relationships/hyperlink" Target="http://elib.bsu.by/bitstream/123456789/158381/1/Ducinskas_Dreiziene.pdf" TargetMode="External"/><Relationship Id="rId15" Type="http://schemas.openxmlformats.org/officeDocument/2006/relationships/hyperlink" Target="http://ejser.euser.org/index.php/all-volumes-of-ejser/january-april-2016-nr-2/398-about-the-methodology-of-teaching-mathematics" TargetMode="External"/><Relationship Id="rId16" Type="http://schemas.openxmlformats.org/officeDocument/2006/relationships/hyperlink" Target="http://lib.euser.org/res/prc/9/9th_ICSS_2015_Proceedings_Book_Vol_3_ISBN_9788890916373.pdf" TargetMode="External"/><Relationship Id="rId17" Type="http://schemas.openxmlformats.org/officeDocument/2006/relationships/hyperlink" Target="http://jisom.rau.ro/editorial_board.html" TargetMode="External"/><Relationship Id="rId18" Type="http://schemas.openxmlformats.org/officeDocument/2006/relationships/hyperlink" Target="http://link.springer.com/journal/10463" TargetMode="External"/><Relationship Id="rId19" Type="http://schemas.openxmlformats.org/officeDocument/2006/relationships/header" Target="head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1:00Z</dcterms:created>
  <dc:creator>Stasys Rutkauskas</dc:creator>
  <dc:description/>
  <cp:keywords/>
  <dc:language>en-US</dc:language>
  <cp:lastModifiedBy>Laima</cp:lastModifiedBy>
  <cp:lastPrinted>2015-12-02T13:18:00Z</cp:lastPrinted>
  <dcterms:modified xsi:type="dcterms:W3CDTF">2016-12-21T13:48:00Z</dcterms:modified>
  <cp:revision>12</cp:revision>
  <dc:subject/>
  <dc:title>1 forma</dc:title>
</cp:coreProperties>
</file>