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9072" w:leader="none"/>
        </w:tabs>
        <w:spacing w:before="240" w:after="0"/>
        <w:ind w:right="1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>1 forma</w:t>
      </w:r>
    </w:p>
    <w:p>
      <w:pPr>
        <w:pStyle w:val="TextBody"/>
        <w:ind w:right="44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gramų sistemų inžinerijos skyrius</w:t>
      </w:r>
    </w:p>
    <w:p>
      <w:pPr>
        <w:pStyle w:val="TextBody"/>
        <w:spacing w:before="120" w:after="0"/>
        <w:ind w:right="448" w:hanging="0"/>
        <w:jc w:val="center"/>
        <w:rPr/>
      </w:pPr>
      <w:r>
        <w:rPr>
          <w:b/>
          <w:bCs/>
          <w:sz w:val="28"/>
        </w:rPr>
        <w:t>2016 m. veiklos ataskaita</w:t>
      </w:r>
    </w:p>
    <w:p>
      <w:pPr>
        <w:pStyle w:val="TextBody"/>
        <w:spacing w:before="360" w:after="60"/>
        <w:ind w:left="-340" w:right="448" w:hanging="0"/>
        <w:rPr/>
      </w:pPr>
      <w:r>
        <w:rPr/>
        <w:t xml:space="preserve">1. Padalinio darbuotojai </w:t>
      </w:r>
    </w:p>
    <w:tbl>
      <w:tblPr>
        <w:tblW w:w="9861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694"/>
        <w:gridCol w:w="2268"/>
        <w:gridCol w:w="1134"/>
        <w:gridCol w:w="992"/>
        <w:gridCol w:w="850"/>
        <w:gridCol w:w="1239"/>
      </w:tblGrid>
      <w:tr>
        <w:trPr>
          <w:trHeight w:val="180" w:hRule="atLeast"/>
        </w:trPr>
        <w:tc>
          <w:tcPr>
            <w:tcW w:w="9861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Darbuotojai</w:t>
            </w:r>
          </w:p>
        </w:tc>
      </w:tr>
      <w:tr>
        <w:trPr>
          <w:trHeight w:val="664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eig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grind. (P) ar nepagr. (N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kslo laipsn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edagoginis mokslo varda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-51" w:right="-108" w:hanging="0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Etato </w:t>
              <w:br/>
              <w:t xml:space="preserve"> dalis</w:t>
              <w:br/>
            </w:r>
            <w:r>
              <w:rPr>
                <w:b/>
                <w:bCs/>
                <w:sz w:val="18"/>
                <w:szCs w:val="18"/>
              </w:rPr>
              <w:t>(1 ar 1/2)</w:t>
            </w:r>
          </w:p>
        </w:tc>
      </w:tr>
      <w:tr>
        <w:trPr>
          <w:trHeight w:val="759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Gudas Saulius</w:t>
            </w:r>
            <w:r>
              <w:rPr>
                <w:bCs/>
                <w:sz w:val="22"/>
                <w:szCs w:val="22"/>
                <w:lang w:eastAsia="lt-LT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lt-LT"/>
              </w:rPr>
              <w:t>skyriaus vedėjas, vyriausiasis mokslo darbuoto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onderis Roma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mokslo darbuotojas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63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plinskas Albert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riausiasis specialis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Dzemydienė </w:t>
            </w:r>
            <w:r>
              <w:rPr>
                <w:bCs/>
                <w:sz w:val="22"/>
                <w:szCs w:val="22"/>
                <w:lang w:eastAsia="lt-LT"/>
              </w:rPr>
              <w:t xml:space="preserve">Dal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yresnioji mokslo darbuoto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59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Giedra Harold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jaunesnysis mokslo darbuoto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kna Stasy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ilijuotasis vyriausiasis mokslo darbuoto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l. 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 xml:space="preserve">Lupeikienė Audron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mokslo darbuoto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>Maskeliūnas Sauli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lt-LT"/>
              </w:rPr>
              <w:t>mokslo darbuotojas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23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>Miliauskaitė Jolan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jaunesnioji mokslo darbuoto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(iki 08.31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nuo 09.01)</w:t>
            </w:r>
          </w:p>
        </w:tc>
      </w:tr>
      <w:tr>
        <w:trPr>
          <w:trHeight w:val="1015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>Paliulionienė Lai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nžinierė tyrė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uškevičienė Ai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afilijuotoji vyresnioji mokslo darbuoto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Pliuškevičius Regimanta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afilijuotasis vyresnysis mokslo darbuoto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l. 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kalauskaitė Jūrat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mokslo darbuotoja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TextBody"/>
        <w:ind w:left="-284" w:right="4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76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56"/>
        <w:gridCol w:w="2835"/>
        <w:gridCol w:w="1559"/>
        <w:gridCol w:w="1276"/>
        <w:gridCol w:w="1522"/>
        <w:gridCol w:w="15"/>
      </w:tblGrid>
      <w:tr>
        <w:trPr>
          <w:cantSplit w:val="true"/>
        </w:trPr>
        <w:tc>
          <w:tcPr>
            <w:tcW w:w="9876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2. </w:t>
            </w:r>
            <w:r>
              <w:rPr>
                <w:b/>
                <w:color w:val="000000"/>
                <w:sz w:val="22"/>
                <w:szCs w:val="22"/>
              </w:rPr>
              <w:t>Doktoranta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Vadovo </w:t>
              <w:br/>
              <w:t xml:space="preserve">pavardė, varda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ktorantūros krypt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</w:rPr>
              <w:t xml:space="preserve">Doktorantū-ros forma*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udijų meta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Jusis Mindaug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. Gudas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ntas A. Andziu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(nuo 10.01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Miliauskas Arūna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emydienė Dal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(akademinėse atostogose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>Savukynas Raimund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Marcinkevičiu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nta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 Čaplinsk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(nuo 10.01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 xml:space="preserve">Šaikūnas Audriu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plinskas Alber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>Valatavičius Andri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das Sauli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>Žulkas Evald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zemydienė Dalė, konsultantė E. Gusenovien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(iki 10.01)</w:t>
            </w:r>
          </w:p>
        </w:tc>
      </w:tr>
    </w:tbl>
    <w:p>
      <w:pPr>
        <w:pStyle w:val="TextBody"/>
        <w:ind w:left="4959" w:right="6" w:hanging="0"/>
        <w:rPr>
          <w:sz w:val="18"/>
        </w:rPr>
      </w:pPr>
      <w:r>
        <w:rPr>
          <w:sz w:val="18"/>
        </w:rPr>
        <w:t>* D – dieninė, N – neakivaizdinė doktorantūros formos.</w:t>
      </w:r>
    </w:p>
    <w:p>
      <w:pPr>
        <w:pStyle w:val="TextBody"/>
        <w:ind w:left="-570" w:right="6" w:hanging="0"/>
        <w:rPr/>
      </w:pPr>
      <w:r>
        <w:rPr/>
        <w:t>1.2.1. Doktorantūrą baigusiųjų suvestinė</w:t>
      </w:r>
    </w:p>
    <w:tbl>
      <w:tblPr>
        <w:tblW w:w="9756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552"/>
        <w:gridCol w:w="1134"/>
        <w:gridCol w:w="1417"/>
        <w:gridCol w:w="1134"/>
        <w:gridCol w:w="1418"/>
        <w:gridCol w:w="1417"/>
      </w:tblGrid>
      <w:tr>
        <w:trPr>
          <w:cantSplit w:val="true"/>
        </w:trPr>
        <w:tc>
          <w:tcPr>
            <w:tcW w:w="68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-13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as</w:t>
            </w:r>
          </w:p>
        </w:tc>
        <w:tc>
          <w:tcPr>
            <w:tcW w:w="255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kslo kryptis</w:t>
            </w:r>
          </w:p>
        </w:tc>
        <w:tc>
          <w:tcPr>
            <w:tcW w:w="255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-09-30 d. baigusieji</w:t>
            </w:r>
          </w:p>
        </w:tc>
        <w:tc>
          <w:tcPr>
            <w:tcW w:w="255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6-09-30 d. baigusieji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2016 m. eks</w:t>
              <w:softHyphen/>
              <w:t>ternu apgintų disertacijų sk.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dras skaiči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š jų apgynė disertaci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dras skaičiu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š jų apgynė disertacijas</w:t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6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š viso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480" w:after="120"/>
        <w:ind w:left="-340" w:right="448" w:hanging="0"/>
        <w:rPr/>
      </w:pPr>
      <w:r>
        <w:rPr>
          <w:b/>
          <w:bCs/>
        </w:rPr>
        <w:t>2. Svarbiausieji 2016</w:t>
      </w:r>
      <w:r>
        <w:rPr/>
        <w:t xml:space="preserve"> m. mokslo tyrimai, finansuojami iš Lietuvos biudžeto</w:t>
      </w:r>
    </w:p>
    <w:tbl>
      <w:tblPr>
        <w:tblW w:w="9861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69"/>
        <w:gridCol w:w="8379"/>
      </w:tblGrid>
      <w:tr>
        <w:trPr>
          <w:trHeight w:val="180" w:hRule="atLeast"/>
        </w:trPr>
        <w:tc>
          <w:tcPr>
            <w:tcW w:w="98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 Mokslo tyrimų, vykdomų pagal instituto planines temas, trumpas apibūdinimas</w:t>
            </w:r>
          </w:p>
        </w:tc>
      </w:tr>
      <w:tr>
        <w:trPr>
          <w:trHeight w:val="18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kslo kr. kodai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emos pavadinimas, temos vadovas, svarbiausieji 2013 m. rezultatai (nurodyti autorius), svarbiausios šių rezultatų publikacijos</w:t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  <w:tab w:val="left" w:pos="234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1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T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shd w:fill="FFFFFF" w:val="clear"/>
              <w:tabs>
                <w:tab w:val="clear" w:pos="720"/>
                <w:tab w:val="left" w:pos="8640" w:leader="none"/>
              </w:tabs>
              <w:spacing w:before="120" w:after="0"/>
              <w:rPr>
                <w:rFonts w:ascii="Times New Roman" w:hAnsi="Times New Roman" w:eastAsia="MS Mincho;ＭＳ 明朝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  <w:lang w:val="lt-LT"/>
              </w:rPr>
              <w:t>Tema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lt-LT"/>
              </w:rPr>
              <w:t>Programų sistemų inžinerijos metodų suderinimo su veiklos valdymo semantikos modeliavimo metodais tyrimai. Skaičiavimų bei išsprendimo procedūrų konstravimas modalumo logikoms (2015-2017)</w:t>
            </w:r>
          </w:p>
          <w:p>
            <w:pPr>
              <w:pStyle w:val="Normal"/>
              <w:shd w:fill="FFFFFF" w:val="clear"/>
              <w:spacing w:before="0" w:after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dovas:</w:t>
            </w:r>
            <w:r>
              <w:rPr>
                <w:sz w:val="22"/>
                <w:szCs w:val="22"/>
              </w:rPr>
              <w:t xml:space="preserve"> Saulius Gudas</w:t>
            </w:r>
          </w:p>
          <w:p>
            <w:pPr>
              <w:pStyle w:val="Normal"/>
              <w:shd w:fill="FFFFFF" w:val="clear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varbiausieji rezultatai*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Apibrėžta vidinio modeliavimo paradigma, jos pagrindu pasiūlytas </w:t>
            </w:r>
            <w:r>
              <w:rPr>
                <w:rFonts w:eastAsia="Calibri"/>
                <w:iCs/>
                <w:sz w:val="22"/>
                <w:szCs w:val="22"/>
              </w:rPr>
              <w:t>modeliais grindžiamo programų sistemų kūrimo</w:t>
            </w:r>
            <w:r>
              <w:rPr>
                <w:sz w:val="22"/>
                <w:szCs w:val="22"/>
                <w:lang w:eastAsia="lt-LT"/>
              </w:rPr>
              <w:t xml:space="preserve"> modelis, </w:t>
            </w:r>
            <w:r>
              <w:rPr>
                <w:rFonts w:eastAsia="Calibri"/>
                <w:iCs/>
                <w:sz w:val="22"/>
                <w:szCs w:val="22"/>
              </w:rPr>
              <w:t xml:space="preserve">apimantis </w:t>
            </w:r>
            <w:r>
              <w:rPr>
                <w:sz w:val="22"/>
                <w:szCs w:val="22"/>
                <w:lang w:eastAsia="lt-LT"/>
              </w:rPr>
              <w:t>verslo valdymo semantinių aspektų modeliavimą,</w:t>
            </w:r>
            <w:r>
              <w:rPr>
                <w:bCs/>
                <w:sz w:val="22"/>
                <w:szCs w:val="22"/>
                <w:lang w:eastAsia="lt-LT"/>
              </w:rPr>
              <w:t xml:space="preserve"> naudojant du karkasus: detalizuotą tiekimo grandinės modelį (DTGM) ir elementaraus valdymo ciklo modelį</w:t>
            </w:r>
            <w:r>
              <w:rPr>
                <w:sz w:val="22"/>
                <w:szCs w:val="22"/>
                <w:lang w:eastAsia="lt-LT"/>
              </w:rPr>
              <w:t xml:space="preserve"> (S. Gudas, A. Valatavičius)</w:t>
            </w:r>
            <w:r>
              <w:rPr>
                <w:rFonts w:eastAsia="Calibri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Gauti pirmi bendri apatiniai įverčiai tropinėms (min,+) ir (max,+) schemoms sprendžiančioms nehomogenines optimizavimo problemas. Iki šiol tokie įverčiai buvo žinomi tik homogeninių problemų atveju. Rastas klasikinio Bellman-Ford'o trumpiausio kelio grafuose radimo dinaminio programavimo algoritmo optimalumo įrodymas. Įrodyta, kad tropiniu ir skaičiuojančių schemų galios yra nepalyginamos (S. Jukna).</w:t>
            </w:r>
          </w:p>
          <w:p>
            <w:pPr>
              <w:pStyle w:val="Paveikslas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t-LT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varbiausios mokslo publikacijo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S. Gudas, A. Lopata. </w:t>
            </w:r>
            <w:r>
              <w:rPr>
                <w:sz w:val="22"/>
                <w:szCs w:val="22"/>
                <w:lang w:val="en-US"/>
              </w:rPr>
              <w:t>Towards internal modelling of the information systems application domain. Informatica, 2016, Vol. 27, No. 1, p. 1-29. ISSN 0868-4952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S. Gudas. </w:t>
            </w:r>
            <w:r>
              <w:rPr>
                <w:sz w:val="22"/>
                <w:szCs w:val="22"/>
                <w:lang w:val="en-US"/>
              </w:rPr>
              <w:t>Information Systems Engineering and Knowledge-Based Enterprise Modelling: Towards Foundations of Theory. In: Androniki Kavoura et al. (eds.), Strategic Innovative Marketing, Springer Proceedings in Business and Economics,</w:t>
            </w:r>
            <w:r>
              <w:rPr>
                <w:sz w:val="22"/>
                <w:szCs w:val="22"/>
              </w:rPr>
              <w:t xml:space="preserve"> 2016, p. 481-497. ISBN 978-3-319-33865-1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S. Jukna. Lower bounds for monotone counting circuits.</w:t>
            </w:r>
            <w:r>
              <w:rPr>
                <w:color w:val="222222"/>
                <w:sz w:val="22"/>
                <w:szCs w:val="22"/>
              </w:rPr>
              <w:t xml:space="preserve"> </w:t>
            </w:r>
            <w:r>
              <w:rPr>
                <w:color w:val="222222"/>
                <w:sz w:val="22"/>
                <w:szCs w:val="22"/>
                <w:shd w:fill="FFFFFF" w:val="clear"/>
              </w:rPr>
              <w:t>Discrete Applied Mathematics (Elsevier), Vol. 213, </w:t>
            </w:r>
            <w:r>
              <w:rPr>
                <w:sz w:val="22"/>
                <w:szCs w:val="22"/>
                <w:shd w:fill="FFFFFF" w:val="clear"/>
              </w:rPr>
              <w:t>2016, p. 139-152.</w:t>
            </w:r>
            <w:r>
              <w:rPr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color w:val="222222"/>
                <w:sz w:val="22"/>
                <w:szCs w:val="22"/>
              </w:rPr>
              <w:t>ISSN: 0166-218X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222222"/>
                <w:sz w:val="22"/>
                <w:szCs w:val="22"/>
                <w:shd w:fill="FFFFFF" w:val="clear"/>
              </w:rPr>
              <w:t>S. Jukna and G. Schnitger. On the optimality of Bellman-Ford-Moore shortest path algorithm. Theoretical Computer Science (Elsevier), Vol. 628 </w:t>
            </w:r>
            <w:r>
              <w:rPr>
                <w:sz w:val="22"/>
                <w:szCs w:val="22"/>
                <w:shd w:fill="FFFFFF" w:val="clear"/>
              </w:rPr>
              <w:t>(2016), p. 101-109</w:t>
            </w:r>
            <w:r>
              <w:rPr>
                <w:color w:val="222222"/>
                <w:sz w:val="22"/>
                <w:szCs w:val="22"/>
                <w:shd w:fill="FFFFFF" w:val="clear"/>
              </w:rPr>
              <w:t>.</w:t>
            </w:r>
          </w:p>
        </w:tc>
      </w:tr>
    </w:tbl>
    <w:p>
      <w:pPr>
        <w:pStyle w:val="TextBody"/>
        <w:spacing w:before="60" w:after="0"/>
        <w:ind w:left="-142" w:right="449" w:hanging="0"/>
        <w:rPr>
          <w:sz w:val="18"/>
        </w:rPr>
      </w:pPr>
      <w:r>
        <w:rPr>
          <w:sz w:val="18"/>
        </w:rPr>
        <w:t>* Pateikiami tik 2–3 svarbiausieji rezultatai, o ne visų padalinio darbuotojų rezultatų suvestinė.</w:t>
      </w:r>
    </w:p>
    <w:p>
      <w:pPr>
        <w:sectPr>
          <w:type w:val="nextPage"/>
          <w:pgSz w:w="11906" w:h="16838"/>
          <w:pgMar w:left="1797" w:right="1021" w:gutter="0" w:header="0" w:top="1440" w:footer="0" w:bottom="902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8" w:right="449" w:hanging="228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rPr/>
      </w:pPr>
      <w:r>
        <w:rPr>
          <w:b/>
        </w:rPr>
        <w:t xml:space="preserve">2.4. </w:t>
      </w:r>
      <w:r>
        <w:rPr>
          <w:b/>
          <w:u w:val="single"/>
        </w:rPr>
        <w:t>Mokslo publikacijos</w:t>
      </w:r>
      <w:r>
        <w:rPr>
          <w:b/>
        </w:rPr>
        <w:t xml:space="preserve"> </w:t>
      </w:r>
    </w:p>
    <w:p>
      <w:pPr>
        <w:pStyle w:val="Normal"/>
        <w:spacing w:before="0" w:after="60"/>
        <w:rPr/>
      </w:pPr>
      <w:r>
        <w:rPr>
          <w:sz w:val="22"/>
          <w:szCs w:val="22"/>
        </w:rPr>
        <w:t xml:space="preserve">Visą reikiamą informaciją apie 2016 m. publikacijas prašome </w:t>
      </w:r>
      <w:r>
        <w:rPr/>
        <w:t>pateikti eLABa-oje:</w:t>
      </w:r>
      <w:r>
        <w:rPr>
          <w:sz w:val="22"/>
          <w:szCs w:val="22"/>
        </w:rPr>
        <w:br/>
      </w:r>
      <w:hyperlink r:id="rId2">
        <w:r>
          <w:rPr>
            <w:rStyle w:val="InternetLink"/>
            <w:bCs/>
          </w:rPr>
          <w:t>https://talpykla.elaba.lt/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sz w:val="22"/>
          <w:szCs w:val="22"/>
        </w:rPr>
        <w:t>VU mokslininkų publikacijų registravimo tvarka:</w:t>
        <w:br/>
      </w:r>
      <w:hyperlink r:id="rId3">
        <w:r>
          <w:rPr>
            <w:rStyle w:val="InternetLink"/>
          </w:rPr>
          <w:t>http://www.vu.lt/mokslas/publikacijos/15-mokslas/mokslas/32-registravimo-tvarka</w:t>
        </w:r>
      </w:hyperlink>
    </w:p>
    <w:p>
      <w:pPr>
        <w:pStyle w:val="Normal"/>
        <w:spacing w:before="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sz w:val="18"/>
        </w:rPr>
      </w:pPr>
      <w:r>
        <w:rPr>
          <w:b/>
        </w:rPr>
        <w:t>2.5. Įteiktos (2016 m.) mokslinės publikacijo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240"/>
        <w:rPr>
          <w:sz w:val="22"/>
          <w:szCs w:val="22"/>
        </w:rPr>
      </w:pPr>
      <w:r>
        <w:rPr>
          <w:sz w:val="22"/>
          <w:szCs w:val="22"/>
        </w:rPr>
        <w:t>D.Dzemydienė, S. Maskeliūnas, G.Dzemydaitė, A.Miliauskas. Semi-Automatic Service Provision Based on Interaction of Data Warehouses for Evaluation of Water Resources. Informatica, 2016, Vol. 27, No. 4, p. 709–722.</w:t>
      </w:r>
    </w:p>
    <w:p>
      <w:pPr>
        <w:pStyle w:val="Normal"/>
        <w:ind w:hanging="1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8" w:right="-142" w:hanging="0"/>
        <w:rPr/>
      </w:pPr>
      <w:r>
        <w:rPr/>
        <w:t>3. Konferencijose perskaityti pranešimai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4394"/>
        <w:gridCol w:w="1134"/>
        <w:gridCol w:w="993"/>
      </w:tblGrid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il. N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utorius(-iai), Pranešimo pavadinima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nferencijos pavadinimas, vieta ir 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ind w:right="-5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anešimo, konf. tip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ituto dalis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ertas Čaplinskas, Jolanta Miliauskaitė.</w:t>
            </w:r>
          </w:p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On algorithm no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ind w:left="0" w:hanging="0"/>
              <w:rPr>
                <w:b w:val="false"/>
                <w:b w:val="false"/>
                <w:szCs w:val="22"/>
                <w:lang w:val="en-GB"/>
              </w:rPr>
            </w:pPr>
            <w:r>
              <w:rPr>
                <w:b w:val="false"/>
                <w:szCs w:val="22"/>
              </w:rPr>
              <w:t>8th International Workshop on Data Analysis Methods for Software Systems</w:t>
            </w:r>
            <w:r>
              <w:rPr>
                <w:b w:val="false"/>
                <w:color w:val="000000"/>
                <w:szCs w:val="22"/>
                <w:shd w:fill="FFFFFF" w:val="clear"/>
                <w:lang w:val="en-GB"/>
              </w:rPr>
              <w:t xml:space="preserve">. </w:t>
            </w:r>
          </w:p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ind w:left="0" w:hanging="0"/>
              <w:rPr>
                <w:szCs w:val="22"/>
                <w:lang w:val="en-GB"/>
              </w:rPr>
            </w:pPr>
            <w:r>
              <w:rPr>
                <w:b w:val="false"/>
                <w:color w:val="000000"/>
                <w:szCs w:val="22"/>
                <w:shd w:fill="FFFFFF" w:val="clear"/>
              </w:rPr>
              <w:t>Druskininkai</w:t>
            </w:r>
            <w:r>
              <w:rPr>
                <w:b w:val="false"/>
                <w:color w:val="000000"/>
                <w:szCs w:val="22"/>
                <w:shd w:fill="FFFFFF" w:val="clear"/>
                <w:lang w:val="en-GB"/>
              </w:rPr>
              <w:t>, Lithuania, December 1-3, 20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lius Gudas, Andrius Valatavičiu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odeling Environment to Maintain Interoperability of Enterprise Application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ind w:left="0" w:hanging="0"/>
              <w:rPr>
                <w:b w:val="false"/>
                <w:b w:val="false"/>
                <w:szCs w:val="22"/>
                <w:lang w:val="en-GB"/>
              </w:rPr>
            </w:pPr>
            <w:r>
              <w:rPr>
                <w:b w:val="false"/>
                <w:szCs w:val="22"/>
              </w:rPr>
              <w:t>8th International Workshop on Data Analysis Methods for Software Systems</w:t>
            </w:r>
            <w:r>
              <w:rPr>
                <w:b w:val="false"/>
                <w:color w:val="000000"/>
                <w:szCs w:val="22"/>
                <w:shd w:fill="FFFFFF" w:val="clear"/>
                <w:lang w:val="en-GB"/>
              </w:rPr>
              <w:t xml:space="preserve">. </w:t>
            </w:r>
          </w:p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ind w:left="0" w:hanging="0"/>
              <w:rPr>
                <w:b w:val="false"/>
                <w:b w:val="false"/>
                <w:szCs w:val="22"/>
                <w:lang w:val="en-GB"/>
              </w:rPr>
            </w:pPr>
            <w:r>
              <w:rPr>
                <w:b w:val="false"/>
                <w:color w:val="000000"/>
                <w:szCs w:val="22"/>
                <w:shd w:fill="FFFFFF" w:val="clear"/>
              </w:rPr>
              <w:t>Druskininkai</w:t>
            </w:r>
            <w:r>
              <w:rPr>
                <w:b w:val="false"/>
                <w:color w:val="000000"/>
                <w:szCs w:val="22"/>
                <w:shd w:fill="FFFFFF" w:val="clear"/>
                <w:lang w:val="en-GB"/>
              </w:rPr>
              <w:t>, Lithuania, December 1-3, 2016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ima Paliulionienė, Viktoras Paliulioni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puter-Aided Analysis and Evaluation of Chess Helpmate Problem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ind w:left="0" w:hanging="0"/>
              <w:rPr>
                <w:b w:val="false"/>
                <w:b w:val="false"/>
                <w:szCs w:val="22"/>
                <w:lang w:val="en-GB"/>
              </w:rPr>
            </w:pPr>
            <w:r>
              <w:rPr>
                <w:b w:val="false"/>
                <w:szCs w:val="22"/>
              </w:rPr>
              <w:t>8th International Workshop on Data Analysis Methods for Software Systems</w:t>
            </w:r>
            <w:r>
              <w:rPr>
                <w:b w:val="false"/>
                <w:color w:val="000000"/>
                <w:szCs w:val="22"/>
                <w:shd w:fill="FFFFFF" w:val="clear"/>
                <w:lang w:val="en-GB"/>
              </w:rPr>
              <w:t xml:space="preserve">. </w:t>
            </w:r>
          </w:p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ind w:left="0" w:hanging="0"/>
              <w:rPr>
                <w:b w:val="false"/>
                <w:b w:val="false"/>
                <w:szCs w:val="22"/>
                <w:lang w:val="en-GB"/>
              </w:rPr>
            </w:pPr>
            <w:r>
              <w:rPr>
                <w:b w:val="false"/>
                <w:color w:val="000000"/>
                <w:szCs w:val="22"/>
                <w:shd w:fill="FFFFFF" w:val="clear"/>
              </w:rPr>
              <w:t>Druskininkai</w:t>
            </w:r>
            <w:r>
              <w:rPr>
                <w:b w:val="false"/>
                <w:color w:val="000000"/>
                <w:szCs w:val="22"/>
                <w:shd w:fill="FFFFFF" w:val="clear"/>
                <w:lang w:val="en-GB"/>
              </w:rPr>
              <w:t>, Lithuania, December 1-3, 2016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s Alonderis, Jūratė Sakalauskaitė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rodymo paieška pusinės eilės modalinėse logiko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tuvos matematikų draugijos 57-oji konferencij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ilniaus Gedimino technikos universitetas. 2016 m. birželio 20-21 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ertas Čaplinsk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oretical research and theory building in informati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th International Baltic Conference on Databases and Information Systems” (BalticDB&amp;IS 2016) doctoral consortium, Riga, Latvia, July 3,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, 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drius Valatavičiu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ling Dynamic Enterprise Environment to Maintain Interoperability of Application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th International Baltic Conference on Databases and Information Systems” (BalticDB&amp;IS 2016) doctoral consortium, Riga, Latvia, July 3,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valdas Žulkas, Dalė Dzemydienė, </w:t>
            </w:r>
            <w:r>
              <w:rPr>
                <w:sz w:val="22"/>
                <w:szCs w:val="22"/>
              </w:rPr>
              <w:t xml:space="preserve">Eleonora Guseinovienė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manaus būsto elektros energijos taupymo posistemės projektavimo sprendima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ūros ir krantų tyrimai 2016: 9-oji nacionalinė jūros mokslų ir technologijų konferencija, 2016 m. balandžio 27-29 d. Klaipėda, Lietu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7</w:t>
            </w:r>
          </w:p>
        </w:tc>
      </w:tr>
    </w:tbl>
    <w:p>
      <w:pPr>
        <w:pStyle w:val="Normal"/>
        <w:spacing w:before="60" w:after="0"/>
        <w:ind w:right="-113" w:hanging="0"/>
        <w:rPr/>
      </w:pPr>
      <w:r>
        <w:rPr>
          <w:b/>
          <w:bCs/>
          <w:sz w:val="20"/>
        </w:rPr>
        <w:t xml:space="preserve">Pranešimo ir konferencijos tipas: </w:t>
      </w:r>
      <w:r>
        <w:rPr>
          <w:bCs/>
          <w:sz w:val="20"/>
        </w:rPr>
        <w:t>užsakomasis (U), plenarinis (P); Tarptautinė (T), Lietuvoje (L).</w:t>
      </w:r>
    </w:p>
    <w:p>
      <w:pPr>
        <w:pStyle w:val="Normal"/>
        <w:ind w:right="-113" w:hanging="0"/>
        <w:rPr/>
      </w:pPr>
      <w:r>
        <w:rPr>
          <w:sz w:val="18"/>
          <w:szCs w:val="20"/>
        </w:rPr>
        <w:t xml:space="preserve">Konferencija, įvykusi Lietuvoje, laikoma tarptautine, jeigu joje su pranešimais dalyvavo daugiau kaip pusė užsienio mokslininkų ir/arba ją organizavo tarptautinė mokslo organizacija. </w:t>
      </w:r>
      <w:r>
        <w:rPr>
          <w:b/>
          <w:sz w:val="18"/>
          <w:szCs w:val="20"/>
        </w:rPr>
        <w:t>Institutui  tenkanti dalis</w:t>
      </w:r>
      <w:r>
        <w:rPr>
          <w:sz w:val="18"/>
          <w:szCs w:val="20"/>
        </w:rPr>
        <w:t xml:space="preserve"> skaičiuojama lygiai taip, kaip ir  mokslinės publikacijos dalis.</w:t>
      </w:r>
    </w:p>
    <w:p>
      <w:pPr>
        <w:pStyle w:val="Normal"/>
        <w:ind w:right="-113" w:hanging="0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keepNext w:val="true"/>
        <w:ind w:left="227" w:right="-142" w:hanging="0"/>
        <w:rPr/>
      </w:pPr>
      <w:r>
        <w:rPr/>
        <w:t>4. Mokslininkų rengimas ir kvalifikacijos kėlimas</w:t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009"/>
        <w:gridCol w:w="328"/>
        <w:gridCol w:w="1940"/>
        <w:gridCol w:w="1309"/>
        <w:gridCol w:w="114"/>
        <w:gridCol w:w="1710"/>
        <w:gridCol w:w="1482"/>
      </w:tblGrid>
      <w:tr>
        <w:trPr>
          <w:trHeight w:val="180" w:hRule="atLeast"/>
        </w:trPr>
        <w:tc>
          <w:tcPr>
            <w:tcW w:w="940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b/>
                <w:sz w:val="22"/>
                <w:szCs w:val="22"/>
              </w:rPr>
              <w:t>4.1. Vadovavimas doktorantams 2016 m.</w:t>
            </w:r>
          </w:p>
        </w:tc>
      </w:tr>
      <w:tr>
        <w:trPr>
          <w:trHeight w:val="485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kslinis vadova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ktoranto </w:t>
              <w:br/>
              <w:t>vardas, pavardė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44" w:right="-51" w:hanging="4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jų vieta (institucij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ktorantūros mokslo kryptis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torant. forma (D/N)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Dalė Dzemydienė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 xml:space="preserve">Evaldas Žulkas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Dalė Dzemydienė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rūnas Miliauskas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Dalė Dzemydienė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Mindaugas Kurmis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ertas Čaplinska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lt-LT"/>
              </w:rPr>
              <w:t>Audrius Šaikūnas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lbertas Čaplinskas (konsultantas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>Raimundas Savukynas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lius Guda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>Andrius Valatavičius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P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lius Guda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>Petras Tamošiūnas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KH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P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lius Guda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>Auksė Stravinskienė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KH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P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lius Guda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>Šarūnas Dargelis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KH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P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lius Guda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>Mindaugas Jusis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180" w:hRule="atLeast"/>
        </w:trPr>
        <w:tc>
          <w:tcPr>
            <w:tcW w:w="940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4.2. Įgijo mokslo laipsnį  arba  atliko habilitacijos procedūrą</w:t>
            </w:r>
          </w:p>
        </w:tc>
      </w:tr>
      <w:tr>
        <w:trPr>
          <w:trHeight w:val="36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jc w:val="both"/>
              <w:rPr/>
            </w:pPr>
            <w:r>
              <w:rPr/>
              <w:t>Eil. Nr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rPr/>
            </w:pPr>
            <w:r>
              <w:rPr/>
              <w:t xml:space="preserve">Mokslininko </w:t>
              <w:br/>
              <w:t xml:space="preserve">vardas, pavardė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jc w:val="both"/>
              <w:rPr/>
            </w:pPr>
            <w:r>
              <w:rPr/>
              <w:t>Mokslo laipsnis arba habilitacij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jc w:val="both"/>
              <w:rPr/>
            </w:pPr>
            <w:r>
              <w:rPr/>
              <w:t>Mokslo kryptis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TextBodyIndent"/>
              <w:jc w:val="both"/>
              <w:rPr/>
            </w:pPr>
            <w:r>
              <w:rPr/>
              <w:t>Laipsnį suteikusi institucija</w:t>
            </w:r>
          </w:p>
        </w:tc>
      </w:tr>
      <w:tr>
        <w:trPr>
          <w:trHeight w:val="27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7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indaugas Kurmi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aktar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7 T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U</w:t>
            </w:r>
          </w:p>
        </w:tc>
      </w:tr>
    </w:tbl>
    <w:p>
      <w:pPr>
        <w:pStyle w:val="Normal"/>
        <w:keepNext w:val="true"/>
        <w:spacing w:before="0" w:after="60"/>
        <w:ind w:left="227" w:right="-142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60"/>
        <w:ind w:left="227" w:right="-142" w:hanging="0"/>
        <w:rPr/>
      </w:pPr>
      <w:r>
        <w:rPr/>
        <w:t>5. Mokslo organizacinė veikla</w:t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</w:rPr>
            </w:pPr>
            <w:r>
              <w:rPr>
                <w:b/>
                <w:sz w:val="22"/>
                <w:szCs w:val="22"/>
              </w:rPr>
              <w:t xml:space="preserve">5.2. Kita mokslo organizacinė veikla </w:t>
            </w:r>
            <w:r>
              <w:rPr>
                <w:bCs/>
                <w:sz w:val="22"/>
                <w:szCs w:val="22"/>
              </w:rPr>
              <w:t>(laisva forma)</w:t>
            </w:r>
          </w:p>
          <w:p>
            <w:pPr>
              <w:pStyle w:val="Normal"/>
              <w:spacing w:before="0" w:after="4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bas žurnalų redkolegijose ir recenzijos žurnala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Gud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Informacijos mokslai“, ISSN 1392-0561, redkolegijos nary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Transformations in Business and Economy“, ISSN 1648-4460, redkolegijos nary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Enterprise Information Systems“(EIS), ISSN 1751-7583 (Online), 1 recenzij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Baltic Journal of  Modern Computing“, ISSN 2255-8942 (Print), ISSN 2255-8950 (Online), 1 recenzij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Informatica“, ISSN 0868-4952, 1 recenzij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Journal of Systemics, Cybernetics and Informatics (JSCI)“, ISSN: 1690-4524 (Online), 1 recenzija.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Čaplinsk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Baltic Journal of  Modern Computing“, ISSN 2255-8942 (Print), ISSN 2255-8950 (Online), redkolegijos nary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Informatica“, ISSN 0868-4952, redkolegijos narys, 4 recenzijo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tific Journal of RTU „Applied Computer Systems“, ISSN 2255-8683, redkolegijos narys , 1 recenzija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. Lupeikienė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Informatica“, ISSN 0868-4952, 1 recenzij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tific Journal of RTU „Applied Computer Systems“, ISSN 2255-8683, redkolegijos narė, 1 recenzij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Maskeliūn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Informatics in Education“, ISSN 1648-5831 (Print), 2335-8971 (Online) (2 recenzijos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. Dzemydienė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tific Journal of RTU „Applied Computer Systems“, ISSN 2255-8683, redkolegijos narė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. Jukn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 xml:space="preserve">Elektroninio žurnalo „Electronic Colloquium on Computational Complexity“ (ECCC), ISSN 1433-8092, redkolegijos narys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 xml:space="preserve">Žurnalo „Lithuanian Mathematical Journal“, ISSN 0363-1672 (elektroninės versijos ISSN 1573-8825) redkolegijos narys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. Pliuškevičiu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 xml:space="preserve">Žurnalo „Lithuanian Mathematical Journal“, ISSN 0363-1672 (elektroninės versijos ISSN 1573-8825) redkolegijos narys. </w:t>
            </w:r>
          </w:p>
          <w:p>
            <w:pPr>
              <w:pStyle w:val="Heading1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erencijų organizavimas ir konferencijų darbų recenzavim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Gudas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22-os tarptautinės konferencijos „</w:t>
            </w:r>
            <w:r>
              <w:rPr>
                <w:sz w:val="20"/>
                <w:szCs w:val="20"/>
                <w:lang w:val="en-US"/>
              </w:rPr>
              <w:t>The 22nd International Conference on Information and Software Technologies</w:t>
            </w:r>
            <w:r>
              <w:rPr>
                <w:sz w:val="20"/>
                <w:szCs w:val="20"/>
              </w:rPr>
              <w:t xml:space="preserve">“ (ICIST 2016) programinio komiteto narys, 3 recenzijos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ptautinės konferencijos „</w:t>
            </w:r>
            <w:r>
              <w:rPr>
                <w:color w:val="222222"/>
                <w:sz w:val="20"/>
                <w:szCs w:val="20"/>
              </w:rPr>
              <w:t>Central and Eastern European Software Engineering Conference in Russia“ (CEE-SECR 2016) programinio komiteto narys, 5 recenzijo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ptautinės konferencijos ManComp2016 (1st Workshop on Managed Complexity) programinio komiteto narys, 2 recenzijo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ptautinės konferencijos </w:t>
            </w:r>
            <w:r>
              <w:rPr>
                <w:sz w:val="20"/>
                <w:szCs w:val="20"/>
                <w:lang w:val="en-US"/>
              </w:rPr>
              <w:t xml:space="preserve">Advanced Technologies Enhancing Education (AT2E 2017) </w:t>
            </w:r>
            <w:r>
              <w:rPr>
                <w:sz w:val="20"/>
                <w:szCs w:val="20"/>
              </w:rPr>
              <w:t>programinio komiteto nary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ptautinės konferencijos </w:t>
            </w:r>
            <w:r>
              <w:rPr>
                <w:sz w:val="20"/>
                <w:szCs w:val="20"/>
                <w:lang w:val="en-US"/>
              </w:rPr>
              <w:t xml:space="preserve">Computer Science and Information Communication Technology(CSICT 2017) </w:t>
            </w:r>
            <w:r>
              <w:rPr>
                <w:sz w:val="20"/>
                <w:szCs w:val="20"/>
              </w:rPr>
              <w:t>programinio komiteto nary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oji tarpuniversitetinė magistrantų ir doktorantų konferencija „Informacinės technologijos 2016“ (Kaunas, 2016), 3 recenzijos.</w:t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Čaplinsk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ptautinio reguliariai (kas metai) rengiamų konferencijų „Advances in Databases and Information Systems“ (ADBIS) valdymo komiteto narys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ptautinio konferencijų „Baltic Conference on Databases and Information Systems” (BalticDB&amp;IS) valdymo komiteto narys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osios tarptautinės konferencijos „Advances in Databases and Information Systems  ADBIS’16“ (Praha, Čekijos Respublika, rugpjūčio 28-31 d.) programinio komiteto narys, 2 recenzijo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-osios tarptautinės konferencijos verslo inteligencijos ir technologijų klausimais BUSTECH  2016 (Roma, Italijaa, kovo 22-27 d.) programinio komiteto narys, 1 recenzija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-os tarptautinės konferencijos ICIST 2016 (Druskininkai, Lietuva, spalio 13-15 d.) programinio komiteto narys, 1 recenzija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osios tarptautinės konferencijos  pažangių kognityvinių technologijų ir jų taikymo klausimais  COGNITIVE 2016 (Roma,Italija, kovo 20-24 d.) programinio komiteto narys, 2 recenzij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-ojo tarptautinio seminaro informacijos logistikos klausimais ILOG 2016 (Praha,Čekijos Respublika, rugsėjo 14-16 d.) programinio komiteto narys, 1 recenzijos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-osios tarptautinės konferencijos sudėtingų informacinių sistemų klausimais CAiSE 2016 (Lublijana, Slovėnija, birželio 13-17 d.) programinio komiteto narys, 5 recenzijos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8-jo tarptautinio seminaro “Duomenų analizės metodai programų sistemose” DAMSS 2016  (Druskininkai, Lietuva, gruodžio 1-3 d.) programinio komiteto nary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tarptautinės konferencijos „Baltic Conference on Databases and Information Systems” (BalticDB&amp;IS 2016) programinio  komiteto narys. (Ryga, Latvija, liepos 4-6, 3 recenzijos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jo tarptautinio seminaro sudėtingumo valdymo klausimais ManComp 2016 programinio komiteto narys (Praha, Čekijos Respublika, rugsėjo 14, 2 recenzijos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IFIP WG 8.1 darbo grupės konferencijos organizacijų (enterprise) modeliavimo praktikos klausimais  PoEM 2016 programinio komiteto narys (Skövde, Švedija, lapkričio 8-10, 3 recenzijos) 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Maskeliūn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jo tarptautinio seminaro “Duomenų analizės metodai programų sistemose” DAMSS 2016  (Druskininkai, gruodžio 1-3 d.) vienas iš pirminink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A. Lupeikienė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Tarptautinės mokslinės konferencijos 20th East European Conference on Advances in Databases and Information Systems (ADBIS’2016, August 28 – 31, 2016, Prague, Czech Republic) programų komiteto narė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ptautinės mokslinės konferencijos 12th International Baltic Conference on Databases and Information Systems (DB&amp;IS’2016, July 4-6, 2016, Riga, Latvia) programų komiteto narė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rystė Lietuvos mokslo organizacijų vadovybėj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Gudas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 MII Tarybos narys, VU Informatikos inžinerijos doktorantūros komiteto narys.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Čaplinskas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 Informatikos inžinerijos doktorantūros komiteto pirmininkas, MII strateginės grupės nary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. Maskeliūna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  <w:szCs w:val="20"/>
              </w:rPr>
              <w:t xml:space="preserve">MII direktoriaus pavaduotojas, Lietuvos Kompiuterininkų Sąjungos tarybos pirmininkas, Lietuvos kompiuterininkų sąjungos Intelektikos sekcijos (kuri yra Europos dirbtinio intelekto koordinacinio komiteto narė) vienas iš vadov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. Dzemydienė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  <w:szCs w:val="20"/>
              </w:rPr>
              <w:t xml:space="preserve">LIKS teisinės informatikos sekcijos viena iš vadovų. </w:t>
            </w:r>
          </w:p>
          <w:p>
            <w:pPr>
              <w:pStyle w:val="BodyText3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1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bas su doktorantai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Gud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ovavimas doktorantams Andriui Valatavičiui ir Mindaugui Jusiui (VU MII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Dalyvavimas disertacijų gynimo tarybose (narys): doktorantas M.Kurmis (07T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torantų egzaminavimas iš kursų „Informatikos mokslo tyrimų metodai ir metodika“ ir „Sistemų analizės technologijos“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keepNext w:val="false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A. Čaplinsk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as doktorantams „Informatikos ir informatikos inžinerijos mokslo tyrimų metodai ir metodika“ (paskaitos, 48 val., konsultavimas, egzaminavimas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as doktorantams “Informatikos matematiniai metodai” (konsultavimas, 4 val., egzaminavimas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Loginiai dirbtinio intelekto pagrindai“ (konsultavimas, 12 val., egzaminavimas)Informatikos inžinerijos krypties metinės doktorantų konferencijos organizavima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dovavimas doktorantui Audriui Šaikūnui, doktoranto Raimundo Savukyno konsultavimas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yvavimas disertacijų gynimo tarybose: doktoranto Mindaugo Kurmio (07T) gynimo tarybos pirmininka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kos inžinerijos krypties metinės doktorantų konferencijos organizavima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kos inžinerijos krypties VU doktorantūros studijų komiteto pirminink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Lupeikienė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torantų egzaminavimas iš kursų „Informatikos ir informatikos inžinerijos tyrimo metodai ir metodikos“ ir „Loginiai dirbtinio intelekto pagrindai“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 Dzemydienė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ovavimas doktorantams: Mindaugui Kurmiui (apgynė disertaciją), Arūnui Miliauskui, Evaldui Žulkui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9"/>
              <w:ind w:left="-22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dovavimas pastoviai veikiantiems moksliniams seminaram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Gudas, A. Čaplinsk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dovavimas </w:t>
            </w:r>
            <w:r>
              <w:rPr>
                <w:bCs/>
                <w:sz w:val="20"/>
                <w:szCs w:val="20"/>
              </w:rPr>
              <w:t>Programų sistemų</w:t>
            </w:r>
            <w:r>
              <w:rPr>
                <w:sz w:val="20"/>
                <w:szCs w:val="20"/>
              </w:rPr>
              <w:t xml:space="preserve"> inžinerijos skyriaus moksliniam seminarui „Informatikos inžinerijos problemos“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1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i darba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Gud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ovavimas planinei temai „</w:t>
            </w:r>
            <w:r>
              <w:rPr>
                <w:bCs/>
                <w:sz w:val="20"/>
                <w:szCs w:val="20"/>
              </w:rPr>
              <w:t>Programų sistemų inžinerijos metodų suderinimo su veiklos valdymo semantikos modeliavimo metodais tyrimai. Skaičiavimų bei išsprendimo procedūrų konstravimas modalumo logikoms</w:t>
            </w:r>
            <w:r>
              <w:rPr>
                <w:sz w:val="20"/>
                <w:szCs w:val="20"/>
              </w:rPr>
              <w:t>“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arbas Lietuvos standartizacijos departamento technikos komitete LST TK 81 </w:t>
            </w:r>
            <w:r>
              <w:rPr>
                <w:bCs/>
                <w:iCs/>
                <w:color w:val="000000"/>
                <w:sz w:val="20"/>
                <w:szCs w:val="20"/>
              </w:rPr>
              <w:t>„Kultūros vertybių išsaugojimas“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ksperto darbas MITA (Mokslo, inovacijų ir technologijų agentūra) (viena ekspertizė).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vz., narystė mokslo leidinių redkolegijose, narystė mokslinių konferencijų programiniuose ar organizaciniuose komitetuose, narystė tarptautinių (užsienio) ir Lietuvos mokslo organizacijų vadovybėje, vadovavimas pastoviai veikiantiems moksliniams seminarams ir pan.</w:t>
      </w:r>
    </w:p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Indent"/>
        <w:ind w:left="172" w:hanging="399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Indent"/>
        <w:ind w:left="172" w:hanging="399"/>
        <w:jc w:val="both"/>
        <w:rPr/>
      </w:pPr>
      <w:r>
        <w:rPr/>
      </w:r>
    </w:p>
    <w:p>
      <w:pPr>
        <w:pStyle w:val="TextBodyIndent"/>
        <w:ind w:left="172" w:hanging="399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2268"/>
        <w:gridCol w:w="284"/>
        <w:gridCol w:w="2976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/>
              <w:t>Padalinio vedėja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aulius Gudas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eastAsia="lt-LT"/>
              </w:rPr>
            </w:pPr>
            <w:r>
              <w:rPr>
                <w:sz w:val="20"/>
                <w:szCs w:val="20"/>
                <w:lang w:eastAsia="lt-L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ardas, pavardė)</w:t>
            </w:r>
          </w:p>
        </w:tc>
      </w:tr>
    </w:tbl>
    <w:p>
      <w:pPr>
        <w:pStyle w:val="Normal"/>
        <w:spacing w:before="120" w:after="0"/>
        <w:ind w:right="27" w:hanging="0"/>
        <w:rPr/>
      </w:pPr>
      <w:r>
        <w:rPr/>
        <w:t>Data: 2016 m. gruodžio 20 d.</w:t>
      </w:r>
    </w:p>
    <w:p>
      <w:pPr>
        <w:pStyle w:val="TextBodyIndent"/>
        <w:ind w:left="172" w:hanging="399"/>
        <w:jc w:val="both"/>
        <w:rPr/>
      </w:pPr>
      <w:r>
        <w:rPr/>
      </w:r>
    </w:p>
    <w:sectPr>
      <w:type w:val="nextPage"/>
      <w:pgSz w:w="11906" w:h="16838"/>
      <w:pgMar w:left="1077" w:right="1021" w:gutter="0" w:header="0" w:top="128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sz w:val="22"/>
        <w:i w:val="false"/>
        <w:b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57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57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color w:val="2E3436"/>
      <w:spacing w:val="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2E3436"/>
      <w:sz w:val="24"/>
      <w:szCs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-51" w:firstLine="16"/>
    </w:pPr>
    <w:rPr/>
  </w:style>
  <w:style w:type="paragraph" w:styleId="BodyTextIndent2">
    <w:name w:val="Body Text Indent 2"/>
    <w:basedOn w:val="Normal"/>
    <w:qFormat/>
    <w:pPr>
      <w:ind w:left="171" w:hanging="456"/>
    </w:pPr>
    <w:rPr>
      <w:b/>
      <w:bCs/>
    </w:rPr>
  </w:style>
  <w:style w:type="paragraph" w:styleId="TextBodyIndent">
    <w:name w:val="Body Text Indent"/>
    <w:basedOn w:val="Normal"/>
    <w:pPr>
      <w:ind w:left="-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40" w:after="0"/>
      <w:jc w:val="both"/>
    </w:pPr>
    <w:rPr>
      <w:sz w:val="18"/>
      <w:szCs w:val="20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lockText">
    <w:name w:val="Block Text"/>
    <w:basedOn w:val="Normal"/>
    <w:qFormat/>
    <w:pPr>
      <w:ind w:left="-51" w:right="-51" w:hanging="5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Style11">
    <w:name w:val="Style1"/>
    <w:basedOn w:val="Normal"/>
    <w:qFormat/>
    <w:pPr/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Paveikslas">
    <w:name w:val="paveikslas"/>
    <w:basedOn w:val="Normal"/>
    <w:qFormat/>
    <w:pPr>
      <w:numPr>
        <w:ilvl w:val="0"/>
        <w:numId w:val="9"/>
      </w:numPr>
    </w:pPr>
    <w:rPr>
      <w:rFonts w:ascii="Calibri" w:hAnsi="Calibri" w:cs="Calibri"/>
      <w:lang w:val="en-US" w:bidi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1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lt-LT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alpykla.elaba.lt/" TargetMode="External"/><Relationship Id="rId3" Type="http://schemas.openxmlformats.org/officeDocument/2006/relationships/hyperlink" Target="http://www.vu.lt/mokslas/publikacijos/15-mokslas/mokslas/32-registravimo-tvark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31:00Z</dcterms:created>
  <dc:creator>Stasys Rutkauskas</dc:creator>
  <dc:description/>
  <cp:keywords/>
  <dc:language>en-US</dc:language>
  <cp:lastModifiedBy>Laima</cp:lastModifiedBy>
  <cp:lastPrinted>2016-12-21T15:30:00Z</cp:lastPrinted>
  <dcterms:modified xsi:type="dcterms:W3CDTF">2016-12-21T13:38:00Z</dcterms:modified>
  <cp:revision>27</cp:revision>
  <dc:subject/>
  <dc:title>1 forma</dc:title>
</cp:coreProperties>
</file>